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"О внесении изменений в решение Собрания депутатов от 21.12.2021 № 137 «О бюджете Каргопольского муниципального округа Архангельской области на 2022 год и на плановый период 2023 и 2024 год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от «20» декабря 2022 года  № 20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брания депутатов Каргопо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Каргопольского 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Архангельской области на 2022 год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23 и 2024 год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от «21» декабря 2021 года  № 13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 xml:space="preserve">                  </w:t>
      </w: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21"/>
        <w:gridCol w:w="1765"/>
        <w:gridCol w:w="1843"/>
      </w:tblGrid>
      <w:tr>
        <w:trPr>
          <w:trHeight w:val="5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заимствований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умма, рублей</w:t>
            </w:r>
          </w:p>
        </w:tc>
      </w:tr>
      <w:tr>
        <w:trPr>
          <w:trHeight w:val="37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заимствования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1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000 000,00</w:t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1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000 000,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 00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11:00Z</dcterms:created>
  <dc:creator>Окатова Галина Владимировна</dc:creator>
  <dc:description/>
  <cp:keywords/>
  <dc:language>en-US</dc:language>
  <cp:lastModifiedBy>user</cp:lastModifiedBy>
  <cp:lastPrinted>2020-12-22T15:48:00Z</cp:lastPrinted>
  <dcterms:modified xsi:type="dcterms:W3CDTF">2022-12-20T13:08:00Z</dcterms:modified>
  <cp:revision>41</cp:revision>
  <dc:subject/>
  <dc:title>                                                             </dc:title>
</cp:coreProperties>
</file>