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КАРГОПОЛЬСКАЯ</w:t>
      </w:r>
      <w:r>
        <w:rPr>
          <w:b/>
          <w:color w:val="000000"/>
          <w:sz w:val="28"/>
          <w:szCs w:val="28"/>
        </w:rPr>
        <w:t xml:space="preserve"> ТЕРРИТОРИАЛЬНАЯ ИЗБИРАТЕЛЬНАЯ КОМИСС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264"/>
        <w:gridCol w:w="1950"/>
      </w:tblGrid>
      <w:tr>
        <w:trPr>
          <w:trHeight w:val="83" w:hRule="atLeast"/>
        </w:trPr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марта 2025 г.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/18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. Каргопол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схемы многомандатных избирательных округов для проведения выборов депутатов Собрания депутатов Каргопольского муниципального округа в период с 2025 по 2034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п. 2 и 7.1 статьи 18  Федерального закона </w:t>
        <w:br/>
        <w:t xml:space="preserve">«Об основных гарантиях избирательных прав и права на участие в референдуме граждан Российской Федерации», п. 2 и 6.1 статьи 12 Областного закона от 08.11.2006 № 268-13-ОЗ «О выборах в органы местного самоуправления в Архангельской области», в соответствии с пунктом 1 статьи 27 Устава Каргопольского муниципального округа Архангельской области (в редакции от 24.12.2024),     Каргопольская     территориальная     избирательная     комисс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я е т: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пределить схему многомандатных избирательных округов для проведения выборов депутатов Собрания депутатов Каргопольского муниципального округа (приложение № 1,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в Собрание депутатов Каргопольского муниципального округа определенную п. 1 настоящего постановления схему многомандатных избирательных округов для проведения выборов депутатов Собрания депутатов Каргопольского муниципального округа для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ручить председателю Каргопольской территориальной избирательной комиссии представление схемы многомандатных избирательных округов, определенной пунктом 1 настоящего постановления, при ее рассмотрении на заседании Собрания депутатов Каргополь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постановление на сайте Каргопольского муниципального округа в сети интернет на странице Каргопольской ТИК. </w:t>
      </w:r>
    </w:p>
    <w:p>
      <w:pPr>
        <w:pStyle w:val="31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355"/>
      </w:tblGrid>
      <w:tr>
        <w:trPr/>
        <w:tc>
          <w:tcPr>
            <w:tcW w:w="50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аргопольской территориальной избирательной комиссии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Н.А. Горбунова</w:t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аргопольской территориальной избирательной комиссии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Н.М. Захарьина</w:t>
            </w:r>
          </w:p>
        </w:tc>
      </w:tr>
    </w:tbl>
    <w:p>
      <w:pPr>
        <w:pStyle w:val="TextBody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1"/>
    <w:basedOn w:val="Normal"/>
    <w:qFormat/>
    <w:pPr>
      <w:suppressAutoHyphens w:val="true"/>
      <w:ind w:right="5726" w:hanging="0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59:00Z</dcterms:created>
  <dc:creator>test</dc:creator>
  <dc:description/>
  <cp:keywords/>
  <dc:language>en-US</dc:language>
  <cp:lastModifiedBy>ТИК Каргопольская</cp:lastModifiedBy>
  <cp:lastPrinted>2025-03-31T11:58:00Z</cp:lastPrinted>
  <dcterms:modified xsi:type="dcterms:W3CDTF">2025-03-31T08:59:00Z</dcterms:modified>
  <cp:revision>2</cp:revision>
  <dc:subject/>
  <dc:title>П Р И М О Р С К А Я</dc:title>
</cp:coreProperties>
</file>