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решению Собрания депутатов «О внесении изменений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в  решение Собрания  депутатов  № 36 от 22.12.2020 «О бюджете Каргополь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ХОДНАЯ Ч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 решением предлагается внести следующие изменения в доходную часть бюджета Каргопольского муниципального округа Архангельской области на 2021-2023 г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Неналоговые дох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поступлением дополнительных доходов по коду  81911302994140000130 «Прочие доходы от компенсации затрат бюджетов муниципальных округов» настоящим решением предлагается увеличить плановые назначения 2021 года </w:t>
      </w:r>
      <w:r>
        <w:rPr>
          <w:b/>
          <w:sz w:val="26"/>
          <w:szCs w:val="26"/>
        </w:rPr>
        <w:t>на сумму 47,1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Безвозмездные поступления от других бюджетов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, предоставляемые бюджету Каргопольского муниципального округа на 2021 и 2022 годы, а именно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полнительно предусмотрены: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капитальный ремонт зданий  дошкольных образовательных организаций на 2021 год в сумме 9 005,2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укрепление материально-технической базы муниципальных дошкольных образовательных организаций на 2021 год в сумме 380,6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повышение средней заработной платы работников муниципальных учреждений культуры на 2021 год в сумме 1 762,2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повышение средней заработной платы педагогических работников муниципальных учреждений дополнительного образования на 2021 год в сумме 1 016,1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софинансирование капитального ремонта крытых спортивных объектов на 2021 год в сумме 1 45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обустройство объектов городской инфраструктуры, парковых и рекреационных зон для занятий физической культурой и спортом на 2021 год в сумме 90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оборудование источников наружного противопожарного водоснабжения на 2021 год в сумме 2 871,7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укрепление материально-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на 2021 год в сумме 589,1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монт автомобильных дорог общего пользования местного значения на 2021 год в сумме 15 176,6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приобретение и установку автономных дымовых пожарных извещателей на 2021 год в сумме 58,4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роприятий по содействию трудоустройству несовершеннолетних граждан на 2021 год в сумме 67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общественно значимые культурные мероприятия в рамках проекта «ЛЮБО-ДОРОГО» на 2021 год в сумме 50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на осуществление государственных полномочий по предоставлению лицам, являющимся собственниками жилых помещений в многоквартирных домах, признанных в установленном порядке аварийными и подлежащими сносу или реконструкции, дополнительных мер поддержки по обеспечению жилыми помещениями, на 2021 год в сумме 1 416,6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иные межбюджетные трансферты на реализацию мероприятий, связанных с подготовкой объектов теплоснабжения, находящихся в оперативном управлении муниципальных образовательных организаций к новому отопительному периоду, на 2021 год в сумме 450,0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 на 2022 году в сумме 40 474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2022 год в сумме 784,7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увеличен объем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венции на реализацию основных общеобразовательных программ на 2021 год на сумму 2 613,0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иных межбюджетных трансфертов на поддержку территориального общественного самоуправления в Архангельской области на 2021 год на сумму 1 081,6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) сокращен объем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 на 2021 год на сумму 30 279,6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, на 2021 год на сумму 591,4 тыс.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субсидии на софинансирование капитальных вложений (строительство канализационного коллектора по ул. Красноармейской в г. Каргополе) на 2021 год на сумму 1 535,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убвенци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, на 2022 год  на сумму 1974,4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озврат остатков  субсидий, субвенций и иных межбюджет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фертов, имеющих целевое назначения, прошлых лет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юне текущего года в областной бюджет возвращены средства субсидии начинающим предпринимателям на создание собственного бизнеса, поступившие от Худяковой Е.В., в сумме 47,1 тыс. рублей. Настоящим решением вносятся изменения  в плановые назначения по коду доходов  805 2 19 25064 14 0000 150 «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округов» </w:t>
      </w:r>
      <w:r>
        <w:rPr>
          <w:b/>
          <w:sz w:val="26"/>
          <w:szCs w:val="26"/>
        </w:rPr>
        <w:t>в сумме  47,1 тыс. рублей со знаком «-» (минус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результате предлагаемых поправок уточненный план по доходам бюджета Каргопольского муниципального округа </w:t>
      </w:r>
      <w:r>
        <w:rPr>
          <w:b/>
          <w:sz w:val="26"/>
          <w:szCs w:val="26"/>
        </w:rPr>
        <w:t xml:space="preserve">на 2021 год увеличится на сумму 7 534,8 тыс. рублей и составит 988 814,6 тыс. рублей, на 2022 год увеличится на сумму 39 284,3 тыс. рублей и составит 891 627,9 тыс. рублей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этим необходимо внести  изменения в Приложение № 4 к решению Собрания депутатов «Прогнозируемое поступление доходов  в бюджет Каргопольского муниципального округа Архангельской области на 2021 год и на плановый период 2022 и 2023 годов».             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РАСХОДНАЯ ЧАСТЬ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менения по расходам бюджета Каргопольского муниципального округа затрагивают расходную часть бюджета на 2021 год и на плановый период 2022 года, и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 Изменение бюджетных ассигнований за счет целевых межбюджетных трансфертов из областного бюджета, их распредел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1 году в общей сумме к увеличению на </w:t>
      </w:r>
      <w:r>
        <w:rPr>
          <w:b/>
          <w:sz w:val="26"/>
          <w:szCs w:val="26"/>
        </w:rPr>
        <w:t>7 534,8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а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венции из областного бюджета на реализацию образовательных программ в 2021 году на </w:t>
      </w:r>
      <w:r>
        <w:rPr>
          <w:b/>
          <w:sz w:val="26"/>
          <w:szCs w:val="26"/>
        </w:rPr>
        <w:t>2 613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б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иных межбюджетных трансфертов из областного бюджета 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, к новому отопительному периоду в 2021 году на </w:t>
      </w:r>
      <w:r>
        <w:rPr>
          <w:b/>
          <w:sz w:val="26"/>
          <w:szCs w:val="26"/>
        </w:rPr>
        <w:t>45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в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укрепление материально-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,  получающих начальное общее образование в 2021 году на </w:t>
      </w:r>
      <w:r>
        <w:rPr>
          <w:b/>
          <w:sz w:val="26"/>
          <w:szCs w:val="26"/>
        </w:rPr>
        <w:t>589,1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г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укрепление материально-технической базы муниципальных дошкольных образовательных организаций в 2021 году на </w:t>
      </w:r>
      <w:r>
        <w:rPr>
          <w:b/>
          <w:sz w:val="26"/>
          <w:szCs w:val="26"/>
        </w:rPr>
        <w:t>380,6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д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мероприятия по капитальному ремонту зданий муниципальных дошкольных образовательных организаций в 2021 году на </w:t>
      </w:r>
      <w:r>
        <w:rPr>
          <w:b/>
          <w:sz w:val="26"/>
          <w:szCs w:val="26"/>
        </w:rPr>
        <w:t>9 005,2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е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- 2017 годы» в 2021 году на </w:t>
      </w:r>
      <w:r>
        <w:rPr>
          <w:b/>
          <w:sz w:val="26"/>
          <w:szCs w:val="26"/>
        </w:rPr>
        <w:t>334,1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ж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- 2017 годы» в 2021 году на </w:t>
      </w:r>
      <w:r>
        <w:rPr>
          <w:b/>
          <w:sz w:val="26"/>
          <w:szCs w:val="26"/>
        </w:rPr>
        <w:t>682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з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реализацию мероприятий по содействию трудоустройству несовершеннолетних граждан в 2021 году на </w:t>
      </w:r>
      <w:r>
        <w:rPr>
          <w:b/>
          <w:sz w:val="26"/>
          <w:szCs w:val="26"/>
        </w:rPr>
        <w:t>67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и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софинансирование капитального ремонта крытых спортивных объектов в 2021 году на </w:t>
      </w:r>
      <w:r>
        <w:rPr>
          <w:b/>
          <w:sz w:val="26"/>
          <w:szCs w:val="26"/>
        </w:rPr>
        <w:t>1 45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к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обустройство объектов городской инфраструктуры, парковых и рекреационных зон</w:t>
        <w:tab/>
        <w:t xml:space="preserve"> в 2021 году на </w:t>
      </w:r>
      <w:r>
        <w:rPr>
          <w:b/>
          <w:sz w:val="26"/>
          <w:szCs w:val="26"/>
        </w:rPr>
        <w:t>90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л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N 597 "О мероприятиях по реализации государственной социальной политики" в 2021 году на </w:t>
      </w:r>
      <w:r>
        <w:rPr>
          <w:b/>
          <w:sz w:val="26"/>
          <w:szCs w:val="26"/>
        </w:rPr>
        <w:t>1 762,2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м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общественно значимые культурные мероприятия в рамках проекта "ЛЮБО-ДОРОГО" в 2021 году на </w:t>
      </w:r>
      <w:r>
        <w:rPr>
          <w:b/>
          <w:sz w:val="26"/>
          <w:szCs w:val="26"/>
        </w:rPr>
        <w:t>50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н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иных межбюджетных трансфертов из областного бюджета на поддержку территориального общественного самоуправления в 2021 году на </w:t>
      </w:r>
      <w:r>
        <w:rPr>
          <w:b/>
          <w:sz w:val="26"/>
          <w:szCs w:val="26"/>
        </w:rPr>
        <w:t>1 081,6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) уменьш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на </w:t>
      </w:r>
      <w:r>
        <w:rPr>
          <w:b/>
          <w:sz w:val="26"/>
          <w:szCs w:val="26"/>
        </w:rPr>
        <w:t>30 871,0 тыс. рублей</w:t>
      </w:r>
      <w:r>
        <w:rPr>
          <w:sz w:val="26"/>
          <w:szCs w:val="26"/>
        </w:rPr>
        <w:t xml:space="preserve"> на строительство многоквартирного жилого дома по ул. Советская, 103 в г. Каргополе, в том числе за счет средств Фонда содействия реформированию жилищно-коммунального хозяйства – на 30 279,6 тыс. рублей, за счет средств областного бюджета – на 591,4 тыс. рублей (средства перенесены на 2022 год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</w:t>
      </w:r>
      <w:r>
        <w:rPr>
          <w:b/>
          <w:sz w:val="26"/>
          <w:szCs w:val="26"/>
        </w:rPr>
        <w:t>2 871,7 тыс. рублей</w:t>
      </w:r>
      <w:r>
        <w:rPr>
          <w:sz w:val="26"/>
          <w:szCs w:val="26"/>
        </w:rPr>
        <w:t xml:space="preserve"> на оборудование источников наружного противопожарного водоснабж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</w:t>
      </w:r>
      <w:r>
        <w:rPr>
          <w:b/>
          <w:sz w:val="26"/>
          <w:szCs w:val="26"/>
        </w:rPr>
        <w:t>58,4 тыс. рублей</w:t>
      </w:r>
      <w:r>
        <w:rPr>
          <w:sz w:val="26"/>
          <w:szCs w:val="26"/>
        </w:rPr>
        <w:t xml:space="preserve"> на приобретение и установку автономных дымовых пожарных извещателей для многодетных сем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с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</w:t>
      </w:r>
      <w:r>
        <w:rPr>
          <w:b/>
          <w:sz w:val="26"/>
          <w:szCs w:val="26"/>
        </w:rPr>
        <w:t>15 176,6 тыс. рублей</w:t>
      </w:r>
      <w:r>
        <w:rPr>
          <w:sz w:val="26"/>
          <w:szCs w:val="26"/>
        </w:rPr>
        <w:t xml:space="preserve"> на ремонт автомобильных дорог общего пользования местного значения (ул. Ошевенская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т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на </w:t>
      </w:r>
      <w:r>
        <w:rPr>
          <w:b/>
          <w:sz w:val="26"/>
          <w:szCs w:val="26"/>
        </w:rPr>
        <w:t>1 416,6 тыс. рублей</w:t>
      </w:r>
      <w:r>
        <w:rPr>
          <w:sz w:val="26"/>
          <w:szCs w:val="26"/>
        </w:rPr>
        <w:t xml:space="preserve"> в рамках адресной программы Архангельской области по переселению граждан из аварийного жилищного фонда на предоставление дополнительных мер поддержки собственников жилых помещений (порядок расходования средств в стадии разработки и утверждения), в том числе за счет средств Фонда содействия реформированию жилищно-коммунального хозяйства – на 1 388,3 тыс. рублей, за счет средств областного бюджета – на 28,3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у) уменьш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</w:t>
      </w:r>
      <w:r>
        <w:rPr>
          <w:b/>
          <w:sz w:val="26"/>
          <w:szCs w:val="26"/>
        </w:rPr>
        <w:t>1 535,3 тыс. рублей</w:t>
      </w:r>
      <w:r>
        <w:rPr>
          <w:sz w:val="26"/>
          <w:szCs w:val="26"/>
        </w:rPr>
        <w:t xml:space="preserve"> на строительство канализационного коллектора по ул. Красноармейская в г. Каргополе за счет экономии средств в результате проведения закупочных процедур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2 году в общей сумме к увеличению на </w:t>
      </w:r>
      <w:r>
        <w:rPr>
          <w:b/>
          <w:sz w:val="26"/>
          <w:szCs w:val="26"/>
        </w:rPr>
        <w:t>39 284,3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а) уменьш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венции 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22 году на </w:t>
      </w:r>
      <w:r>
        <w:rPr>
          <w:b/>
          <w:sz w:val="26"/>
          <w:szCs w:val="26"/>
        </w:rPr>
        <w:t>1 974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на </w:t>
      </w:r>
      <w:r>
        <w:rPr>
          <w:b/>
          <w:sz w:val="26"/>
          <w:szCs w:val="26"/>
        </w:rPr>
        <w:t>41 258,7 тыс. рублей</w:t>
      </w:r>
      <w:r>
        <w:rPr>
          <w:sz w:val="26"/>
          <w:szCs w:val="26"/>
        </w:rPr>
        <w:t xml:space="preserve"> на строительство многоквартирного жилого дома по ул. Советская, 103 в г. Каргополе, в том числе за счет средств Фонда содействия реформированию жилищно-коммунального хозяйства – на 40 474,0 тыс. рублей, за счет средств областного бюджета – на 784,7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2.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 в 2021 году по кодам бюджетной классификации без изменения общей суммы расходов бюджета Каргопольского муниципального округа произведено по распоряжением администрации Каргопольского муниципального округа, приказам начальника Финансового управления администрации Каргопольского муниципального округа и ходатайствам главных распорядителей по разделам, подразделам, целевым статьям и видам расходов, которые детализируют направление финансового обеспечения расходов бюджета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в целях приведения кодов бюджетной классификации расходов Российской Федерации в соответствие, без изменения целей расходования средст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ассигнования в сумме </w:t>
      </w:r>
      <w:r>
        <w:rPr>
          <w:b/>
          <w:sz w:val="26"/>
          <w:szCs w:val="26"/>
        </w:rPr>
        <w:t>2 163,2 тыс. рублей</w:t>
      </w:r>
      <w:r>
        <w:rPr>
          <w:sz w:val="26"/>
          <w:szCs w:val="26"/>
        </w:rPr>
        <w:t xml:space="preserve">, зарезервирова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sz w:val="26"/>
          <w:szCs w:val="26"/>
        </w:rPr>
        <w:t xml:space="preserve"> (вид расходов 870 «Резервные средства») на поддержку территориального общественного самоуправления, на основании распоряжения администрации Каргопольского муниципального округа от 24.05.2020 № 538-ро «Об итогах конкурса проектов территориальных общественных самоуправлений на территории Каргопольского муниципального округа Архангельской области в 2021 году»  перенесены на соответствующие коды разделов и подразделов, видов расходов бюджетной классификации расходов для реализации проектов территориальных общественных самоуправл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570,0 тыс. рублей</w:t>
      </w:r>
      <w:r>
        <w:rPr>
          <w:sz w:val="26"/>
          <w:szCs w:val="26"/>
        </w:rPr>
        <w:t xml:space="preserve">, предусмотренным по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1 «Дошкольное образование» по расходам на обеспечение деятельности подведомственных учреждений, на подраздел 0702 «Общее образовани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180,0 тыс. рублей,</w:t>
      </w:r>
      <w:r>
        <w:rPr>
          <w:sz w:val="26"/>
          <w:szCs w:val="26"/>
        </w:rPr>
        <w:t xml:space="preserve"> предусмотренным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 на выполнение других обязательств муниципального округа, с вида расходов 830 «Исполнение судебных актов» на вид расходов 850 </w:t>
      </w:r>
      <w:r>
        <w:rPr>
          <w:bCs/>
          <w:sz w:val="26"/>
          <w:szCs w:val="26"/>
        </w:rPr>
        <w:t>«Уплата налогов, сборов и иных платежей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30,0 тыс. рублей,</w:t>
      </w:r>
      <w:r>
        <w:rPr>
          <w:sz w:val="26"/>
          <w:szCs w:val="26"/>
        </w:rPr>
        <w:t xml:space="preserve"> предусмотренным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412 «Другие вопросы в области национальной экономики» на мероприятия по развитию внутреннего и въездного туризма, с вида расходов 850 «Уплата налогов, сборов и иных платежей» на вид расходов 610 </w:t>
      </w:r>
      <w:r>
        <w:rPr>
          <w:bCs/>
          <w:sz w:val="26"/>
          <w:szCs w:val="26"/>
        </w:rPr>
        <w:t>«Субсидии бюджетным учреждениям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60,0 тыс. рублей,</w:t>
      </w:r>
      <w:r>
        <w:rPr>
          <w:sz w:val="26"/>
          <w:szCs w:val="26"/>
        </w:rPr>
        <w:t xml:space="preserve"> предусмотренным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7 «Молодежная политика» на мероприятия в сфере патриотического воспитания граждан и молодежной политики, с вида расходов 350 «Премии и гранты» на вид расходов 630 </w:t>
      </w:r>
      <w:r>
        <w:rPr>
          <w:bCs/>
          <w:sz w:val="26"/>
          <w:szCs w:val="26"/>
        </w:rPr>
        <w:t>«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уточнен вид расходов по бюджетным ассигнованиям в сумме </w:t>
      </w:r>
      <w:r>
        <w:rPr>
          <w:b/>
          <w:bCs/>
          <w:sz w:val="26"/>
          <w:szCs w:val="26"/>
        </w:rPr>
        <w:t>1 875,7 тыс. рубле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едусмотренным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09 «Дорожное хозяйство (дорожные фонды)» на софинансирование ремонта автомобильных дорог общего пользования местного значения для участия в конкурсе на предоставление субсидий из областного бюджета, с вида расходов 870 «Резервные средства» на вид расходов 240 «Иные закупки товаров, работ, услуг для обеспечения государственных (муниципальных) нужд»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</w:t>
      </w:r>
      <w:r>
        <w:rPr>
          <w:b/>
          <w:sz w:val="26"/>
          <w:szCs w:val="26"/>
        </w:rPr>
        <w:t>15,0 тыс. рублей</w:t>
      </w:r>
      <w:r>
        <w:rPr>
          <w:sz w:val="26"/>
          <w:szCs w:val="26"/>
        </w:rPr>
        <w:t xml:space="preserve">, предусмотренным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310 «Защита населения и территории от чрезвычайных ситуаций природного и техногенного характера, пожарная безопасность» на приобретение и установку автономных дымовых пожарных извещателей для многодетных сем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на основании приказа начальника Финансового управления бюджетные ассигнования в сумме </w:t>
      </w:r>
      <w:r>
        <w:rPr>
          <w:b/>
          <w:sz w:val="26"/>
          <w:szCs w:val="26"/>
        </w:rPr>
        <w:t>1479,3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801 «Культура»    расходы на обеспечение деятельности подведомственных учреждений в сфере культуры, перенесены на мероприятия в сфере культуры и искусства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) </w:t>
      </w:r>
      <w:r>
        <w:rPr>
          <w:sz w:val="26"/>
          <w:szCs w:val="26"/>
        </w:rPr>
        <w:t xml:space="preserve">на основании приказа начальника Финансового управления и ходатайства администрации Каргопольского муниципального округа бюджетные ассигнования в сумме </w:t>
      </w:r>
      <w:r>
        <w:rPr>
          <w:b/>
          <w:sz w:val="26"/>
          <w:szCs w:val="26"/>
        </w:rPr>
        <w:t>147,4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801 «Культура»  на  комплектование книжных фондов библиотек муниципальных образований Архангельской области и подписку на периодическую печать (софинансирование к средствам областного бюджета), в связи с отсутствием потребности перенесены на подраздел 0503 «Благоустройство» на мероприятия по содержанию территории муниципального округа, ремонту и содержанию объектов благоустройства (содержание лодочной переправ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г) на основании приказа начальника Финансового управления и ходатайства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ые ассигнования в сумме </w:t>
      </w:r>
      <w:r>
        <w:rPr>
          <w:b/>
          <w:sz w:val="26"/>
          <w:szCs w:val="26"/>
        </w:rPr>
        <w:t>75,0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Управлению образования 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1102 «Массовый спорт» перенесены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на подраздел 0113 «Другие общегосударственные вопросы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в сумме </w:t>
      </w:r>
      <w:r>
        <w:rPr>
          <w:b/>
          <w:bCs/>
          <w:sz w:val="26"/>
          <w:szCs w:val="26"/>
        </w:rPr>
        <w:t xml:space="preserve">71,0 </w:t>
      </w:r>
      <w:r>
        <w:rPr>
          <w:b/>
          <w:sz w:val="26"/>
          <w:szCs w:val="26"/>
        </w:rPr>
        <w:t>тыс. рублей</w:t>
      </w:r>
      <w:r>
        <w:rPr>
          <w:bCs/>
          <w:sz w:val="26"/>
          <w:szCs w:val="26"/>
        </w:rPr>
        <w:t xml:space="preserve"> на мероприятия по обеспечению сохранности документов архивного фонда,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в сумме </w:t>
      </w:r>
      <w:r>
        <w:rPr>
          <w:b/>
          <w:bCs/>
          <w:sz w:val="26"/>
          <w:szCs w:val="26"/>
        </w:rPr>
        <w:t xml:space="preserve">4,0 </w:t>
      </w:r>
      <w:r>
        <w:rPr>
          <w:b/>
          <w:sz w:val="26"/>
          <w:szCs w:val="26"/>
        </w:rPr>
        <w:t>тыс. рублей</w:t>
      </w:r>
      <w:r>
        <w:rPr>
          <w:bCs/>
          <w:sz w:val="26"/>
          <w:szCs w:val="26"/>
        </w:rPr>
        <w:t xml:space="preserve"> на мероприятия по улучшению условий и охраны труд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на основании ходатайства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 xml:space="preserve">бюджетные ассигнования, предусмотренные по подразделу 0409 «Дорожное хозяйство (дорожные фонды)» на ремонт автомобильных дорог общего пользования местного значения, в связи с экономией средств перенесены на проведение мероприятий по содержанию автомобильных дорог общего пользования местного значения в сумме </w:t>
      </w:r>
      <w:r>
        <w:rPr>
          <w:b/>
          <w:sz w:val="26"/>
          <w:szCs w:val="26"/>
        </w:rPr>
        <w:t>2 300,0 тыс. рубле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е) на основании ходатайства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 xml:space="preserve">бюджетные ассигнования, предусмотренные по подразделу 0409 «Дорожное хозяйство (дорожные фонды)» на софинансирование ремонта автомобильных дорог общего пользования местного значения для участия в конкурсе на предоставление субсидий из областного бюджета, в связи с экономией средств перенесены на проведение мероприятий по разработке проектно-сметной документации на ремонт автомобильных дорог общего пользования местного значения (для участия в конкурсе на предоставление субсидий в 2022 году) в сумме </w:t>
      </w:r>
      <w:r>
        <w:rPr>
          <w:b/>
          <w:sz w:val="26"/>
          <w:szCs w:val="26"/>
        </w:rPr>
        <w:t>604,3 тыс. рубле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на основании распоряжения администрации Каргопольского муниципального округа и ходатайства главного распорядителя бюджетные ассигнования в сумме </w:t>
      </w:r>
      <w:r>
        <w:rPr>
          <w:b/>
          <w:sz w:val="26"/>
          <w:szCs w:val="26"/>
        </w:rPr>
        <w:t>700,0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1 «Жилищное хозяйство» на приобретение объектов недвижимого имущества в муниципальную собственность, перенесены на подраздел 0408 «Транспорт» для предоставления субсидий МУ АТП «Каргопольавтотранс» на возмещение убытков при осуществлении регулярных перевозок пассажиров и багажа автомобильным тран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) на основании приказа начальника Финансового управления и ходатайства  </w:t>
      </w:r>
      <w:r>
        <w:rPr>
          <w:i/>
          <w:sz w:val="26"/>
          <w:szCs w:val="26"/>
        </w:rPr>
        <w:t>Управления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 xml:space="preserve">бюджетные ассигнования в сумме </w:t>
      </w:r>
      <w:r>
        <w:rPr>
          <w:b/>
          <w:sz w:val="26"/>
          <w:szCs w:val="26"/>
        </w:rPr>
        <w:t>3,5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</w:t>
      </w:r>
      <w:r>
        <w:rPr>
          <w:i/>
          <w:sz w:val="26"/>
          <w:szCs w:val="26"/>
        </w:rPr>
        <w:t>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, перенесены в рамках подпрограммы "Повышение качества образования на 2021-2024 годы" муниципальной программы "Развитие образования на территории Каргопольского муниципального округа Архангельской области на 2021-2024 годы" на мероприятия в области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и) на основании приказа начальника Финансового управления и ходатайства  </w:t>
      </w:r>
      <w:r>
        <w:rPr>
          <w:i/>
          <w:sz w:val="26"/>
          <w:szCs w:val="26"/>
        </w:rPr>
        <w:t>Управления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 xml:space="preserve">бюджетные ассигнования в сумме </w:t>
      </w:r>
      <w:r>
        <w:rPr>
          <w:b/>
          <w:sz w:val="26"/>
          <w:szCs w:val="26"/>
        </w:rPr>
        <w:t>182,8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, вследствие создания муниципального округа Архангельской области, перенесены на </w:t>
      </w:r>
      <w:r>
        <w:rPr>
          <w:i/>
          <w:sz w:val="26"/>
          <w:szCs w:val="26"/>
        </w:rPr>
        <w:t>Управление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 xml:space="preserve"> для использования на те же цел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) на основании приказа начальника Финансового управления и ходатайства  </w:t>
      </w:r>
      <w:r>
        <w:rPr>
          <w:i/>
          <w:sz w:val="26"/>
          <w:szCs w:val="26"/>
        </w:rPr>
        <w:t>Управления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администрации Каргопольского муниципального округа (801) </w:t>
      </w:r>
      <w:r>
        <w:rPr>
          <w:sz w:val="26"/>
          <w:szCs w:val="26"/>
        </w:rPr>
        <w:t xml:space="preserve">бюджетные ассигнования в сумме </w:t>
      </w:r>
      <w:r>
        <w:rPr>
          <w:b/>
          <w:sz w:val="26"/>
          <w:szCs w:val="26"/>
        </w:rPr>
        <w:t>80,0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7 «Молодежная политика» на мероприятия по реализации молодежной политики в муниципальных образованиях, перенесены на </w:t>
      </w:r>
      <w:r>
        <w:rPr>
          <w:i/>
          <w:sz w:val="26"/>
          <w:szCs w:val="26"/>
        </w:rPr>
        <w:t>Управление образования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л) на основании приказа начальника Финансового управления и ходатайства главного распорядителя бюджетные ассигнования в сумме </w:t>
      </w:r>
      <w:r>
        <w:rPr>
          <w:b/>
          <w:sz w:val="26"/>
          <w:szCs w:val="26"/>
        </w:rPr>
        <w:t>300,0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1 «Жилищное хозяйство» на проведение ремонта муниципального жилищного фонда перенесены на подраздел 0502 «Коммунальное хозяйство» для проведения мероприятий по разработке и актуализации схем коммуналь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м) на основании приказа начальника Финансового управления и ходатайства главного распорядителя бюджетные ассигнования в сумме </w:t>
      </w:r>
      <w:r>
        <w:rPr>
          <w:b/>
          <w:sz w:val="26"/>
          <w:szCs w:val="26"/>
        </w:rPr>
        <w:t>85,0 тыс. рублей</w:t>
      </w:r>
      <w:r>
        <w:rPr>
          <w:sz w:val="26"/>
          <w:szCs w:val="26"/>
        </w:rPr>
        <w:t xml:space="preserve">, предусмотренные по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1 «Жилищное хозяйство» на проведение мероприятий по сносу аварийных многоквартирных домов, перенесены на подраздел 0503 «Благоустройство» в сумме 10,0 тыс. рублей в целях реализации муниципальной программы формирования современной городской среды, на подраздел 0505 «Другие вопросы в области жилищно-коммунального хозяйства» в сумме 75,0 тыс. рублей в целях выполнения работ по авторскому надзору на объекте «Водоснабжение правобережной части г. Каргополя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перераспределены между собой бюджетные ассигнова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0,0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по мероприятиям в области обеспечения безопасности дорожного движения в связи с отсутствием потреб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438,8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1102 «Массовый спорт» по мероприятиям по развитию физической культуры и спорта в муниципальных образованиях в связи с отсутствием потреб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953,1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по ремонту образовательных организаций 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,4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3 «Дополнительное образование детей»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 - 2017 годы" (софинансирование к средствам областного бюджета) в связи с отсутствием потреб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 172,8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5 «Другие вопросы в области жилищно-коммунального хозяйства»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разработку проектно-сметной документации для реконструкции системы водоснабжения г. Каргополя (левобережная часть) и пос. Пригородный в связи с отсутствием потреб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 100,0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3 «Благоустройство» на разработку проектной документации по модернизации и ремонту объектов уличного освещения (мероприятие будет выполнено за счет средств областного бюджет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41,5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1 «Жилищное хозяйство» на софинансирование к средствам субсидии из областного бюджета мероприятий по строительству многоквартирного жилого дома по ул. Советская, 103 в г. Каргополе (средства предусмотрены в 2022 году по условиям соглаш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82,7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 xml:space="preserve">по подразделу 0502 «Коммунальное хозяйство» на софинансирование к средствам областного бюджета мероприятий по строительству </w:t>
      </w:r>
      <w:r>
        <w:rPr>
          <w:rStyle w:val="Cardmaininfocontent"/>
          <w:sz w:val="26"/>
          <w:szCs w:val="26"/>
        </w:rPr>
        <w:t>канализационного коллектора по ул. Красноармейской в г. Каргополе (по условиям соглаш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22,7 тыс. рублей,</w:t>
      </w:r>
      <w:r>
        <w:rPr>
          <w:sz w:val="26"/>
          <w:szCs w:val="26"/>
        </w:rPr>
        <w:t xml:space="preserve">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1 «Жилищное хозяйство» на содержание муниципального жилищ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ены бюджетные ассигнования на сумму </w:t>
      </w:r>
      <w:r>
        <w:rPr>
          <w:b/>
          <w:sz w:val="26"/>
          <w:szCs w:val="26"/>
        </w:rPr>
        <w:t>120,0 тыс. рублей,</w:t>
      </w:r>
      <w:r>
        <w:rPr>
          <w:sz w:val="26"/>
          <w:szCs w:val="26"/>
        </w:rPr>
        <w:t xml:space="preserve"> предусмотренные </w:t>
      </w:r>
      <w:r>
        <w:rPr>
          <w:i/>
          <w:sz w:val="26"/>
          <w:szCs w:val="26"/>
        </w:rPr>
        <w:t xml:space="preserve">Администрации Каргопольского муниципального округа (819) </w:t>
      </w:r>
      <w:r>
        <w:rPr>
          <w:sz w:val="26"/>
          <w:szCs w:val="26"/>
        </w:rPr>
        <w:t>по подразделу 0501 «Жилищное хозяйство» на проведение ремонта муниципального жилищ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200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2 «Общее образование» по ремонту образовательных организаций (по ходатайству Управления образования на проведение ремонтных работ в кабинетах МОУ «Ухотская СОШ» по открытию «Точки роста» в рамках национального проекта «Образование»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30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3 «Социальное обеспечение населения» на выплаты гражданам в соответствии с решением Собрания депутатов муниципального образования "Каргопольский муниципальный район" от 24.04.2013 № 180 "Об утверждении Положения о Почетном гражданине муниципального образования "Каргопольский муниципальный район" (в части исполнения публичных нормативных обязательст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984,3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801 «Культура» на проведение мероприятий в сфере культуры и искус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40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2 «Коммунальное хозяйство» на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375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2 «Коммунальное хозяйство» на проведение технического освидетельствования зданий котельных и дымовых труб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335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на проведение мероприятий в области пожарной безопасности (заполнение водой пожарных водоемов, уплата арендной платы за помещение для пожарного автомобил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1 000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2 «Коммунальное хозяйство» на оплату электроэнергии на объекте капитального строительства «Канализационные очистные сооружения на 700 куб.м. в г. Каргополе и канализационный коллектор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338,4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502 «Коммунальное хозяйство» для проведения дополнительных археологических работ при </w:t>
      </w:r>
      <w:r>
        <w:rPr>
          <w:rStyle w:val="Cardmaininfocontent"/>
          <w:sz w:val="26"/>
          <w:szCs w:val="26"/>
        </w:rPr>
        <w:t>строительстве канализационного коллектора по ул. Красноармейской в г. Каргополе;</w:t>
      </w:r>
    </w:p>
    <w:p>
      <w:pPr>
        <w:pStyle w:val="Normal"/>
        <w:widowControl w:val="false"/>
        <w:ind w:firstLine="709"/>
        <w:jc w:val="both"/>
        <w:rPr>
          <w:rStyle w:val="Cardmaininfocontent"/>
          <w:sz w:val="26"/>
          <w:szCs w:val="26"/>
        </w:rPr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197,6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3 «Благоустройство» на реализацию мероприятий по поддержке муниципальной программы формирования современной городской среды (выплата ООО «Сполохи» за ремонт здания по пр. Октябрьскому, 56 в г. Каргополе по судебному решению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300,0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08 «Транспорт» для предоставления субсидий МУ АТП «Каргопольавтотранс» на возмещение убытков при осуществлении регулярных перевозок пассажир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бюджетные ассигнования на сумму </w:t>
      </w:r>
      <w:r>
        <w:rPr>
          <w:b/>
          <w:sz w:val="26"/>
          <w:szCs w:val="26"/>
        </w:rPr>
        <w:t>242,7 тыс. рубле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2 «Коммунальное хозяйство» на приобретение резервных источников снабжения электрической энергие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)</w:t>
      </w:r>
      <w:r>
        <w:rPr>
          <w:sz w:val="26"/>
          <w:szCs w:val="26"/>
        </w:rPr>
        <w:t xml:space="preserve"> бюджетные ассигнования резервного фонда администрации Каргопольского муниципального округа в сумме </w:t>
      </w:r>
      <w:r>
        <w:rPr>
          <w:b/>
          <w:sz w:val="26"/>
          <w:szCs w:val="26"/>
        </w:rPr>
        <w:t>10,0 тыс. рублей</w:t>
      </w:r>
      <w:r>
        <w:rPr>
          <w:sz w:val="26"/>
          <w:szCs w:val="26"/>
        </w:rPr>
        <w:t xml:space="preserve"> на основании распоряжений администрации Каргопольского муниципального округа перенесены на соответствующие разделы и подразделы, виды расходов бюджетной классификации расходов;</w:t>
      </w:r>
    </w:p>
    <w:p>
      <w:pPr>
        <w:pStyle w:val="Normal"/>
        <w:widowControl w:val="false"/>
        <w:ind w:firstLine="709"/>
        <w:jc w:val="both"/>
        <w:rPr/>
      </w:pPr>
      <w:r>
        <w:rPr/>
        <w:t>п) внесены изменения в бюджетную классификацию за счет перераспределения средств иных межбюджетных трансфертов, предоставленных бюджету Каргопольского муниципального округа из областного бюджета на реализацию плана социально-экономического развития округа, учтены следующие мероприятия: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0"/>
        <w:gridCol w:w="1681"/>
        <w:gridCol w:w="20"/>
        <w:gridCol w:w="1681"/>
        <w:gridCol w:w="20"/>
        <w:gridCol w:w="1361"/>
        <w:gridCol w:w="41"/>
      </w:tblGrid>
      <w:tr>
        <w:trPr>
          <w:tblHeader w:val="true"/>
        </w:trPr>
        <w:tc>
          <w:tcPr>
            <w:tcW w:w="4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.</w:t>
            </w:r>
          </w:p>
        </w:tc>
      </w:tr>
      <w:tr>
        <w:trPr>
          <w:tblHeader w:val="true"/>
        </w:trPr>
        <w:tc>
          <w:tcPr>
            <w:tcW w:w="4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школы № 3 в г. Каргоп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1 963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объекта культурного наследия </w:t>
            </w:r>
            <w:r>
              <w:rPr>
                <w:spacing w:val="-6"/>
                <w:sz w:val="20"/>
                <w:szCs w:val="20"/>
              </w:rPr>
              <w:t>регионального значения «Дом</w:t>
            </w:r>
            <w:r>
              <w:rPr>
                <w:sz w:val="20"/>
                <w:szCs w:val="20"/>
              </w:rPr>
              <w:t xml:space="preserve"> Хромулина», конец XIX в., расположенного по адресу: Архангельская область, Каргопольский район, г. Каргополь, просп. Октябрьский, д. 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00 000,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 строительство школы-сада в дер. Морщихинской на 60 м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 (проектная документация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ирование </w:t>
            </w:r>
            <w:r>
              <w:rPr>
                <w:spacing w:val="-2"/>
                <w:sz w:val="20"/>
                <w:szCs w:val="20"/>
              </w:rPr>
              <w:t>и строительство лыжероллерной</w:t>
            </w:r>
            <w:r>
              <w:rPr>
                <w:sz w:val="20"/>
                <w:szCs w:val="20"/>
              </w:rPr>
              <w:t xml:space="preserve"> трассы в г. Каргоп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 (проектная документация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 строительство дома культуры в дер.  Ватамановская на 100 м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 (проектная документа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 формированию земельных участков (проекты межевания) на сельских территор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</w:t>
            </w:r>
            <w:r>
              <w:rPr>
                <w:spacing w:val="-4"/>
                <w:sz w:val="20"/>
                <w:szCs w:val="20"/>
              </w:rPr>
              <w:t>по формированию земельных</w:t>
            </w:r>
            <w:r>
              <w:rPr>
                <w:sz w:val="20"/>
                <w:szCs w:val="20"/>
              </w:rPr>
              <w:t xml:space="preserve"> участков (проекты межевания) по г. Каргоп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беспечение инфраструктурой участков, выделенных под индивидуальное жилищное строительство многодетным семья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923,12 (проектная документа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монт дорог и объектов дорожной инфраструк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аварийные работы на объекте культурного наследия регионального значения «Мост на реке Чурьеге в дер. Низ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 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дернизация и ремонт объектов уличного освещения, увеличение светоточек (замена светильников на энергосберегающие – не менее 1450 шт., установка новых </w:t>
            </w:r>
            <w:r>
              <w:rPr>
                <w:spacing w:val="-4"/>
                <w:sz w:val="20"/>
                <w:szCs w:val="20"/>
              </w:rPr>
              <w:t>светильников – не менее 800 шт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6 000,00 (в том числе 1076000,00 – на разработку проектной документац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 000,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тла и насосов для котельной, обслуживающей здание государственного автономного профессионального образовательного учреждения Архангельской области «Каргопольский индустриальный технику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966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по сохранению объекта культурного наследия регионального значения «Жилой дом», расположенного по адресу: Архангельская область, г. Каргополь, ул. Ленина, д. 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емкости для приема и усреднения сточных в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8 660,67 (проектная документа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питальный ремонт сетей тепло- и водоснабжения по ул. Акулова г. Каргоп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 000,00 (в том числе 16000,00 – на разработку проектной документац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канализации по пер. Ленинградскому г. Каргоп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 (проектная документа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канализации по ул. Ленинградская г. Каргополя на участке от ул. Ленина до ул. Семенковская (с реконструкцией участка сетей от ул. Ленина до дома 11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000,00 (проектная документац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й проектов благоустройства общественной территории «Каргополь – перекресток времен», «Каргопольскому театру – быть!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на 90 мест в г. Каргоп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 (проектная документация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авка и монтаж оборудования на объект «Канализационные очистные сооружения на 700 куб. м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в сутки в г. Каргопол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7 486,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00 000,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 00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решением также предлагается внести изменения в расходную часть бюджета Каргопольского муниципального округа на 2022 год в части перераспределения бюджетных ассигнований по кодам бюджетной классификации без изменения общей суммы расхо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ить бюджетные ассигнования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2 «Коммунальное хозяйство» на проведение прочих мероприятий в области коммунального хозяйства на сумму </w:t>
      </w:r>
      <w:r>
        <w:rPr>
          <w:b/>
          <w:sz w:val="26"/>
          <w:szCs w:val="26"/>
        </w:rPr>
        <w:t>41,3 тыс. рубле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уменьшить бюджетные ассигнования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sz w:val="26"/>
          <w:szCs w:val="26"/>
        </w:rPr>
        <w:t xml:space="preserve"> по подразделу 0501 «Жилищное хозяйство» на сумму </w:t>
      </w:r>
      <w:r>
        <w:rPr>
          <w:b/>
          <w:sz w:val="26"/>
          <w:szCs w:val="26"/>
        </w:rPr>
        <w:t xml:space="preserve">41,3 тыс. рублей </w:t>
      </w:r>
      <w:r>
        <w:rPr>
          <w:sz w:val="26"/>
          <w:szCs w:val="26"/>
        </w:rPr>
        <w:t>в целях выполнения условий соглашения о предоставлении местному бюджету субсидий из областного бюджета и Фонда содействия реформированию жилищно-коммунального хозяйства на строительство многоквартирного дома по ул. Советская, 103 в г. Каргопол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изменения вносятся в следующие приложения к решению Собрания депутатов № 36 от 22.12.2020 «О бюджете Каргополь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6 «Распределение бюджетных ассигнований бюджета Каргопольского муниципального округа Архангельской области на 2021 год и на плановый период 2022 и 2023 годов по разделам и подразделам классификации расходов бюджетов»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7 «Ведомственная структура расходов бюджета Каргопольского муниципального округа Архангельской области на 2021 год и на плановый период 2022 и 2023 годов»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8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1 год и на плановый период 2022 и 2023 годов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 И ИСТОЧНИКИ ФИНАНСИРОВАНИЯ</w:t>
      </w:r>
    </w:p>
    <w:p>
      <w:pPr>
        <w:pStyle w:val="Normal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ДЕФИЦИТА БЮДЖЕТА</w:t>
      </w:r>
    </w:p>
    <w:p>
      <w:pPr>
        <w:pStyle w:val="Normal"/>
        <w:ind w:right="-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указанных изменений дефицита бюджета Каргопольского муниципального округа на 2021 год и на плановый период 2022 и 2023 годов не измени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Т.А. Игнатовская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egoe UI" w:hAnsi="Segoe UI" w:cs="Segoe U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32"/>
      <w:szCs w:val="24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ardmaininfocontent">
    <w:name w:val="cardmaininfo_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9:00Z</dcterms:created>
  <dc:creator>svetlana</dc:creator>
  <dc:description/>
  <cp:keywords/>
  <dc:language>en-US</dc:language>
  <cp:lastModifiedBy>Olga</cp:lastModifiedBy>
  <cp:lastPrinted>2021-07-15T16:51:00Z</cp:lastPrinted>
  <dcterms:modified xsi:type="dcterms:W3CDTF">2021-07-16T13:00:00Z</dcterms:modified>
  <cp:revision>367</cp:revision>
  <dc:subject/>
  <dc:title/>
</cp:coreProperties>
</file>