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040" w:hanging="0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Четырнадцатая внеочередная сес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от  27  июля 2021 года  № 119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№ 36 от 22.12.2020 «О бюджете</w:t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 на 2021 год и на</w:t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 xml:space="preserve">плановый период 2022 и 2023 годов»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информацию начальника Финансового управления администрации Каргопольского муниципального округа Архангельской области Игнатовской Т.А. о внесении изменений в решение Собрания депутатов № 36 от 22.12.2020 «О бюджете Каргопольского муниципального округа Архангельской области на 2021 год и на плановый период 2022 и 2023 годов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е депутатов Каргопольского муниципального округа Архангельской области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 xml:space="preserve">              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284" w:firstLine="708"/>
        <w:rPr/>
      </w:pPr>
      <w:r>
        <w:rPr>
          <w:sz w:val="26"/>
          <w:szCs w:val="26"/>
        </w:rPr>
        <w:t>1. Внести в решение Собрания депутатов № 36 от 22.12.2020 «О бюджете Каргопольского муниципального округа Архангельской области на 2021 год и на плановый период 2022 и 2023 годов» следующие изменения:</w:t>
      </w:r>
    </w:p>
    <w:p>
      <w:pPr>
        <w:pStyle w:val="Normal"/>
        <w:shd w:fill="FFFFFF" w:val="clear"/>
        <w:ind w:left="284" w:firstLine="708"/>
        <w:rPr>
          <w:sz w:val="26"/>
          <w:szCs w:val="26"/>
        </w:rPr>
      </w:pPr>
      <w:r>
        <w:rPr>
          <w:sz w:val="26"/>
          <w:szCs w:val="26"/>
        </w:rPr>
        <w:t xml:space="preserve">1.1. В пункте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цифры «981 279 746,27» заменить цифрами «988 814 590,43», цифры «1 036 359 221,10» заменить цифрами «1 043 894 065,26».</w:t>
      </w:r>
    </w:p>
    <w:p>
      <w:pPr>
        <w:pStyle w:val="Normal"/>
        <w:shd w:fill="FFFFFF" w:val="clear"/>
        <w:ind w:left="284" w:firstLine="708"/>
        <w:rPr>
          <w:sz w:val="26"/>
          <w:szCs w:val="26"/>
        </w:rPr>
      </w:pPr>
      <w:r>
        <w:rPr>
          <w:sz w:val="26"/>
          <w:szCs w:val="26"/>
        </w:rPr>
        <w:t xml:space="preserve">1.2. В пункте 2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цифры «852 343 622,45» заменить цифрами «891 627 913,99», цифры «862 012 363,55» заменить цифрами «901 296 655,09»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 xml:space="preserve">1.3. В пункте 5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цифры «2 600 000,00» заменить цифрами «2 630 000,00».</w:t>
      </w:r>
    </w:p>
    <w:p>
      <w:pPr>
        <w:pStyle w:val="Normal"/>
        <w:ind w:left="284" w:right="-102" w:firstLine="708"/>
        <w:rPr/>
      </w:pPr>
      <w:r>
        <w:rPr>
          <w:sz w:val="26"/>
          <w:szCs w:val="26"/>
        </w:rPr>
        <w:t xml:space="preserve">1.4. В пункте 2 раздела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: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>1.4.1. в абзаце втором слова «на 2021 год в сумме 1 081 583,04 рубля,» исключить,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>1.4.2. в абзаце третьем слова «на 2021 год в сумме 2 480 000,00 рублей,» исключить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 xml:space="preserve">1.5. В пункте 1 раздел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цифры «37 326 223,20» заменить цифрами «52 502 812,20»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>1.6. Приложение № 2 «Перечень  главных администраторов доходов  бюджета Каргопольского муниципального округа Архангельской области на 2021 год и на плановый период 2022 и 2023 годов» изложить в редакции согласно приложению  № 1  к настоящему решению.</w:t>
      </w:r>
    </w:p>
    <w:p>
      <w:pPr>
        <w:pStyle w:val="Normal"/>
        <w:ind w:left="284" w:right="-102" w:firstLine="708"/>
        <w:rPr/>
      </w:pPr>
      <w:r>
        <w:rPr>
          <w:sz w:val="26"/>
          <w:szCs w:val="26"/>
        </w:rPr>
        <w:t>1.7. Приложение № 4 «Прогнозируемое поступление доходов  в бюджет Каргопольского  муниципального округа Архангельской области на 2021 год и на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left="284" w:right="-102" w:firstLine="708"/>
        <w:rPr/>
      </w:pPr>
      <w:r>
        <w:rPr>
          <w:sz w:val="26"/>
          <w:szCs w:val="26"/>
        </w:rPr>
        <w:t>1.8. Приложение № 5 «Источники финансирования дефицита бюджета Каргопольского муниципального округа Архангельской области на 2021 год и на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left="284" w:right="-102" w:firstLine="708"/>
        <w:rPr/>
      </w:pPr>
      <w:r>
        <w:rPr>
          <w:sz w:val="26"/>
          <w:szCs w:val="26"/>
        </w:rPr>
        <w:t>1.9. Приложение № 6 «Распределение бюджетных ассигнований бюджета Каргопольского муниципального округа Архангельской области на 2021 год и на плановый период 2022 и 2023 годов по разделам и подразделам классификации расходов бюджетов» изложить в редакции согласно приложению № 4 к настоящему решению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>1.10. Приложение № 7 «Ведомственная структура расходов бюджета Каргопольского муниципального округа Архангельской области на 2021 год и на плановый период 2022 и 2023 годов» изложить в редакции согласно приложению № 5 к настоящему решению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>1.18. Приложение № 8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1 год и на плановый период 2022 и 2023 годов» изложить в редакции согласно приложению № 6 к настоящему решению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 и подлежит официальному  опубликованию в бюллетене «Вестник Каргопольского муниципального округа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284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102" w:hanging="0"/>
        <w:rPr/>
      </w:pPr>
      <w:r>
        <w:rPr>
          <w:sz w:val="26"/>
          <w:szCs w:val="26"/>
        </w:rPr>
        <w:t>Заместитель председателя Собрания депутатов</w:t>
      </w:r>
    </w:p>
    <w:p>
      <w:pPr>
        <w:pStyle w:val="Normal"/>
        <w:ind w:left="284" w:right="-102" w:hanging="0"/>
        <w:rPr/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ind w:left="284" w:right="-102" w:hanging="0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В.Н. Иевлев</w:t>
      </w:r>
    </w:p>
    <w:p>
      <w:pPr>
        <w:pStyle w:val="Normal"/>
        <w:tabs>
          <w:tab w:val="clear" w:pos="708"/>
          <w:tab w:val="left" w:pos="1080" w:leader="none"/>
        </w:tabs>
        <w:ind w:left="284" w:right="-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-102" w:hanging="0"/>
        <w:rPr>
          <w:color w:val="FF6600"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284" w:right="-102" w:hanging="0"/>
        <w:rPr/>
      </w:pPr>
      <w:r>
        <w:rPr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left="284" w:right="-102" w:hanging="0"/>
        <w:rPr/>
      </w:pPr>
      <w:r>
        <w:rPr>
          <w:sz w:val="26"/>
          <w:szCs w:val="26"/>
        </w:rPr>
        <w:t>округа Архангельской области                                                           Н.В. Бубенщикова</w:t>
      </w:r>
    </w:p>
    <w:sectPr>
      <w:type w:val="nextPage"/>
      <w:pgSz w:w="11906" w:h="16838"/>
      <w:pgMar w:left="1122" w:right="124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3:00Z</dcterms:created>
  <dc:creator>Tatyana</dc:creator>
  <dc:description/>
  <cp:keywords/>
  <dc:language>en-US</dc:language>
  <cp:lastModifiedBy>Office</cp:lastModifiedBy>
  <cp:lastPrinted>2020-04-08T11:23:00Z</cp:lastPrinted>
  <dcterms:modified xsi:type="dcterms:W3CDTF">2021-07-27T08:53:00Z</dcterms:modified>
  <cp:revision>65</cp:revision>
  <dc:subject/>
  <dc:title>Муниципальное  образование  «Каргопольский муниципальный район»</dc:title>
</cp:coreProperties>
</file>