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 решению Собрания депутатов «О внесении изменений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в  решение Собрания  депутатов  № 36 от 22.12.2020 «О бюджете Каргопольского муниципального округа Архангельской области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ДОХОДНАЯ ЧАСТЬ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им решением предлагается внести следующие изменения в доходную часть бюджета Каргопольского муниципального округа Архангельской области на 2021-2023 год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Безвозмездные поступления от других бюджетов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вязи  с поступлением от главных распорядителей бюджетных средств уведомлений о бюджетных ассигнованиях из областного бюджета на текущий год и на плановый период, изменились безвозмездные поступления из областного бюджета, предоставляемые бюджету Каргопольского муниципального округа, а именно: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дополнительно предусмотрены: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убсидии на софинансирование капитального ремонта крытых спортивных объектов муниципальных образований Архангельской области за счет дотации (гранта) из федерального бюджета на 2021 год в сумме 550,0 тыс.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убсидии на реализацию мероприятий по финансовой поддержке социально ориентированных некоммерческих организаций (за исключением государственных и муниципальных учреждений) на 2021 год в сумме 257,4 тыс.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межбюджетные трансферты из резервного фонда Правительства Архангельской области на 2021 год в сумме 3 766,0 тыс. рублей.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увеличен объем: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, на 2021 году на сумму 12 005,0 тыс.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на 2021 год на сумму 232,8 тыс.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убсидии на реализацию мероприятий по обеспечению жильем молодых семей на 2021 год на сумму 370,2 тыс. рублей.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сего в результате предлагаемых поправок уточненный план по доходам бюджета Каргопольского муниципального округа </w:t>
      </w:r>
      <w:r>
        <w:rPr>
          <w:b/>
          <w:sz w:val="26"/>
          <w:szCs w:val="26"/>
        </w:rPr>
        <w:t>на 2021 год увеличится на сумму 17 181,4 тыс. рублей и составит 1 005 996,0 тыс. рублей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В связи с этим необходимо внести  изменения в  Приложение № 4 к решению Собрания депутатов «Прогнозируемое поступление доходов  в бюджет Каргопольского муниципального округа Архангельской области на 2021 год и на плановый период 2022 и 2023 годов».                         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2. РАСХОДНАЯ ЧАСТЬ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менения по расходам бюджета Каргопольского муниципального округа затрагивают расходную часть бюджета на 2021 год и на плановый период 2022 - 2023 годов, и характеризуются следующими данными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.1. Изменение бюджетных ассигнований за счет целевых межбюджетных трансфертов из областного бюджета, их распределение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стоящим решением предусматривается отражение изменений в расходной части местного бюджета средств целевых межбюджетных трансфертов из областного бюджета </w:t>
      </w:r>
      <w:r>
        <w:rPr>
          <w:sz w:val="26"/>
          <w:szCs w:val="26"/>
          <w:u w:val="single"/>
        </w:rPr>
        <w:t>в 2021 году</w:t>
      </w:r>
      <w:r>
        <w:rPr>
          <w:sz w:val="26"/>
          <w:szCs w:val="26"/>
        </w:rPr>
        <w:t xml:space="preserve"> в общей сумме к увеличению на </w:t>
      </w:r>
      <w:r>
        <w:rPr>
          <w:b/>
          <w:sz w:val="26"/>
          <w:szCs w:val="26"/>
        </w:rPr>
        <w:t>17 181,4 тыс. рублей</w:t>
      </w:r>
      <w:r>
        <w:rPr>
          <w:sz w:val="26"/>
          <w:szCs w:val="26"/>
        </w:rPr>
        <w:t>, в том числе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а) увеличены бюджетные ассигнования</w:t>
      </w:r>
      <w:r>
        <w:rPr>
          <w:i/>
          <w:sz w:val="26"/>
          <w:szCs w:val="26"/>
        </w:rPr>
        <w:t xml:space="preserve"> Управлению образования администрации Каргопольского муниципального округа (801)</w:t>
      </w:r>
      <w:r>
        <w:rPr>
          <w:sz w:val="26"/>
          <w:szCs w:val="26"/>
        </w:rPr>
        <w:t xml:space="preserve"> за счет средств субсидии из областного бюджета на софинансирование капитального ремонта крытых спортивных объектов муниципальных образований Архангельской области на </w:t>
      </w:r>
      <w:r>
        <w:rPr>
          <w:b/>
          <w:sz w:val="26"/>
          <w:szCs w:val="26"/>
        </w:rPr>
        <w:t>550,0 тыс. 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б) увелич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за счет средств резервного фонда Правительства Архангельской области на организацию регулярных перевозок пассажиров автомобильным транспортом по муниципальным маршрутам на </w:t>
      </w:r>
      <w:r>
        <w:rPr>
          <w:b/>
          <w:sz w:val="26"/>
          <w:szCs w:val="26"/>
        </w:rPr>
        <w:t>3 766,0 тыс. 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в) увелич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за счет средств субсидии из областного бюджета на предоставление субсидий социально-ориентированным некоммерческим организациям на конкурсной основе на </w:t>
      </w:r>
      <w:r>
        <w:rPr>
          <w:b/>
          <w:sz w:val="26"/>
          <w:szCs w:val="26"/>
        </w:rPr>
        <w:t>257,4 тыс. 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г) увелич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за счет средств субсидии из областного бюджета на реализацию мероприятий по обеспечению жильем молодых семей (предоставление социальной выплаты на приобретение жилья 1 молодой семье) на </w:t>
      </w:r>
      <w:r>
        <w:rPr>
          <w:b/>
          <w:sz w:val="26"/>
          <w:szCs w:val="26"/>
        </w:rPr>
        <w:t>370,2 тыс. 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д) увеличены бюджетные ассигнования</w:t>
      </w:r>
      <w:r>
        <w:rPr>
          <w:i/>
          <w:sz w:val="26"/>
          <w:szCs w:val="26"/>
        </w:rPr>
        <w:t xml:space="preserve"> Администрации Каргопольского муниципального округа (819)</w:t>
      </w:r>
      <w:r>
        <w:rPr>
          <w:sz w:val="26"/>
          <w:szCs w:val="26"/>
        </w:rPr>
        <w:t xml:space="preserve"> на </w:t>
      </w:r>
      <w:r>
        <w:rPr>
          <w:b/>
          <w:sz w:val="26"/>
          <w:szCs w:val="26"/>
        </w:rPr>
        <w:t>12 237,8 тыс. рублей</w:t>
      </w:r>
      <w:r>
        <w:rPr>
          <w:sz w:val="26"/>
          <w:szCs w:val="26"/>
        </w:rPr>
        <w:t xml:space="preserve"> в рамках адресной программы Архангельской области по переселению граждан из аварийного жилищного фонда на выплату возмещения собственникам за изымаемые жилые помещения, признанные аварийными до 1 января 2017 года, в том числе за счет средств Фонда содействия реформированию жилищно-коммунального хозяйства – на 12 005,0 тыс. рублей, за счет средств областного бюджета – на 232,8 тыс. рублей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2. Перераспределение бюджетных ассигнований по кодам бюджетной классификации без изменения общей суммы расходов бюджета Каргопольского муниципального округ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ераспределение бюджетных ассигнований в 2021 году по кодам бюджетной классификации без изменения общей суммы расходов бюджета Каргопольского муниципального округа произведено по распоряжением администрации Каргопольского муниципального округа, приказам начальника Финансового управления администрации Каргопольского муниципального округа и ходатайствам главных распорядителей средств местного бюджета по разделам, подразделам, целевым статьям и видам расходов, которые детализируют направление финансового обеспечения расходов бюджета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) в целях приведения кодов бюджетной классификации расходов Российской Федерации в соответствие, без изменения целей расходования средств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уточнена целевая статья расходов по бюджетным ассигнованиям в сумме </w:t>
      </w:r>
      <w:r>
        <w:rPr>
          <w:b/>
          <w:sz w:val="26"/>
          <w:szCs w:val="26"/>
        </w:rPr>
        <w:t>100,0 тыс. рублей</w:t>
      </w:r>
      <w:r>
        <w:rPr>
          <w:sz w:val="26"/>
          <w:szCs w:val="26"/>
        </w:rPr>
        <w:t xml:space="preserve">, предусмотренным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412 «Другие вопросы в области национальной экономики» на возмещение части расходов поставщикам товаров по доставке товаров первой необходимости в труднодоступные населенные пункты Каргопольского муниципального округ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 уточнен вид расходов по бюджетным ассигнования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умме</w:t>
      </w:r>
      <w:r>
        <w:rPr>
          <w:b/>
          <w:sz w:val="26"/>
          <w:szCs w:val="26"/>
        </w:rPr>
        <w:t xml:space="preserve"> 55,0 тыс. рублей,</w:t>
      </w:r>
      <w:r>
        <w:rPr>
          <w:sz w:val="26"/>
          <w:szCs w:val="26"/>
        </w:rPr>
        <w:t xml:space="preserve"> предусмотренным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одразделу 0801 «Культура» на проведение мероприятий в сфере культуры и искусства, с подгруппы вида расходов 240 «Иные закупки товаров, работ и услуг для обеспечения государственных (муниципальных) нужд» на подгруппу вида расходов 610 </w:t>
      </w:r>
      <w:r>
        <w:rPr>
          <w:bCs/>
          <w:sz w:val="26"/>
          <w:szCs w:val="26"/>
        </w:rPr>
        <w:t>«Субсидии бюджетным учреждениям» для предоставления субсидии МБУК «Каргопольский МКЦ»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уточнен вид расходов по бюджетным ассигнования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умме</w:t>
      </w:r>
      <w:r>
        <w:rPr>
          <w:b/>
          <w:sz w:val="26"/>
          <w:szCs w:val="26"/>
        </w:rPr>
        <w:t xml:space="preserve"> 50,0 тыс. рублей,</w:t>
      </w:r>
      <w:r>
        <w:rPr>
          <w:sz w:val="26"/>
          <w:szCs w:val="26"/>
        </w:rPr>
        <w:t xml:space="preserve"> предусмотренным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412 «Другие вопросы в области национальной экономики» на мероприятия по развитию внутреннего и въездного туризма, с подгруппы вида расходов 350 «Премии и гранты» на подгруппы видов расходов 240 «Иные закупки товаров, работ и услуг для обеспечения государственных (муниципальных) нужд», 850 «Уплата налогов, сборов и иных платежей»</w:t>
      </w:r>
      <w:r>
        <w:rPr>
          <w:bCs/>
          <w:sz w:val="26"/>
          <w:szCs w:val="26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 уточнен вид расходов по бюджетным ассигнования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умме</w:t>
      </w:r>
      <w:r>
        <w:rPr>
          <w:b/>
          <w:sz w:val="26"/>
          <w:szCs w:val="26"/>
        </w:rPr>
        <w:t xml:space="preserve"> 30,0 тыс. рублей,</w:t>
      </w:r>
      <w:r>
        <w:rPr>
          <w:sz w:val="26"/>
          <w:szCs w:val="26"/>
        </w:rPr>
        <w:t xml:space="preserve"> предусмотренным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одразделу 0707 «Молодежная политика» на мероприятия в сфере патриотического воспитания граждан и молодежной политики, с подгруппы вида расходов 630 </w:t>
      </w:r>
      <w:r>
        <w:rPr>
          <w:bCs/>
          <w:sz w:val="26"/>
          <w:szCs w:val="26"/>
        </w:rPr>
        <w:t xml:space="preserve">«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» </w:t>
      </w:r>
      <w:r>
        <w:rPr>
          <w:sz w:val="26"/>
          <w:szCs w:val="26"/>
        </w:rPr>
        <w:t xml:space="preserve">на подгруппу вида расходов 610 </w:t>
      </w:r>
      <w:r>
        <w:rPr>
          <w:bCs/>
          <w:sz w:val="26"/>
          <w:szCs w:val="26"/>
        </w:rPr>
        <w:t>«Субсидии бюджетным учреждениям»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6"/>
          <w:szCs w:val="26"/>
        </w:rPr>
        <w:t xml:space="preserve">- уточнен вид расходов по бюджетным ассигнованиям в сумме </w:t>
      </w:r>
      <w:r>
        <w:rPr>
          <w:b/>
          <w:bCs/>
          <w:sz w:val="26"/>
          <w:szCs w:val="26"/>
        </w:rPr>
        <w:t>50,0 тыс. рублей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 xml:space="preserve">предусмотренным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1102 «Массовый спорт» на мероприятия в области физической культуры и спорта, с подгруппы вида расходов 350 «Премии и гранты» на подгруппу вида расходов 610 «</w:t>
      </w:r>
      <w:r>
        <w:rPr>
          <w:bCs/>
          <w:sz w:val="26"/>
          <w:szCs w:val="26"/>
        </w:rPr>
        <w:t>Субсидии бюджетным учреждениям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уточнен подраздел расходов по бюджетным ассигнованиям в сумме </w:t>
      </w:r>
      <w:r>
        <w:rPr>
          <w:b/>
          <w:sz w:val="26"/>
          <w:szCs w:val="26"/>
        </w:rPr>
        <w:t>230,0 тыс. рублей</w:t>
      </w:r>
      <w:r>
        <w:rPr>
          <w:sz w:val="26"/>
          <w:szCs w:val="26"/>
        </w:rPr>
        <w:t xml:space="preserve">, предусмотренным </w:t>
      </w:r>
      <w:r>
        <w:rPr>
          <w:i/>
          <w:sz w:val="26"/>
          <w:szCs w:val="26"/>
        </w:rPr>
        <w:t>Управлению образования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Каргопольского муниципального округа (801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701 «Дошкольное образование» по расходам на обеспечение деятельности подведомственных учреждений на подраздел 0702 «Общее образование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уточнен подраздел расходов по бюджетным ассигнованиям в сумме </w:t>
      </w:r>
      <w:r>
        <w:rPr>
          <w:b/>
          <w:sz w:val="26"/>
          <w:szCs w:val="26"/>
        </w:rPr>
        <w:t>20,0 тыс. рублей</w:t>
      </w:r>
      <w:r>
        <w:rPr>
          <w:sz w:val="26"/>
          <w:szCs w:val="26"/>
        </w:rPr>
        <w:t xml:space="preserve">, предусмотренным </w:t>
      </w:r>
      <w:r>
        <w:rPr>
          <w:i/>
          <w:sz w:val="26"/>
          <w:szCs w:val="26"/>
        </w:rPr>
        <w:t>Управлению образования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Каргопольского муниципального округа (801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701 «Дошкольное образование» по мероприятиям в сфере обеспечения пожарной безопасности на подраздел 0702 «Общее образование»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6"/>
          <w:szCs w:val="26"/>
        </w:rPr>
        <w:t xml:space="preserve">б) </w:t>
      </w:r>
      <w:r>
        <w:rPr>
          <w:sz w:val="26"/>
          <w:szCs w:val="26"/>
        </w:rPr>
        <w:t xml:space="preserve">на основании распоряжения администрации Каргопольского муниципального округа бюджетные ассигнования в сумме </w:t>
      </w:r>
      <w:r>
        <w:rPr>
          <w:b/>
          <w:sz w:val="26"/>
          <w:szCs w:val="26"/>
        </w:rPr>
        <w:t>0,8 тыс. рублей</w:t>
      </w:r>
      <w:r>
        <w:rPr>
          <w:sz w:val="26"/>
          <w:szCs w:val="26"/>
        </w:rPr>
        <w:t xml:space="preserve">, предусмотренные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501 «Жилищное хозяйство» на обеспечение мероприятий по ремонту муниципального жилищного фонда, перенесены на софинансирование мероприятий по выплате возмещения собственникам за изымаемые жилые помещения, признанные аварийными до 1 января 2017 года, в рамках Адресной программы Архангельской области по переселению граждан из аварийного жилищного фонда в целях выполнения условий соглашения о предоставлении местному бюджету субсидии из областного бюджета и отражены по соответствующим кодам бюджетной классификации расходов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бюджетные ассигнования в сумме </w:t>
      </w:r>
      <w:r>
        <w:rPr>
          <w:b/>
          <w:sz w:val="26"/>
          <w:szCs w:val="26"/>
        </w:rPr>
        <w:t>40,0 тыс. рублей</w:t>
      </w:r>
      <w:r>
        <w:rPr>
          <w:sz w:val="26"/>
          <w:szCs w:val="26"/>
        </w:rPr>
        <w:t xml:space="preserve">, предусмотренные </w:t>
      </w:r>
      <w:r>
        <w:rPr>
          <w:i/>
          <w:sz w:val="26"/>
          <w:szCs w:val="26"/>
        </w:rPr>
        <w:t>Управлению образования 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одразделу 0113 «Другие общегосударственные вопросы» на содержание органов местного самоуправления и обеспечение их функций (содержание энергетика), в связи с отсутствием потребности и ходатайством Администрации Каргопольского муниципального округа предлагается перенести на </w:t>
      </w:r>
      <w:r>
        <w:rPr>
          <w:i/>
          <w:sz w:val="26"/>
          <w:szCs w:val="26"/>
        </w:rPr>
        <w:t>Администрацию Каргопольского муниципального округа (819)</w:t>
      </w:r>
      <w:r>
        <w:rPr>
          <w:sz w:val="26"/>
          <w:szCs w:val="26"/>
        </w:rPr>
        <w:t>, подраздел 0503 «Благоустройство», муниципальную программу «Благоустройство территории Каргопольского муниципального округа Архангельской области на 2021-2024 годы», для проведения проверки достоверности сметной стоимости мероприятий по модернизации и ремонту объектов уличного освещ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г) на основании постановления администрации Каргопольского муниципального округа от 20.08.2021 № 753 «О создании муниципального казенного учреждения «Эксплуатационно-техническое управление» бюджетные ассигнования в сумме </w:t>
      </w:r>
      <w:r>
        <w:rPr>
          <w:b/>
          <w:sz w:val="26"/>
          <w:szCs w:val="26"/>
        </w:rPr>
        <w:t>498,8 тыс. рублей</w:t>
      </w:r>
      <w:r>
        <w:rPr>
          <w:sz w:val="26"/>
          <w:szCs w:val="26"/>
        </w:rPr>
        <w:t xml:space="preserve">, предусмотренные </w:t>
      </w:r>
      <w:r>
        <w:rPr>
          <w:i/>
          <w:sz w:val="26"/>
          <w:szCs w:val="26"/>
        </w:rPr>
        <w:t>Управлению образования 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одразделу 0113 «Другие общегосударственные вопросы» на содержание органов местного самоуправления и обеспечение их функций (содержание энергетика), а также бюджетные ассигнования в сумме </w:t>
      </w:r>
      <w:r>
        <w:rPr>
          <w:b/>
          <w:sz w:val="26"/>
          <w:szCs w:val="26"/>
        </w:rPr>
        <w:t>4 184,7 тыс. рублей</w:t>
      </w:r>
      <w:r>
        <w:rPr>
          <w:sz w:val="26"/>
          <w:szCs w:val="26"/>
        </w:rPr>
        <w:t xml:space="preserve">, предусмотренные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содержание органов местного самоуправления и обеспечение их функций и подразделу 0113 «Другие общегосударственные вопросы» на содержание имущества, находящегося в муниципальной собственности, перенесены на </w:t>
      </w:r>
      <w:r>
        <w:rPr>
          <w:i/>
          <w:sz w:val="26"/>
          <w:szCs w:val="26"/>
        </w:rPr>
        <w:t>Администрацию Каргопольского муниципального округа (819)</w:t>
      </w:r>
      <w:r>
        <w:rPr>
          <w:sz w:val="26"/>
          <w:szCs w:val="26"/>
        </w:rPr>
        <w:t>, подразде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0113 «Другие общегосударственные вопросы», муниципальную программу «Совершенствование местного самоуправления и развитие системы некоммерческих организаций на территории Каргопольского муниципального округа Архангельской области на 2021-2024 годы» на обеспечение деятельности вновь созданного учрежд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д) бюджетные ассигнования в сумме </w:t>
      </w:r>
      <w:r>
        <w:rPr>
          <w:b/>
          <w:sz w:val="26"/>
          <w:szCs w:val="26"/>
        </w:rPr>
        <w:t>28,9 тыс. рублей</w:t>
      </w:r>
      <w:r>
        <w:rPr>
          <w:sz w:val="26"/>
          <w:szCs w:val="26"/>
        </w:rPr>
        <w:t xml:space="preserve">, предусмотренные </w:t>
      </w:r>
      <w:r>
        <w:rPr>
          <w:i/>
          <w:sz w:val="26"/>
          <w:szCs w:val="26"/>
        </w:rPr>
        <w:t>Управлению образования</w:t>
      </w:r>
      <w:r>
        <w:rPr>
          <w:sz w:val="26"/>
          <w:szCs w:val="26"/>
        </w:rPr>
        <w:t xml:space="preserve"> а</w:t>
      </w:r>
      <w:r>
        <w:rPr>
          <w:i/>
          <w:sz w:val="26"/>
          <w:szCs w:val="26"/>
        </w:rPr>
        <w:t>дминистрации Каргопольского муниципального округа (801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одразделу 0709 «Другие вопросы в области образования» на мероприятия в области образования в связи с экономией средств местного бюджета за счет проведения конкурсных процедур, предлагается направить на софинансирование к средствам областного бюджета по капитальному ремонту крытых спортивных объектов муниципальных образований Архангельской области по подразделу 1102 «Массовый спорт»;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) бюджетные ассигнования в сумме </w:t>
      </w:r>
      <w:r>
        <w:rPr>
          <w:b/>
          <w:sz w:val="26"/>
          <w:szCs w:val="26"/>
        </w:rPr>
        <w:t>2 629,8 тыс. рублей</w:t>
      </w:r>
      <w:r>
        <w:rPr>
          <w:sz w:val="26"/>
          <w:szCs w:val="26"/>
        </w:rPr>
        <w:t xml:space="preserve">, предусмотренные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одразделу 0801 «Культура» на мероприятия по сохранению объектов культурного наследия, а также бюджетные ассигнования в сумме </w:t>
      </w:r>
      <w:r>
        <w:rPr>
          <w:b/>
          <w:sz w:val="26"/>
          <w:szCs w:val="26"/>
        </w:rPr>
        <w:t>250,0 тыс. рублей</w:t>
      </w:r>
      <w:r>
        <w:rPr>
          <w:sz w:val="26"/>
          <w:szCs w:val="26"/>
        </w:rPr>
        <w:t xml:space="preserve">, предусмотренные </w:t>
      </w:r>
      <w:r>
        <w:rPr>
          <w:i/>
          <w:sz w:val="26"/>
          <w:szCs w:val="26"/>
        </w:rPr>
        <w:t>Администрации Каргопольского муниципального округа (819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801 «Культура» на мероприятия по обеспечению комплексного развития сельских территорий (предоставление субсидии на иные цели МБУ «Проектно-планировочное бюро») в связи с экономией средств местного бюджета за счет проведения конкурсных процедур и переноса мероприятий к финансированию за счет средств иных межбюджетных трансфертов, предоставленных бюджету Каргопольского муниципального округа из областного бюджета на реализацию плана социально-экономического развития округа, предлагается направить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в сумме </w:t>
      </w:r>
      <w:r>
        <w:rPr>
          <w:b/>
          <w:sz w:val="26"/>
          <w:szCs w:val="26"/>
        </w:rPr>
        <w:t>62,8 тыс. рублей</w:t>
      </w:r>
      <w:r>
        <w:rPr>
          <w:sz w:val="26"/>
          <w:szCs w:val="26"/>
        </w:rPr>
        <w:t xml:space="preserve"> по подразделу 0113 «Другие общегосударственные вопросы» на приобретение камер видеонаблюдения в целях установки в местах массового пребывания людей и культурного отдыха граждан г.Каргополя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умме </w:t>
      </w:r>
      <w:r>
        <w:rPr>
          <w:b/>
          <w:sz w:val="26"/>
          <w:szCs w:val="26"/>
        </w:rPr>
        <w:t>10,0 тыс. рублей</w:t>
      </w:r>
      <w:r>
        <w:rPr>
          <w:sz w:val="26"/>
          <w:szCs w:val="26"/>
        </w:rPr>
        <w:t xml:space="preserve"> по подразделу 0113 «Другие общегосударственные вопросы» на софинансирование мероприятий по обеспечению деятельности добровольных народных дружин в целях участия в областном конкурсе на предоставления субсидий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умме </w:t>
      </w:r>
      <w:r>
        <w:rPr>
          <w:b/>
          <w:sz w:val="26"/>
          <w:szCs w:val="26"/>
        </w:rPr>
        <w:t>297,8 тыс. рублей</w:t>
      </w:r>
      <w:r>
        <w:rPr>
          <w:sz w:val="26"/>
          <w:szCs w:val="26"/>
        </w:rPr>
        <w:t xml:space="preserve"> по подразделу 0113 «Другие общегосударственные вопросы» на обеспечение деятельности МКУ «Эксплуатационно-техническое управление» (для постановки имущества вновь созданного учреждения на кадастровый учет и регистрацию прав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в сумме </w:t>
      </w:r>
      <w:r>
        <w:rPr>
          <w:b/>
          <w:sz w:val="26"/>
          <w:szCs w:val="26"/>
        </w:rPr>
        <w:t>2 500,0 тыс. рублей</w:t>
      </w:r>
      <w:r>
        <w:rPr>
          <w:sz w:val="26"/>
          <w:szCs w:val="26"/>
        </w:rPr>
        <w:t xml:space="preserve"> по подразделу 0409 «Дорожное хозяйство (дорожные фонды)» на ремонт автомобильной дороги общего пользования местного значения по ул. Онежская г. Каргополя (в целях предоставления субсидии из областного бюджета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в сумме </w:t>
      </w:r>
      <w:r>
        <w:rPr>
          <w:b/>
          <w:sz w:val="26"/>
          <w:szCs w:val="26"/>
        </w:rPr>
        <w:t>9,2 тыс. рублей</w:t>
      </w:r>
      <w:r>
        <w:rPr>
          <w:sz w:val="26"/>
          <w:szCs w:val="26"/>
        </w:rPr>
        <w:t xml:space="preserve"> по подразделу 0412 «Другие вопросы в области национальной экономики» на мероприятия в области туризма (для участия г.Каргополя в телевизионной программе телеканала РЕГИОН-29 «Северная кухня»)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ж)</w:t>
      </w:r>
      <w:r>
        <w:rPr>
          <w:sz w:val="26"/>
          <w:szCs w:val="26"/>
        </w:rPr>
        <w:t xml:space="preserve"> бюджетные ассигнования резервного фонда администрации Каргопольского муниципального округа в сумме </w:t>
      </w:r>
      <w:r>
        <w:rPr>
          <w:b/>
          <w:sz w:val="26"/>
          <w:szCs w:val="26"/>
        </w:rPr>
        <w:t>4,0 тыс. рублей</w:t>
      </w:r>
      <w:r>
        <w:rPr>
          <w:sz w:val="26"/>
          <w:szCs w:val="26"/>
        </w:rPr>
        <w:t xml:space="preserve"> на основании распоряжений администрации Каргопольского муниципального округа перенесены на соответствующие разделы и подразделы, виды расходов бюджетной классификации расход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з) внесены изменения в расходную часть местного бюджета в период 2021 – 2023 годов</w:t>
      </w:r>
      <w:r>
        <w:rPr/>
        <w:t xml:space="preserve"> за счет перераспределения средств иных межбюджетных трансфертов, предоставленных бюджету Каргопольского муниципального округа из областного бюджета на реализацию плана социально-экономического развития округа, учтены следующие мероприятия: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1"/>
        <w:gridCol w:w="1557"/>
        <w:gridCol w:w="9"/>
        <w:gridCol w:w="1551"/>
        <w:gridCol w:w="9"/>
        <w:gridCol w:w="1691"/>
      </w:tblGrid>
      <w:tr>
        <w:trPr>
          <w:tblHeader w:val="true"/>
          <w:trHeight w:val="173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руб.</w:t>
            </w:r>
          </w:p>
        </w:tc>
      </w:tr>
      <w:tr>
        <w:trPr>
          <w:tblHeader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школы № 3 в г. Каргопол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1 963,5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хранение объекта культурного наследия </w:t>
            </w:r>
            <w:r>
              <w:rPr>
                <w:spacing w:val="-6"/>
                <w:sz w:val="20"/>
                <w:szCs w:val="20"/>
              </w:rPr>
              <w:t>регионального значения «Дом</w:t>
            </w:r>
            <w:r>
              <w:rPr>
                <w:sz w:val="20"/>
                <w:szCs w:val="20"/>
              </w:rPr>
              <w:t xml:space="preserve"> Хромулина», конец XIX в., расположенного по адресу: Архангельская область, Каргопольский район, г. Каргополь, просп. Октябрьский, д. 7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ектная документация)</w:t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 строительство школы-сада в дер. Морщихинской на 60 мест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 (проектная документац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 000,00 (проектная документация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ектирование </w:t>
            </w:r>
            <w:r>
              <w:rPr>
                <w:spacing w:val="-2"/>
                <w:sz w:val="20"/>
                <w:szCs w:val="20"/>
              </w:rPr>
              <w:t>и строительство лыжероллерной</w:t>
            </w:r>
            <w:r>
              <w:rPr>
                <w:sz w:val="20"/>
                <w:szCs w:val="20"/>
              </w:rPr>
              <w:t xml:space="preserve"> трассы в г. Каргопол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 (проектная документац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 000,00 (проектная документация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 строительство дома культуры в дер.  Ватамановская на 100 мест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 000,00 (проектная документац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нфраструктурой участков, выделенных под индивидуальное жилищное строительство многодетным семьям 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 923,12 (проектная документац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 и объектов дорожной инфраструктуры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 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30 000,00</w:t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аварийные работы на объекте культурного наследия регионального значения «Мост на реке Чурьеге в дер. Низ»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 000,00</w:t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и ремонт объектов уличного освещения, увеличение светоточек (замена светильников на энергосберегающие – не менее 1450 шт., установка новых </w:t>
            </w:r>
            <w:r>
              <w:rPr>
                <w:spacing w:val="-4"/>
                <w:sz w:val="20"/>
                <w:szCs w:val="20"/>
              </w:rPr>
              <w:t>светильников – не менее 800 шт.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97 000,0 (в том числе 1076000,00 – на разработку проектной документаци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49 0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сетей канализации в пос. Пригородном 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 000,00 (проектная документация)</w:t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конструкция водопроводных </w:t>
            </w:r>
            <w:r>
              <w:rPr>
                <w:spacing w:val="-8"/>
                <w:sz w:val="20"/>
                <w:szCs w:val="20"/>
              </w:rPr>
              <w:t>сетей в пос. Пригородном (5,3 км),</w:t>
            </w:r>
            <w:r>
              <w:rPr>
                <w:sz w:val="20"/>
                <w:szCs w:val="20"/>
              </w:rPr>
              <w:t xml:space="preserve"> дер. Казаково (2,3 км), дер. Кипрово (1,6 км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 000,00 (проектная документация)</w:t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провода в дер. Патровской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0 (проектная документация)</w:t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истемы водоснабжения дер. Лазаревской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 000,00 (проектная документация)</w:t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истемы водоснабжения дер. Шелоховской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 000,00 (проектная документация)</w:t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тла и насосов для котельной, обслуживающей здание государственного автономного профессионального образовательного учреждения Архангельской области «Каргопольский индустриальный техникум»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 966,6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екта по сохранению объекта культурного наследия регионального значения «Жилой дом», расположенного по адресу: Архангельская область, г. Каргополь, ул. Ленина, д. 6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 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емкости для приема и усреднения сточных во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8 660,67 (проектная документац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сетей тепло- и водоснабжения по ул. Акулова г. Каргополя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 (проектная документац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1 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етей канализации по пер. Ленинградскому г. Каргополя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0 (проектная документац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етей канализации по ул. Ленинградская г. Каргополя на участке от ул. Ленина до ул. Семенковская (с реконструкцией участка сетей от ул. Ленина до дома 11а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0 000,00 (проектная документац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онцепций проектов благоустройства общественной территории «Каргополь – перекресток времен», «Каргопольскому театру – быть!»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го сада на 60 мест в г. Каргопол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 (проектная документац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 000,00 (проектная документация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вка и монтаж оборудования на объект «Канализационные очистные сооружения на 700 куб. м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в сутки в г. Каргополе»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7 486,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000 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000 0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000 00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Настоящим решением также предлагается внести изменения в расходную часть бюджета Каргопольского муниципального округа на 2022 и 2023 годы в части переноса бюджетных ассигнований в сумме </w:t>
      </w:r>
      <w:r>
        <w:rPr>
          <w:b/>
          <w:sz w:val="26"/>
          <w:szCs w:val="26"/>
        </w:rPr>
        <w:t>500,0 тыс. рублей</w:t>
      </w:r>
      <w:r>
        <w:rPr>
          <w:sz w:val="26"/>
          <w:szCs w:val="26"/>
        </w:rPr>
        <w:t xml:space="preserve"> на 2022 год и </w:t>
      </w:r>
      <w:r>
        <w:rPr>
          <w:b/>
          <w:sz w:val="26"/>
          <w:szCs w:val="26"/>
        </w:rPr>
        <w:t>500,0 тыс. рублей</w:t>
      </w:r>
      <w:r>
        <w:rPr>
          <w:sz w:val="26"/>
          <w:szCs w:val="26"/>
        </w:rPr>
        <w:t xml:space="preserve"> на 2023 год, предусмотренных на обслуживание муниципального долга по подразделу 1301 «Обслуживание государственного (муниципального) внутреннего долга», с </w:t>
      </w:r>
      <w:r>
        <w:rPr>
          <w:i/>
          <w:sz w:val="26"/>
          <w:szCs w:val="26"/>
        </w:rPr>
        <w:t>Финансового управления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администрации Каргопольского муниципального округа (805)</w:t>
      </w:r>
      <w:r>
        <w:rPr>
          <w:sz w:val="26"/>
          <w:szCs w:val="26"/>
        </w:rPr>
        <w:t xml:space="preserve"> на </w:t>
      </w:r>
      <w:r>
        <w:rPr>
          <w:i/>
          <w:sz w:val="26"/>
          <w:szCs w:val="26"/>
        </w:rPr>
        <w:t>Администрацию Каргопольского муниципального округа (819)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ые изменения вносятся в следующие приложения к решению Собрания депутатов № 36 от 22.12.2020 «О бюджете Каргопольского муниципального округа Архангельской области на 2021 год и на плановый период 2022 и 2023 годов»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ложение № 6 «Распределение бюджетных ассигнований бюджета Каргопольского муниципального округа Архангельской области на 2021 год и на плановый период 2022 и 2023 годов по разделам и подразделам классификации расходов бюджетов»,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ложение № 7 «Ведомственная структура расходов бюджета Каргопольского муниципального округа Архангельской области на 2021 год и на плановый период 2022 и 2023 годов»,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ложение № 8 «Распределение бюджетных ассигнований на реализацию муниципальных, адресных программ Каргопольского муниципального округа Архангельской области и непрограммных направлений деятельности на 2021 год и на плановый период 2022 и 2023 годов»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ЕФИЦИТ И ИСТОЧНИКИ ФИНАНСИРОВАНИЯ</w:t>
      </w:r>
    </w:p>
    <w:p>
      <w:pPr>
        <w:pStyle w:val="Normal"/>
        <w:ind w:right="-5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ДЕФИЦИТА БЮДЖЕТА</w:t>
      </w:r>
    </w:p>
    <w:p>
      <w:pPr>
        <w:pStyle w:val="Normal"/>
        <w:ind w:right="-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указанных изменений дефицит бюджета Каргопольского муниципального округа на 2021 год и на плановый период 2022 и 2023 годов не измени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     Т.А. Игнатовская</w:t>
      </w:r>
    </w:p>
    <w:sectPr>
      <w:footerReference w:type="default" r:id="rId2"/>
      <w:type w:val="nextPage"/>
      <w:pgSz w:w="11906" w:h="16838"/>
      <w:pgMar w:left="1701" w:right="850" w:gutter="0" w:header="0" w:top="56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egoe UI" w:hAnsi="Segoe UI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egoe UI" w:hAnsi="Segoe U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egoe UI" w:hAnsi="Segoe UI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egoe UI" w:hAnsi="Segoe UI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egoe UI" w:hAnsi="Segoe UI" w:cs="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egoe UI" w:hAnsi="Segoe UI" w:cs="Segoe U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egoe UI" w:hAnsi="Segoe UI" w:cs="Segoe U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egoe UI" w:hAnsi="Segoe UI" w:cs="Segoe U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egoe UI" w:hAnsi="Segoe UI" w:cs="Segoe U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egoe UI" w:hAnsi="Segoe UI" w:cs="Segoe U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egoe UI" w:hAnsi="Segoe UI" w:cs="Segoe U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egoe UI" w:hAnsi="Segoe UI" w:cs="Segoe U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egoe UI" w:hAnsi="Segoe UI" w:cs="Segoe U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egoe UI" w:hAnsi="Segoe UI" w:cs="Segoe U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ascii="Segoe UI" w:hAnsi="Segoe UI" w:cs="Segoe U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egoe UI" w:hAnsi="Segoe UI" w:cs="Segoe U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egoe UI" w:hAnsi="Segoe UI" w:cs="Segoe U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sz w:val="32"/>
      <w:szCs w:val="24"/>
    </w:rPr>
  </w:style>
  <w:style w:type="character" w:styleId="Blk">
    <w:name w:val="blk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ardmaininfocontent">
    <w:name w:val="cardmaininfo__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29:00Z</dcterms:created>
  <dc:creator>svetlana</dc:creator>
  <dc:description/>
  <cp:keywords/>
  <dc:language>en-US</dc:language>
  <cp:lastModifiedBy>Olga</cp:lastModifiedBy>
  <cp:lastPrinted>2021-07-15T16:51:00Z</cp:lastPrinted>
  <dcterms:modified xsi:type="dcterms:W3CDTF">2021-09-09T05:54:00Z</dcterms:modified>
  <cp:revision>398</cp:revision>
  <dc:subject/>
  <dc:title/>
</cp:coreProperties>
</file>