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5040" w:first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7705</wp:posOffset>
                </wp:positionH>
                <wp:positionV relativeFrom="paragraph">
                  <wp:posOffset>-386715</wp:posOffset>
                </wp:positionV>
                <wp:extent cx="257175" cy="276225"/>
                <wp:effectExtent l="13335" t="12700" r="12065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4.15pt;margin-top:-30.45pt;width:20.2pt;height:21.7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ind w:left="5103" w:hanging="0"/>
        <w:jc w:val="center"/>
        <w:rPr/>
      </w:pPr>
      <w:r>
        <w:rPr/>
        <w:t>УТВЕРЖДЕНА</w:t>
        <w:br/>
        <w:t>постановлением администрации</w:t>
        <w:br/>
        <w:t>Каргопольского муниципального округа Архангельской области</w:t>
      </w:r>
    </w:p>
    <w:p>
      <w:pPr>
        <w:pStyle w:val="TextBodyIndent"/>
        <w:suppressAutoHyphens w:val="true"/>
        <w:ind w:left="5103" w:hanging="0"/>
        <w:jc w:val="center"/>
        <w:rPr/>
      </w:pPr>
      <w:r>
        <w:rPr/>
        <w:t>от «29» января 2021 года № 92</w:t>
      </w:r>
    </w:p>
    <w:p>
      <w:pPr>
        <w:pStyle w:val="TextBodyIndent"/>
        <w:suppressAutoHyphens w:val="true"/>
        <w:ind w:left="4820" w:hanging="0"/>
        <w:jc w:val="center"/>
        <w:rPr/>
      </w:pPr>
      <w:r>
        <w:rPr/>
        <w:t xml:space="preserve">(в редакции постановлений администрации Каргопольского муниципального округа </w:t>
      </w:r>
    </w:p>
    <w:p>
      <w:pPr>
        <w:pStyle w:val="TextBodyIndent"/>
        <w:suppressAutoHyphens w:val="true"/>
        <w:ind w:left="4820" w:hanging="0"/>
        <w:jc w:val="center"/>
        <w:rPr/>
      </w:pPr>
      <w:r>
        <w:rPr/>
        <w:t xml:space="preserve">от 17.11.2021 № 992; от 03.05.2023 № 406; от 04.04.2024 № 216, от 30.09.2024 № 717) </w:t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ая программа </w:t>
      </w:r>
    </w:p>
    <w:p>
      <w:pPr>
        <w:pStyle w:val="Heading3"/>
        <w:spacing w:before="0" w:after="0"/>
        <w:ind w:left="335" w:right="335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Развитие сферы жилищно-коммунального хозяйства Каргопольского муниципального округа Архангельской области</w:t>
      </w:r>
    </w:p>
    <w:p>
      <w:pPr>
        <w:pStyle w:val="Heading3"/>
        <w:spacing w:before="0" w:after="0"/>
        <w:ind w:left="335" w:right="335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2021-2025 годы»</w:t>
      </w:r>
      <w:r>
        <w:br w:type="page"/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униципальной программы</w:t>
      </w:r>
    </w:p>
    <w:tbl>
      <w:tblPr>
        <w:tblW w:w="4600" w:type="pct"/>
        <w:jc w:val="left"/>
        <w:tblInd w:w="305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809"/>
        <w:gridCol w:w="1796"/>
      </w:tblGrid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Паспорт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>. Приоритеты муниципальной политики в сфере реализации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Style13"/>
              <w:spacing w:before="0" w:after="0"/>
              <w:rPr>
                <w:szCs w:val="18"/>
              </w:rPr>
            </w:pP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>. Характеристика сферы реализации программы, описание основных проблем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Style13"/>
              <w:spacing w:before="0" w:after="0"/>
              <w:rPr>
                <w:szCs w:val="18"/>
              </w:rPr>
            </w:pP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>. Механизм реализации мероприятий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Style13"/>
              <w:spacing w:before="0" w:after="0"/>
              <w:rPr>
                <w:szCs w:val="18"/>
              </w:rPr>
            </w:pP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>. Ожидаемые результаты реализации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иложение № 1.</w:t>
            </w:r>
            <w:r>
              <w:rPr/>
              <w:t xml:space="preserve"> Перечень целевых показателей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Приложение № 2.</w:t>
            </w:r>
            <w:r>
              <w:rPr/>
              <w:t xml:space="preserve"> Ресурсное обеспечение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реализации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Приложение № 3.</w:t>
            </w:r>
            <w:r>
              <w:rPr/>
              <w:t xml:space="preserve"> Перечень мероприятий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eastAsia="Arial"/>
          <w:b w:val="false"/>
          <w:b w:val="false"/>
          <w:bCs w:val="false"/>
        </w:rPr>
      </w:pPr>
      <w:r>
        <w:br w:type="page"/>
      </w: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П А С П О Р Т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35" w:hanging="0"/>
              <w:outlineLvl w:val="2"/>
              <w:rPr>
                <w:bCs/>
              </w:rPr>
            </w:pPr>
            <w:r>
              <w:rPr>
                <w:bCs/>
              </w:rPr>
              <w:t>Муниципальная программа «Развитие сферы жилищно-коммунального хозяйства Каргопольского муниципального округа Архангельской области на 2021-2025 годы» (далее – Программа).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6" w:leader="none"/>
              </w:tabs>
              <w:autoSpaceDE w:val="false"/>
              <w:rPr/>
            </w:pPr>
            <w:bookmarkStart w:id="0" w:name="OLE_LINK24"/>
            <w:bookmarkStart w:id="1" w:name="OLE_LINK23"/>
            <w:bookmarkStart w:id="2" w:name="OLE_LINK22"/>
            <w:r>
              <w:rPr/>
              <w:t>Отдел строительства</w:t>
            </w:r>
            <w:bookmarkEnd w:id="0"/>
            <w:bookmarkEnd w:id="1"/>
            <w:bookmarkEnd w:id="2"/>
            <w:r>
              <w:rPr/>
              <w:t>, архитектуры администрации Каргопольского муниципального округа.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6" w:leader="none"/>
              </w:tabs>
              <w:autoSpaceDE w:val="false"/>
              <w:rPr/>
            </w:pPr>
            <w:r>
              <w:rPr/>
              <w:t>Управление по имущественным отношениям, ЖКХ, транспорту администрации Каргопольского муниципального округ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6" w:leader="none"/>
              </w:tabs>
              <w:autoSpaceDE w:val="false"/>
              <w:rPr/>
            </w:pPr>
            <w:r>
              <w:rPr/>
              <w:t>Подрядчики, поставщики, исполнители, определяемые на конкурсной основ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ь 1. Комплексное решение проблем развития жилищно-коммунального хозяйства на территории Каргопольского муниципального округа Архангельской обла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Цель 2. Создание комфортных и безопасных условий для проживания граждан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Целевые показатели приведены в Приложение №1.</w:t>
            </w:r>
          </w:p>
        </w:tc>
      </w:tr>
      <w:tr>
        <w:trPr>
          <w:trHeight w:val="1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ь 1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1. Модернизация и капитальный ремонт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2. Повышение качества предоставляемых жилищно-коммунальных услуг потребителя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ь 2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3. Текущий и капитальный ремонт муниципального жилищного фонд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4. Содержание муниципального жилищного фон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– 2025 годы.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Цель 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Задача 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 xml:space="preserve">Мероприятие 1. </w:t>
            </w:r>
            <w:r>
              <w:rPr>
                <w:bCs/>
              </w:rPr>
              <w:t>Реконструкция системы водоснабжения в левобережной части г. Каргополя и пос. Пригородный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. Водоснабжение правобережной части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3. Проведение работ по устройству наружных сетей водоснабжения по ул. Лесная, Чеснокова, 2-я Линия в г.Каргопол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4. Разработка проекта на переоценку запасов подземных вод Каргопольского месторождения подземных в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5. Строительство канализационного коллектора по ул. Красноармейской в г. Каргополе (от канализационной насосной станции № 2 ул. Ленинградская д. 63 стр. 1 до канализационной насосной станции ул. Ленина д. 38, стр. 1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6. Обеспечение инфраструктурой участков, выделенных под индивидуальное жилищное строительство многодетным семьям (закупка материалов в целях устройства сетей электроснабжения в микрорайоне индивидуального жилищного строительства в западной части г. Каргополя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7. Проектирование и строительство сетей канализации по ул. Ленинградская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8. Проектирование сетей канализации по пер. Ленинградскому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9. Проектирование сетей тепло- и водоснабжения по ул. Акулова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0. Строительство автоматической сливной станции для привозных стоков (в составе сооружений станции биологической очистки ЛОС-Р-700) в г. Каргополе (разработка обоснования инвестиций, осуществляемых в объект, и получение положительного заключения технологического и ценового аудита обоснования инвестиций);</w:t>
            </w:r>
          </w:p>
          <w:p>
            <w:pPr>
              <w:pStyle w:val="Normal"/>
              <w:rPr/>
            </w:pPr>
            <w:r>
              <w:rPr/>
              <w:t>Мероприятие 11. Разработка (актуализация) сх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Мероприятие 12. Устройство сетей водопровода и канализации дома № 9 по ул. Архангельская;</w:t>
            </w:r>
          </w:p>
          <w:p>
            <w:pPr>
              <w:pStyle w:val="Normal"/>
              <w:rPr/>
            </w:pPr>
            <w:r>
              <w:rPr/>
              <w:t>Мероприятие 13. Проектирование и реконструкция системы теплоснабжения в дер. Ватамановская;</w:t>
            </w:r>
          </w:p>
          <w:p>
            <w:pPr>
              <w:pStyle w:val="Normal"/>
              <w:rPr/>
            </w:pPr>
            <w:r>
              <w:rPr/>
              <w:t>Мероприятие 14. Проектирование и строительство водопровода в дер. Патровско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5.  Капитальный ремонт объектов водоснабжения, водоотведения, теплоснабжения (в том числе формирование проектно-сметной документаци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6. Капитальный ремонт участка водопроводной сети по ул. Ленинградская от ул. Ленина до д.№13 ул. Ленинградская от д.23 до д.29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7. Капитальный ремонт участка водопроводной сети по ул. Советская от ул. Архангельская до д. №44 ул. Советска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8. Капитальный ремонт участка водопроводной сети по ул. Советская от д.№23 ул. Чапаева до д.№42 ул.Красный Поса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9. Капитальный ремонт сетей водоснабжения по ул. Акулова на участке от ул. Ленина до ул. Советская в г. Каргопол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0. Капитальный ремонт сетей канализации по пер.Ленинградскому г.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1. Капитальный ремонт сетей теплоснабжения по ул. Акулова на участке от ул. Ленина до ул. Советская в г. Каргопол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2. Капитальный ремонт сетей теплоснабжения в районе пл. Ивановской от ул. Победы, д.30 до ул. Акулова, д.14, пр.Октябрьский, д.64;</w:t>
            </w:r>
          </w:p>
          <w:p>
            <w:pPr>
              <w:pStyle w:val="Normal"/>
              <w:rPr/>
            </w:pPr>
            <w:r>
              <w:rPr/>
              <w:t>Мероприятие 23. Реконструкция системы водоотведения в г.Каргопол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4. Поставка материалов и устройство водопровода по ул. Сергеев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5. Разработка проектно-сметной документации на капитальный ремонт системы водоотведения МОУ «Лекшмозерская основная школа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 xml:space="preserve">Мероприятие 26. Строительство сетей водоотведения по ул.Сергеева в г.Каргополе (от пр.Октябрьский, д.39 до ул.Ленина)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Задача 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7. Оплата электроэнергии по объекту «Канализационные очистные сооружения на 700 куб.м. в сутки и главный коллектор в г. Каргополе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8. Технологическое присоединение к электрическим сетям КНС на ул. Лени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29</w:t>
            </w:r>
            <w:r>
              <w:rPr>
                <w:bCs/>
              </w:rPr>
              <w:t xml:space="preserve">. Поставка и монтаж оборудования на объект </w:t>
            </w:r>
            <w:r>
              <w:rPr/>
              <w:t>«Канализационные очистные сооружения на 700 куб.м. в сутки и главный коллектор в г. Каргополе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0. Выполнение работ по проведению технического освидетельствования конструкций зданий котель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1. Приобретение резервных источников снабжения электроэнерг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2.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3. Ремонт общественного колодца в дер. Жуковска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е 34</w:t>
            </w:r>
            <w:r>
              <w:rPr>
                <w:kern w:val="2"/>
              </w:rPr>
              <w:t>. Поставка строительных материалов для капитального ремонта тепловой сети по ул.Онежская;</w:t>
            </w:r>
            <w:r>
              <w:rPr>
                <w:bCs/>
              </w:rPr>
              <w:t xml:space="preserve"> Мероприятие 35. Поставка водогрейного котла в котельную по адресу г. Каргополь, ул. Архангельская, д.90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6. Поставка центробежного насоса в котельную по адресу г. Каргополь, ул. Архангельская, д.90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7. Обеспечение мероприятий по ремонтно-эксплуатационному обслуживанию электросетевых объектов</w:t>
            </w:r>
          </w:p>
          <w:p>
            <w:pPr>
              <w:pStyle w:val="Normal"/>
              <w:jc w:val="both"/>
              <w:rPr/>
            </w:pPr>
            <w:r>
              <w:rPr/>
              <w:t>Цель 2.</w:t>
            </w:r>
          </w:p>
          <w:p>
            <w:pPr>
              <w:pStyle w:val="Normal"/>
              <w:jc w:val="both"/>
              <w:rPr/>
            </w:pPr>
            <w:r>
              <w:rPr/>
              <w:t>Задача 3.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38</w:t>
            </w:r>
            <w:r>
              <w:rPr>
                <w:bCs/>
              </w:rPr>
              <w:t>. Ремонт муниципаль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>Задача 4.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39. 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г.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40. Снос аварийных домов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41</w:t>
            </w:r>
            <w:r>
              <w:rPr>
                <w:bCs/>
              </w:rPr>
              <w:t>. Содержание муниципального жилищного фонда (оплата коммунальных расходов, доставки квитанций по социальному найму жилья)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42</w:t>
            </w:r>
            <w:r>
              <w:rPr>
                <w:bCs/>
              </w:rPr>
              <w:t>. Оплата взносов на капитальный ремонт общего имущества многоквартирных домов за помещения, находящиеся в муниципальной собствен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43. Приобретение объектов недвижимого имущества в муниципальную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Мероприятие 44. </w:t>
            </w:r>
            <w:r>
              <w:rPr>
                <w:color w:val="000000"/>
              </w:rPr>
              <w:t>Выплата компенсации взамен приобретения жилого поме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Мероприятие 45. Проведение технического обследования муниципального жилищного фон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– 561490,7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текущих ценах)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 – 391276,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 – 94970,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 – 53502,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внебюджетные источники – 21742,0 тыс. рублей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ind w:firstLine="5103"/>
        <w:jc w:val="center"/>
        <w:rPr>
          <w:bCs/>
        </w:rPr>
      </w:pPr>
      <w:r>
        <w:br w:type="page"/>
      </w: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иоритеты муниципальной политики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-коммунальное хозяйство - одна из базовых отраслей российской экономики, обеспечивающая население жизненно важными услуг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я качества и надежности жилищно-коммунальных услуг включают в себя безопасные и благоприятные условия проживания граждан в многоквартирных домах и жилых домах, бесперебойное предоставление услуг по отоплению, холодному водоснабжению, водоотведению, электроснабжению и газоснабжению в соответствии с санитарными нормами, правилами и другими обязательными требованиями, установленными законодательством Российской Феде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граммы вызвана необходимостью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новых подходов к строительству жилых и социальных объектов, современной системы ценообразования, повышения эффективности градостроительных решений, развития конкуренции в сфере предоставления жилищно-коммунальных услуг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в перспективе направлена на решение следующих основных задач: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- строительство и модернизация системы коммунальной инфраструктуры в Каргопольском муниципальном округе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овышение качества предоставляемых коммунальных услуг потребителям, обеспечение возможности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состояния окружающей среды, экологическая безопасность развития округа, создание благоприятных условий для проживания граждан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энергосбережение и создание эффективной системы тарифного регулирования в сфере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вокупности вышеперечисленное  определяет состав задач, решение которых позволит способствовать развитию строительства объектов инженерного и социального назначения, стимулированию инвестиционной деятельности, снижению социальной напряженности населе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Эти проблемы не могут быть решены в пределах одного финансового года, поскольку требуют значительных бюджетных средств, участие не только органов местного самоуправления, но и органов государственной власти, привлечение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начимость и большой объем мероприятий обуславливает их решение программно-целевым методом на очередной среднесрочный период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Комплексное решение данных вопросов окажет положительный эффект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Характеристика сферы реализации муниципальной программы, описание основных проблем</w:t>
      </w:r>
    </w:p>
    <w:p>
      <w:pPr>
        <w:pStyle w:val="Normal"/>
        <w:tabs>
          <w:tab w:val="clear" w:pos="709"/>
          <w:tab w:val="left" w:pos="312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электроснаб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снабжение Каргопольского муниципального округа осуществляется по двум высоковольтным линиям – 10 кВ, протяженностью 14,4 км, к которым подключены трансформаторные подстанции 10/04 кВ в количестве 351 единица. От трансформаторных подстанций отходят высоковольтные линии протяженностью 1452,9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проблемами электроснабжения Каргопольского муниципального округа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изкая пропускная способность электрических сетей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ичие в эксплуатации оборудования со сроком выпуска более 30 лет, его изно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ветхости электрических сетей особенно остро проявляет себя в осенне-зимний период, когда прекращение электроснабжения может стать причиной отключения теплоснабжения и водоснабжения. Тем самым работы, проводимые по ремонту и реконструкции объектов электроснабжения имеют высокую социальную значимость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нденция негативного роста имеет ряд причи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ксплуатация электрооборудования выработавшего свой ресурс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установкой дополнительной мощной бытовой техники изменились удельные нормы энергопотребления бытовым сектором, что вызвало реальный рост нагруз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роблем необходимо строительство новых мощностей и модернизация существующего электрооборудования путем привлечения целевых денежных средст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и в основном смонтированы до 1975 года. Силовые трансформаторы в 50% нуждаются в замене. Высоковольтные линии имеют большую протяженность и разветвленную схему из-за чего возникают перебои с напряжением. Для снижения потерь электроэнергии, исключения перебоев напряжения необходимо строительство дополнительных подстанц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b/>
          <w:sz w:val="26"/>
          <w:szCs w:val="26"/>
        </w:rPr>
        <w:t>Система теплоснаб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ение Каргопольского муниципального округа осуществляется 24 водогрейными котельными, работающими независимо друг от друга, в том числе мощностью до 3 гКал/ч 18 котельных, мощностью от 3 до 20 гКал/ч 6 котельных. Потребляемое топливо – дрова, т.к. данный вид топлива менее затратный и наиболее экологически чисты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тепловых сетей 18,1 км., в том числе нуждающихся в замене 9,8 км. (54%)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ические и технологические проблемы в системе теплоснаб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нос тепловых сет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зический и моральный износ котл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сутствие водоподготовки и контроля водно-химического режима работы обору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менение в качестве топлива древесины естественной влажности не позволяет довести КПД котлов до паспортных значе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водоснаб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, как отрасль, играет огромную роль в обеспечении жизнедеятельности населения.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сточниками водоснабжения Каргопольского муниципального округа  являются: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17 артезианских скважин;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- 33 насосные станции 1 и 2-го подъема.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одопроводной сети 56 км., в том числе нуждающейся в замене 36,7 км. (66%).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етей водоснабжения в правобережной части г.Каргополя позволит решить вопрос давно назревшей проблемы - отсутствия центрального водоснабжения как такового. В рамках реконструкции сетей водоснабжения левобережной части г. Каргополя и пос. Пригородный решается вопрос водоснабжения от единой водозаборной станции, располагаемой в правобережной части г.Каргополя, и обеспечивается оптимизация водоснабжения потребителя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сетей водопровода имеют высокую степень износа, более 55%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истема водоотвед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доотведение города Каргополя представляет собой сложный комплекс инженерных сооружений и процессов. Канализационные стоки поступают на вновь построенные  канализационные очистные сооружения на 700 куб.м/сутки, расположенные в восточной части города, находящиеся в стадии пусконаладки и наращивания активного ила. Очистные сооружения являются сооружениями модульного типа с полной биологической отчистко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канализационных сетей города составляет – 8,0км. Материал труб: чугунные – 3217,6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50мм, керамические – 3368,7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50-250мм, железобетонные – 995,2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600мм, НПВХ – 1812,2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50-300м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перекачки сточных вод отдельных районов используется 6 канализационных насосных станций (КНС) перекачки. Станции построены с 1966 года по 1978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опитель сточных вод представляет собой естественное понижение, укрепленное дамбой. Очистные сооружения имеют физический износ, не позволяющий их эксплуата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изованная система водоотведения (канализации) в сельских населенных пунктах отсутствует. Население пользуется выгребными уборными с вывозом жидких нечистот на свалку, либо использует их как удобрение на приусадебных участках. 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Жилищный фонд</w:t>
      </w:r>
    </w:p>
    <w:p>
      <w:pPr>
        <w:pStyle w:val="Normal"/>
        <w:ind w:left="-57" w:right="-105" w:firstLine="766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Жилой фонд Каргопольского муниципального округа характеризуется большим износом. В рамках бюджетных ассигнований ежегодно производится текущий ремонт муниципального жилого фонд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настоящее время капитальный ремонт многоквартирных домов реализуется в рамках региональной программы капитального ремонта общего имущества в многоквартирных домах на территории Архангельской области. За период 2016-2020 было запланировано к ремонту – 17 домов. Отремонтировано – 4 дома. Остальные были признаны аварийными и подлежащими сносу или реконструкции, или ремонт был перенесен на 2021 год. При анализе данных по капитальному ремонту многоквартирных домов следует учитывать порядок очередности включения МКД в региональную программу. Таким образом, на период до 2030 года можно прогнозировать увеличение числа отремонтированных дом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чиная с 2007 года в Каргопольском округе наблюдается значительный прирост вводимого в эксплуатацию жилья, здесь стоит учитывать, что более 80 % от этого числа находится на территории г. Каргополя. За период с 2016 по 2020 год средняя вводимая площадь составляет 5919,0 кв. м. По результатам оценки вводимых в эксплуатацию жилых домов можно сделать вывод о сохранении темпов ввода на уровне прежних показателей вплоть до 2030 год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мках программы по переселению граждан из аварийного жилого фонда в 2022 году планируется строительство 3-х этажного многоквартирного жилого дома по адресу: г. Каргополь, ул. Советская, д. 103. общей площадью 1700 кв. м.</w:t>
      </w:r>
    </w:p>
    <w:p>
      <w:pPr>
        <w:pStyle w:val="Style13"/>
        <w:numPr>
          <w:ilvl w:val="0"/>
          <w:numId w:val="0"/>
        </w:numPr>
        <w:spacing w:before="0" w:after="0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Style13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Механизм реализации мероприятий муниципальной программы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(приложение № 3) осуществляется на основе муниципальных контрактов (договоров), заключаемых с подрядчиками (исполнителями, поставщиками), определенными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Привлечение средств федерального, областного бюджетов осуществляется ответственным исполнителем Программы посредством направления заявки на включение мероприятий Программы в областные программы Архангельской области на очередной финансовый год.</w:t>
      </w:r>
    </w:p>
    <w:p>
      <w:pPr>
        <w:pStyle w:val="23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Ответственный исполнитель Программы в течение года, при необходимости, уточняет объемы финансовых средств и перечень мероприятий путем внесения изменений в Программу в отношении измененных бюджетных ассигнований на реализацию мероприятий.</w:t>
      </w:r>
    </w:p>
    <w:p>
      <w:pPr>
        <w:pStyle w:val="23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Ожидаемые результаты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истемы водоснабжения в левобережной части г. Каргополя и пос. Пригородный;</w:t>
      </w:r>
    </w:p>
    <w:p>
      <w:pPr>
        <w:pStyle w:val="Normal"/>
        <w:jc w:val="both"/>
        <w:rPr/>
      </w:pPr>
      <w:r>
        <w:rPr>
          <w:sz w:val="26"/>
          <w:szCs w:val="26"/>
        </w:rPr>
        <w:t>- устройство вновь водоснабжения в правобережной части г. Каргополя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инфраструктурой участков, выделенных под индивидуальное жилищное строительство многодетным семьям. В рамках данного мероприятия</w:t>
      </w:r>
      <w:r>
        <w:rPr>
          <w:bCs/>
          <w:sz w:val="26"/>
          <w:szCs w:val="26"/>
        </w:rPr>
        <w:t xml:space="preserve"> планируется проектирование и строительство сетей электроснабжения и водоснабжения в микрорайоне Западный г. Каргопол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строительство канализационного коллектора по ул. Красноармейской в г. Каргополе (от канализационной насосной станции № 2 до канализационной насосной станции педагогического колледж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ремонт муниципального жилого фонда (ремонт печей, полов, окон, кровли, фундамента, нижних венцов, электропроводки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держание незаселенного муниципального жилого фонда (оплата коммунальных расходов, доставки квитанций по социальному найму жилья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лата взносов на капитальный ремонт общего имущества многоквартирных домов за помещения, находящиеся в муниципальной собствен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лата электроэнергии по объекту «Канализационные очистные сооружения на 700 куб.м. в сутки и главный коллектор в г. Каргополе».</w:t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</w:rPr>
      </w:pPr>
      <w:r>
        <w:rPr>
          <w:bCs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/>
        <w:t xml:space="preserve">«Развитие сферы жилищно-коммунального хозяйства Каргопольского муниципального округа Архангельской области на </w:t>
      </w:r>
    </w:p>
    <w:p>
      <w:pPr>
        <w:pStyle w:val="Normal"/>
        <w:ind w:left="5103" w:hanging="0"/>
        <w:jc w:val="center"/>
        <w:rPr/>
      </w:pPr>
      <w:r>
        <w:rPr/>
        <w:t>2021-2025 годы»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х показателей муниципальной программы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феры жилищно-коммунального хозяйства</w:t>
        <w:br/>
        <w:t xml:space="preserve"> Каргопольского муниципального округа Архангельской области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/>
      </w:pPr>
      <w:r>
        <w:rPr/>
        <w:t>на 2021-2025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10"/>
        <w:gridCol w:w="967"/>
        <w:gridCol w:w="1234"/>
        <w:gridCol w:w="909"/>
        <w:gridCol w:w="641"/>
        <w:gridCol w:w="753"/>
        <w:gridCol w:w="855"/>
        <w:gridCol w:w="640"/>
      </w:tblGrid>
      <w:tr>
        <w:trPr>
          <w:tblHeader w:val="true"/>
          <w:trHeight w:val="9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й 2020 год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е годы</w:t>
            </w:r>
          </w:p>
        </w:tc>
      </w:tr>
      <w:tr>
        <w:trPr>
          <w:tblHeader w:val="true"/>
          <w:trHeight w:val="9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1. </w:t>
            </w:r>
            <w:r>
              <w:rPr>
                <w:sz w:val="22"/>
                <w:szCs w:val="22"/>
              </w:rPr>
              <w:t>Комплексное решение проблем развития жилищно-коммунального хозяйства на территории Каргопольского муниципального округа Архангельской области</w:t>
            </w:r>
          </w:p>
        </w:tc>
      </w:tr>
      <w:tr>
        <w:trPr>
          <w:trHeight w:val="460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Модернизация и капитальный ремонт систем коммунальной инфраструктуры</w:t>
            </w:r>
          </w:p>
        </w:tc>
      </w:tr>
      <w:tr>
        <w:trPr>
          <w:trHeight w:val="5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водоснабжения г.Каргополь, пос.Пригород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канализации в г.Каргопол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нженерных се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Повышение качества предоставляемых жилищно-коммунальных услуг потребителя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резервных источников снабжения электроэнерги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удовлетворенных  обращений по в</w:t>
            </w:r>
            <w:r>
              <w:rPr>
                <w:bCs/>
                <w:sz w:val="22"/>
                <w:szCs w:val="22"/>
              </w:rPr>
              <w:t>озмещению расходов граждан на организацию стационарного электроснабжения в связи с отсутствием в населённом пункте централизованного электроснаб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договоров, заключенных на выполнение работ по содержанию объектов электросетевого хозяйства в границах г. Каргопо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 2. </w:t>
            </w:r>
            <w:r>
              <w:rPr>
                <w:sz w:val="22"/>
                <w:szCs w:val="22"/>
              </w:rPr>
              <w:t>Создание комфортных и безопасных условий для проживания граждан на территории Каргопольского муниципального округа Архангельской области</w:t>
            </w:r>
          </w:p>
        </w:tc>
      </w:tr>
      <w:tr>
        <w:trPr>
          <w:trHeight w:val="369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> Текущий и капитальный ремонт муниципального жилищного фонд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муниципальных жилых помещений, в которых проведен ремон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4. </w:t>
            </w: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х расходов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селенные помещения </w:t>
            </w:r>
            <w:r>
              <w:rPr>
                <w:bCs/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пла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квитанций по социальному найму жиль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став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2"/>
                <w:szCs w:val="22"/>
              </w:rPr>
              <w:t xml:space="preserve">Доля оплаты взносов на капитальный ремонт </w:t>
            </w:r>
            <w:r>
              <w:rPr>
                <w:bCs/>
                <w:sz w:val="22"/>
                <w:szCs w:val="22"/>
              </w:rPr>
              <w:t>общего имущества многоквартирных домов за помещения, находящиеся в муниципальной собственности,</w:t>
            </w:r>
            <w:r>
              <w:rPr>
                <w:kern w:val="2"/>
                <w:sz w:val="22"/>
                <w:szCs w:val="22"/>
              </w:rPr>
              <w:t xml:space="preserve"> в НО «Фонд капитального ремонта многоквартирных домов Архангельской област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пла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Порядок расчета и источники информации 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 значениях целевых показателей муниципальной программы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301"/>
        <w:gridCol w:w="3196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е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водоснабжения г. Каргополь, пос. Пригородны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абсолютный показатель: протяженность сетей водоснабж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60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канализации в г. Каргопол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абсолютный показатель: протяженность сетей канализ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65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нженерных се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абсолютный показатель: количество разработанных проек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проектная документация</w:t>
            </w:r>
          </w:p>
        </w:tc>
      </w:tr>
      <w:tr>
        <w:trPr>
          <w:trHeight w:val="65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резервных источников снабжения электроэнерги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тоговый абсолютный показатель: количество приобретенных резервных источников снабжения электроэнерги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акты приема-передачи товара</w:t>
            </w:r>
          </w:p>
        </w:tc>
      </w:tr>
      <w:tr>
        <w:trPr>
          <w:trHeight w:val="65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удовлетворенных обращений по в</w:t>
            </w:r>
            <w:r>
              <w:rPr>
                <w:bCs/>
                <w:sz w:val="22"/>
                <w:szCs w:val="22"/>
              </w:rPr>
              <w:t>озмещению расходов граждан на организацию стационарного электроснабжения в связи с отсутствием в населённом пункте централизованного электр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удовлетворенных обращений граждан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удовлетворенных обращений по в</w:t>
            </w:r>
            <w:r>
              <w:rPr>
                <w:bCs/>
                <w:sz w:val="22"/>
                <w:szCs w:val="22"/>
              </w:rPr>
              <w:t xml:space="preserve">озмещению расходов граждан на организацию стационарного электроснабжения в связи с отсутствием в населённом пункте централизованного электроснабжения, </w:t>
            </w:r>
            <w:r>
              <w:rPr/>
              <w:t>на конец отчетного год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kern w:val="2"/>
                <w:sz w:val="22"/>
                <w:szCs w:val="22"/>
              </w:rPr>
              <w:t>Количество поступивших обращений по в</w:t>
            </w:r>
            <w:r>
              <w:rPr>
                <w:bCs/>
                <w:sz w:val="22"/>
                <w:szCs w:val="22"/>
              </w:rPr>
              <w:t>озмещению расходов граждан на организацию стационарного электроснабжения в связи с отсутствием в населённом пункте централизованного электроснабжения</w:t>
            </w:r>
            <w:r>
              <w:rPr/>
              <w:t>, на конец отчетного года * 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платежные документы отдела бухгалтерского учета</w:t>
            </w:r>
          </w:p>
        </w:tc>
      </w:tr>
      <w:tr>
        <w:trPr>
          <w:trHeight w:val="65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договоров, заключенных на выполнение работ по содержанию объектов электросетевого хозяйства в границах г. Каргопол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тоговый абсолютный показатель: количество договоров, заключенных на выполнение работ по содержанию объектов электросетевого хозяйства в границах г. Каргопо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муниципальных жилых помещений, в которых проведен ремон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абсолютный показатель: количество отремонтированных жилых помещ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х расходов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селенные помещения </w:t>
            </w:r>
            <w:r>
              <w:rPr>
                <w:bCs/>
                <w:sz w:val="22"/>
                <w:szCs w:val="22"/>
              </w:rPr>
              <w:t>муниципального жилищного фонд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kern w:val="2"/>
                <w:sz w:val="22"/>
                <w:szCs w:val="22"/>
              </w:rPr>
            </w:pPr>
            <w:r>
              <w:rPr/>
              <w:t xml:space="preserve">Сумма оплаты по счетам, выставленным за предоставленные жилищно-коммунальные услуги по незаселенным помещениям </w:t>
            </w:r>
            <w:r>
              <w:rPr>
                <w:bCs/>
                <w:sz w:val="22"/>
                <w:szCs w:val="22"/>
              </w:rPr>
              <w:t xml:space="preserve">муниципального жилищного фонда, </w:t>
            </w:r>
            <w:r>
              <w:rPr/>
              <w:t>на конец отчетного год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 xml:space="preserve">/ Сумма по счетам, выставленным для оплаты за предоставленные жилищно-коммунальные услуги по незаселенным помещениям </w:t>
            </w:r>
            <w:r>
              <w:rPr>
                <w:bCs/>
                <w:sz w:val="22"/>
                <w:szCs w:val="22"/>
              </w:rPr>
              <w:t>муниципального жилищного фонда</w:t>
            </w:r>
            <w:r>
              <w:rPr/>
              <w:t>, на конец отчетного года * 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платежные документы отдела бухгалтерского учет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квитанций по социальному найму жиль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/>
              <w:t>Количество квитанций по оплате социального найма, доставленных нанимателям, на конец отчетного года / общее количество напечатанных квитанций по оплате социального найма нанимателями на конец отчетного года * 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платежные документы отдела бухгалтерского учет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2"/>
                <w:szCs w:val="22"/>
              </w:rPr>
              <w:t xml:space="preserve">Доля оплаты взносов на капитальный ремонт </w:t>
            </w:r>
            <w:r>
              <w:rPr>
                <w:bCs/>
                <w:sz w:val="22"/>
                <w:szCs w:val="22"/>
              </w:rPr>
              <w:t>общего имущества многоквартирных домов за помещения, находящиеся в муниципальной собственности,</w:t>
            </w:r>
            <w:r>
              <w:rPr>
                <w:kern w:val="2"/>
                <w:sz w:val="22"/>
                <w:szCs w:val="22"/>
              </w:rPr>
              <w:t xml:space="preserve"> в НО «Фонд капитального ремонта многоквартирных домов Архангельской области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2"/>
                <w:szCs w:val="22"/>
              </w:rPr>
            </w:pPr>
            <w:r>
              <w:rPr/>
              <w:t xml:space="preserve">Сумма оплаты взносов на капитальный ремонт </w:t>
            </w:r>
            <w:r>
              <w:rPr>
                <w:bCs/>
                <w:sz w:val="22"/>
                <w:szCs w:val="22"/>
              </w:rPr>
              <w:t>общего имущества многоквартирных домов за помещения, находящиеся в муниципальной собственности,</w:t>
            </w:r>
            <w:r>
              <w:rPr>
                <w:kern w:val="2"/>
                <w:sz w:val="22"/>
                <w:szCs w:val="22"/>
              </w:rPr>
              <w:t xml:space="preserve"> в НО «Фонд капитального ремонта многоквартирных домов Архангельской области»</w:t>
            </w:r>
            <w:r>
              <w:rPr/>
              <w:t xml:space="preserve">, на конец отчетного года / Сумма по счетам, предъявленным для оплаты взносов на капитальный ремонт </w:t>
            </w:r>
            <w:r>
              <w:rPr>
                <w:bCs/>
                <w:sz w:val="22"/>
                <w:szCs w:val="22"/>
              </w:rPr>
              <w:t>общего имущества многоквартирных домов за помещения, находящиеся в муниципальной собственности</w:t>
            </w:r>
            <w:r>
              <w:rPr/>
              <w:t>, на конец отчетного года * 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информация Фонда капитального ремонта Архангельской области, платежные документы отдела бухгалтерского уч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4820" w:leader="none"/>
        </w:tabs>
        <w:ind w:left="4536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4820" w:leader="none"/>
        </w:tabs>
        <w:ind w:left="4536" w:hanging="0"/>
        <w:jc w:val="center"/>
        <w:rPr/>
      </w:pPr>
      <w:r>
        <w:rPr/>
        <w:t>к муниципальной программе «Развитие сферы жилищно-коммунального хозяйства Каргопольского муниципального округа Архангельской области на 2021-2025 годы»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феры жилищно-коммунального 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ополь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338"/>
        <w:gridCol w:w="1053"/>
        <w:gridCol w:w="1120"/>
        <w:gridCol w:w="1121"/>
        <w:gridCol w:w="919"/>
        <w:gridCol w:w="919"/>
      </w:tblGrid>
      <w:tr>
        <w:trPr>
          <w:cantSplit w:val="true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</w:t>
            </w:r>
            <w:r>
              <w:rPr>
                <w:spacing w:val="-2"/>
              </w:rPr>
              <w:t xml:space="preserve">си-рования – </w:t>
            </w:r>
            <w:r>
              <w:rPr/>
              <w:t>всего, тыс. рублей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55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3" w:name="_Hlk466319924"/>
            <w:bookmarkEnd w:id="3"/>
            <w:r>
              <w:rPr/>
              <w:t>Всего по Програм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9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6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9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4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9497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350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4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00" w:before="260" w:after="0"/>
        <w:ind w:left="5670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773" w:hanging="0"/>
        <w:jc w:val="center"/>
        <w:rPr/>
      </w:pPr>
      <w:r>
        <w:rPr/>
        <w:t>ПРИЛОЖЕНИЕ № 3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10773" w:hanging="0"/>
        <w:jc w:val="center"/>
        <w:rPr/>
      </w:pPr>
      <w:r>
        <w:rPr/>
        <w:t>«Развитие сферы жилищно-коммунального хозяйства Каргопольского муниципального округа Архангельской области на 2021-2025 годы»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7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Развитие сферы жилищно-коммунального хозяйства                                                                            Каргополь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32"/>
        <w:gridCol w:w="1747"/>
        <w:gridCol w:w="1112"/>
        <w:gridCol w:w="1013"/>
        <w:gridCol w:w="1120"/>
        <w:gridCol w:w="1120"/>
        <w:gridCol w:w="911"/>
        <w:gridCol w:w="1123"/>
        <w:gridCol w:w="2376"/>
      </w:tblGrid>
      <w:tr>
        <w:trPr>
          <w:trHeight w:val="6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 1. </w:t>
            </w:r>
            <w:r>
              <w:rPr>
                <w:sz w:val="22"/>
                <w:szCs w:val="22"/>
              </w:rPr>
              <w:t>Комплексное решение проблем развития жилищно-коммунального хозяйства на территории Каргопольского муниципального округа Архангельской области</w:t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Модернизация и капитальный ремонт систем коммунальной инфраструктуры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.</w:t>
            </w:r>
            <w:r>
              <w:rPr>
                <w:sz w:val="22"/>
                <w:szCs w:val="22"/>
              </w:rPr>
              <w:t xml:space="preserve"> Реконструкция системы водоснабжения в левобережной части г. Каргополя и пос. Пригородный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4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левобережной части г. Каргополя и пос. Пригородного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водоснабжения протяженностью 16 км. Строительство насосной станции 2-го подъе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качественной питьевой водой.</w:t>
            </w:r>
          </w:p>
        </w:tc>
      </w:tr>
      <w:tr>
        <w:trPr>
          <w:trHeight w:val="30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9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0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.</w:t>
            </w:r>
            <w:r>
              <w:rPr>
                <w:sz w:val="22"/>
                <w:szCs w:val="22"/>
              </w:rPr>
              <w:t xml:space="preserve"> Водоснабжение правобережной части г. Каргопол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9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правобережной части г. Каргополя. Строительство сетей водоснабжения протяженностью 8,8 км.  Строительство 2-х наземных насосных станций на скважинах с насосами.  Установка автоматизированных водоразборных колонок. Обеспечение населения качественной питьевой водой.</w:t>
            </w:r>
          </w:p>
        </w:tc>
      </w:tr>
      <w:tr>
        <w:trPr>
          <w:trHeight w:val="39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6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.</w:t>
            </w:r>
            <w:r>
              <w:rPr>
                <w:sz w:val="22"/>
                <w:szCs w:val="22"/>
              </w:rPr>
              <w:t xml:space="preserve"> Проведение работ по устройству наружных сетей водоснабжения по ул. Лесная, Чеснокова, 2-я Линия в г. Каргопол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ружных сетей водоснабжения протяженностью 0,8 км</w:t>
            </w:r>
          </w:p>
        </w:tc>
      </w:tr>
      <w:tr>
        <w:trPr>
          <w:trHeight w:val="35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4.</w:t>
            </w:r>
            <w:r>
              <w:rPr>
                <w:sz w:val="22"/>
                <w:szCs w:val="22"/>
              </w:rPr>
              <w:t xml:space="preserve"> Разработка проекта на переоценку запасов подземных вод Каргопольского месторождения подземных в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на переоценку запасов подземных вод Каргопольского месторождения подземных вод</w:t>
            </w:r>
          </w:p>
        </w:tc>
      </w:tr>
      <w:tr>
        <w:trPr>
          <w:trHeight w:val="33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5.</w:t>
            </w:r>
            <w:r>
              <w:rPr>
                <w:sz w:val="22"/>
                <w:szCs w:val="22"/>
              </w:rPr>
              <w:t xml:space="preserve"> Строительство канализационного коллектора по ул. Красноармейской в г. Каргополе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нализационного коллектора, в том числе: напорный участок – 0,6 км, самотечный участок – 0,7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ллектора позволит производить сброс канализационных стоков на городские очистные сооружения.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1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1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6.</w:t>
            </w:r>
            <w:r>
              <w:rPr>
                <w:sz w:val="22"/>
                <w:szCs w:val="22"/>
              </w:rPr>
              <w:t xml:space="preserve"> Обеспечение инфраструктурой участков, выделенных под индивидуальное жилищное строительство многодетным семьям (в том числе закупка материалов в целях устройства сетей электроснабжения в микрорайоне индивидуального жилищного строительства в западной части г. Каргополя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раструктурой участков, выделенных под индивидуальное жилищное строительство многодетным семьям. Закупка материалов.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7.</w:t>
            </w:r>
            <w:r>
              <w:rPr>
                <w:sz w:val="22"/>
                <w:szCs w:val="22"/>
              </w:rPr>
              <w:t xml:space="preserve"> Проектирование и строительство сетей канализации по ул. Ленинградская г. Каргопол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етей канализации по ул. Ленинградская протяженностью 1,2 км позволит обеспечить коммунальной услугой новых потребителей</w:t>
            </w:r>
          </w:p>
        </w:tc>
      </w:tr>
      <w:tr>
        <w:trPr>
          <w:trHeight w:val="30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8.</w:t>
            </w:r>
            <w:r>
              <w:rPr>
                <w:sz w:val="22"/>
                <w:szCs w:val="22"/>
              </w:rPr>
              <w:t xml:space="preserve"> Проект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й канализации по пер. Ленинградскому г. Каргопол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имущественным отношениям, ЖКХ, транспорт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ектирование сетей канализации по пер. Ленинградскому необходимо для м</w:t>
            </w:r>
            <w:r>
              <w:rPr>
                <w:sz w:val="22"/>
                <w:szCs w:val="22"/>
              </w:rPr>
              <w:t>одернизация сетей в связи со строительством коллектора по ул. Красноармейская</w:t>
            </w:r>
          </w:p>
        </w:tc>
      </w:tr>
      <w:tr>
        <w:trPr>
          <w:trHeight w:val="15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9.</w:t>
            </w:r>
            <w:r>
              <w:rPr>
                <w:sz w:val="22"/>
                <w:szCs w:val="22"/>
              </w:rPr>
              <w:t xml:space="preserve">  Проектирование сетей тепло- и водоснабжения по ул. Акулова г. Каргопол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етей тепло- и водоснабжения по ул. Акулова</w:t>
            </w:r>
          </w:p>
        </w:tc>
      </w:tr>
      <w:tr>
        <w:trPr>
          <w:trHeight w:val="19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0.</w:t>
            </w:r>
            <w:r>
              <w:rPr>
                <w:sz w:val="22"/>
                <w:szCs w:val="22"/>
              </w:rPr>
              <w:t xml:space="preserve"> Строительство автоматической сливной станции для привозных стоков (в составе сооружений станции биологической очистки ЛОС-Р-700) в г. Каргополе (разработка обоснования инвестиций, осуществляемых в объект, и получение положительного заключения технологического и ценового аудита обоснования инвестиций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для приема и усреднения сточных вод позволит организовать вывоз ЖБО с последующим спуском в канализационные очистные сооружения</w:t>
            </w:r>
          </w:p>
        </w:tc>
      </w:tr>
      <w:tr>
        <w:trPr>
          <w:trHeight w:val="30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роприятие 11. </w:t>
            </w:r>
            <w:r>
              <w:rPr>
                <w:sz w:val="22"/>
                <w:szCs w:val="22"/>
              </w:rPr>
              <w:t xml:space="preserve"> Разработка (актуализация) схем коммунальной инфраструктуры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имущественным отношениям, ЖКХ, транспорт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троительства, архитектуры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актуализация) схем коммунальной инфраструктуры</w:t>
            </w:r>
          </w:p>
        </w:tc>
      </w:tr>
      <w:tr>
        <w:trPr>
          <w:trHeight w:val="29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2.</w:t>
            </w:r>
            <w:r>
              <w:rPr>
                <w:sz w:val="22"/>
                <w:szCs w:val="22"/>
              </w:rPr>
              <w:t xml:space="preserve"> Устройство сетей водопровода и канализации дома №9 по ул. Архангель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ногоквартирного дома к централизованным сетям водоснабжения и канализации, оплата расходов за муниципальные квартиры</w:t>
            </w:r>
          </w:p>
        </w:tc>
      </w:tr>
      <w:tr>
        <w:trPr>
          <w:trHeight w:val="3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3.</w:t>
            </w:r>
            <w:r>
              <w:rPr>
                <w:sz w:val="22"/>
                <w:szCs w:val="22"/>
              </w:rPr>
              <w:t xml:space="preserve"> Проектирование и реконструкция системы теплоснабжения в дер. Ватаманов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реконструкция системы теплоснабжения в дер. Ватамановская</w:t>
            </w:r>
          </w:p>
        </w:tc>
      </w:tr>
      <w:tr>
        <w:trPr>
          <w:trHeight w:val="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4.</w:t>
            </w:r>
            <w:r>
              <w:rPr>
                <w:sz w:val="22"/>
                <w:szCs w:val="22"/>
              </w:rPr>
              <w:t xml:space="preserve"> Проектирование и строительство водопровода в дер. Патровско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водопровода в дер. Патровской</w:t>
            </w:r>
          </w:p>
        </w:tc>
      </w:tr>
      <w:tr>
        <w:trPr>
          <w:trHeight w:val="20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15.</w:t>
            </w:r>
            <w:r>
              <w:rPr/>
              <w:t xml:space="preserve"> Капитальный ремонт объектов водоснабжения, водоотведения, теплоснабжения (в том числе формирование  проектно-сметной документации, прохождение гос.экспертизы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, прохождение гос.экспертизы на  к</w:t>
            </w:r>
            <w:r>
              <w:rPr>
                <w:sz w:val="22"/>
                <w:szCs w:val="22"/>
              </w:rPr>
              <w:t>апитальный ремонт инженерных сетей</w:t>
            </w:r>
          </w:p>
        </w:tc>
      </w:tr>
      <w:tr>
        <w:trPr>
          <w:trHeight w:val="2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16.</w:t>
            </w:r>
            <w:r>
              <w:rPr/>
              <w:t xml:space="preserve"> Капитальный ремонт участка водопроводной сети по ул. Ленинградская от ул.Ленина до д.№13 ул. Ленинградская от д.23 до д.29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водоснабжения протяженностью 0,5 км</w:t>
            </w:r>
          </w:p>
        </w:tc>
      </w:tr>
      <w:tr>
        <w:trPr>
          <w:trHeight w:val="26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17.</w:t>
            </w:r>
            <w:r>
              <w:rPr/>
              <w:t xml:space="preserve"> Капитальный ремонт участка водопроводной сети по ул. Советская от ул. Архангельская до д. №44 ул. Совет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водоснабжения протяженностью 0,3 км</w:t>
            </w:r>
          </w:p>
        </w:tc>
      </w:tr>
      <w:tr>
        <w:trPr>
          <w:trHeight w:val="33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18.</w:t>
            </w:r>
            <w:r>
              <w:rPr/>
              <w:t xml:space="preserve"> Капитальный ремонт участка водопроводной сети по ул. Советская от д.№23 ул. Чапаева до д.№42 ул.Красный Поса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водоснабжения протяженностью 0,3 км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19.</w:t>
            </w:r>
            <w:r>
              <w:rPr/>
              <w:t xml:space="preserve"> Капитальный ремонт сетей водоснабжения по ул. Акулова на участке от ул. Ленина до ул. Советская в г. Каргопол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водоснабжения протяженностью 0,3 км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20.</w:t>
            </w:r>
            <w:r>
              <w:rPr/>
              <w:t xml:space="preserve"> Капитальный ремонт сетей канализации по пер.Ленинградскому г.Каргопол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водоотведения протяженностью 0,2 км</w:t>
            </w:r>
          </w:p>
        </w:tc>
      </w:tr>
      <w:tr>
        <w:trPr>
          <w:trHeight w:val="2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21.</w:t>
            </w:r>
            <w:r>
              <w:rPr/>
              <w:t xml:space="preserve"> Капитальный ремонт сетей теплоснабжения по ул. Акулова на участке от ул. Ленина до ул. Советская в г. Каргопол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теплоснабжения протяженностью 0,6 км (в 1-тр.исчисл.)</w:t>
            </w:r>
          </w:p>
        </w:tc>
      </w:tr>
      <w:tr>
        <w:trPr>
          <w:trHeight w:val="12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22.</w:t>
            </w:r>
            <w:r>
              <w:rPr/>
              <w:t xml:space="preserve"> Капитальный ремонт сетей теплоснабжения в районе пл. Ивановской от ул. Победы, д.30 до ул. Акулова, д.14, пр.Октябрьский, д.6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теплоснабжения протяженностью 1,3 км (в 1-тр.исчисл.)</w:t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одоотведения в г.Каргопол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Проведение инженерных изысканий и разработка проектно-сметной документации по р</w:t>
            </w:r>
            <w:r>
              <w:rPr>
                <w:sz w:val="22"/>
                <w:szCs w:val="22"/>
              </w:rPr>
              <w:t>еконструкции системы водоотведения в г.Каргополе</w:t>
            </w:r>
          </w:p>
        </w:tc>
      </w:tr>
      <w:tr>
        <w:trPr>
          <w:trHeight w:val="28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 и устройство водопровода по ул. Сергеев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 и устройство водопровода по ул. Сергеева протяженностью 0,2 км</w:t>
            </w:r>
          </w:p>
        </w:tc>
      </w:tr>
      <w:tr>
        <w:trPr>
          <w:trHeight w:val="28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2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системы водоотведения МОУ «Лекшмозерская основная школа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системы водоотведения МОУ «Лекшмозерская основная школа»</w:t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26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етей водоотведения по ул.Сергеева в г.Каргополе (от пр.Октябрьский, д.39 до ул.Ленин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водоотведения по ул.Сергеева в г.Каргополе (от пр.Октябрьский, д.39 до ул.Ленина)</w:t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Повышение качества предоставляемых жилищно-коммунальных услуг потребителям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электроэнергии по объекту  «Канализационные очистные сооружения на 700 куб.м. в сутки и главный коллектор в г. Каргополе»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ксплуатации канализационных очистных сооружений на 700 куб.м. в сутки и главного коллектора. </w:t>
            </w:r>
            <w:r>
              <w:rPr>
                <w:kern w:val="2"/>
                <w:sz w:val="22"/>
                <w:szCs w:val="22"/>
              </w:rPr>
              <w:t xml:space="preserve">Доля </w:t>
            </w:r>
            <w:r>
              <w:rPr>
                <w:bCs/>
                <w:sz w:val="22"/>
                <w:szCs w:val="22"/>
              </w:rPr>
              <w:t>оплаты электроэнергии – 100 % по 2022 год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к электрическим сетям КНС на ул. Ленин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ое присоединение к электрическим сетям КНС на ул.Ленина необходимо для обеспечения эксплуатации канализационных сетей коллектора по ул.Красноармейская. 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оборудования на объект «Канализационные очистные сооружения на 700 куб.м. в сутки и главный коллектор в г. Каргополе»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и монтаж комплекта оборудования</w:t>
            </w:r>
            <w:r>
              <w:rPr>
                <w:sz w:val="22"/>
                <w:szCs w:val="22"/>
              </w:rPr>
              <w:t xml:space="preserve"> для обеспечения эксплуатации канализационных очистных сооружений на 700 куб.м. в сутки и главного коллектора. 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0.</w:t>
            </w:r>
            <w:r>
              <w:rPr>
                <w:sz w:val="22"/>
                <w:szCs w:val="22"/>
              </w:rPr>
              <w:t xml:space="preserve"> Выполнение работ по проведению технического освидетельствования конструкций зданий котельны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го освидетельствования конструкций зданий 18 котельных и 1 дымовой трубы.</w:t>
            </w:r>
          </w:p>
        </w:tc>
      </w:tr>
      <w:tr>
        <w:trPr>
          <w:trHeight w:val="30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1.</w:t>
            </w:r>
            <w:r>
              <w:rPr>
                <w:sz w:val="22"/>
                <w:szCs w:val="22"/>
              </w:rPr>
              <w:t xml:space="preserve"> Приобретение резервных источников снабжения электроэнергией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езервных источников снабжения электроэнергией для объектов коммунального хозяйства в 2021 – 3 ед., в 2023 – 33 ед.</w:t>
            </w:r>
          </w:p>
        </w:tc>
      </w:tr>
      <w:tr>
        <w:trPr>
          <w:trHeight w:val="30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2.</w:t>
            </w:r>
            <w:r>
              <w:rPr>
                <w:sz w:val="22"/>
                <w:szCs w:val="22"/>
              </w:rPr>
              <w:t xml:space="preserve">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3.</w:t>
            </w:r>
            <w:r>
              <w:rPr>
                <w:sz w:val="22"/>
                <w:szCs w:val="22"/>
              </w:rPr>
              <w:t xml:space="preserve"> Ремонт общественного колодца в дер. Жуковска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ственного колодца в дер. Жуковская.</w:t>
            </w:r>
          </w:p>
        </w:tc>
      </w:tr>
      <w:tr>
        <w:trPr>
          <w:trHeight w:val="45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4.</w:t>
            </w:r>
            <w:r>
              <w:rPr>
                <w:sz w:val="22"/>
                <w:szCs w:val="22"/>
              </w:rPr>
              <w:t xml:space="preserve"> Поставка строительных материалов  для капитального ремонта тепловой сети по ул.Онеж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роительных материалов  для капитального ремонта тепловой сети по ул.Онежская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5.</w:t>
            </w:r>
            <w:r>
              <w:rPr>
                <w:sz w:val="22"/>
                <w:szCs w:val="22"/>
              </w:rPr>
              <w:t xml:space="preserve"> Поставка водогрейного котла в котельную по адресу г. Каргополь, ул. Архангельская, д.90а.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водогрейного котла в котельную по адресу г. Каргополь, ул. Архангельская, д.90а.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6.</w:t>
            </w:r>
            <w:r>
              <w:rPr>
                <w:sz w:val="22"/>
                <w:szCs w:val="22"/>
              </w:rPr>
              <w:t xml:space="preserve"> Поставка центробежного насоса в котельную по адресу г.Каргополь, ул. Архангельская, д.90а.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центробежного насоса в котельную по адресу г. Каргополь, ул. Архангельская, д.90а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7.</w:t>
            </w:r>
            <w:r>
              <w:rPr>
                <w:sz w:val="22"/>
                <w:szCs w:val="22"/>
              </w:rPr>
              <w:t xml:space="preserve"> Обеспечение мероприятий по ремонтно-эксплуатационному обслуживанию электросетевых объектов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бъектов электросетевого хозяйства в границах г. Каргополя</w:t>
            </w:r>
          </w:p>
        </w:tc>
      </w:tr>
      <w:tr>
        <w:trPr>
          <w:trHeight w:val="23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 2. </w:t>
            </w:r>
            <w:r>
              <w:rPr>
                <w:sz w:val="22"/>
                <w:szCs w:val="22"/>
              </w:rPr>
              <w:t>Создание комфортных и безопасных условий для проживания граждан на территории Каргопольского муниципального округа Архангельской области</w:t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> Текущий и капитальный ремонт муниципального жилищного фонда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лучшения жилищных условий граждан, сохранности муниципального жилищного фонда.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0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 4. </w:t>
            </w: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</w:tr>
      <w:tr>
        <w:trPr>
          <w:trHeight w:val="5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9.</w:t>
            </w:r>
            <w:r>
              <w:rPr>
                <w:sz w:val="22"/>
                <w:szCs w:val="22"/>
              </w:rPr>
              <w:t xml:space="preserve"> 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г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 2023 обоснования инвестиций в количестве 2 ед.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г.</w:t>
            </w:r>
          </w:p>
        </w:tc>
      </w:tr>
      <w:tr>
        <w:trPr>
          <w:trHeight w:val="22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40.</w:t>
            </w:r>
            <w:r>
              <w:rPr>
                <w:sz w:val="22"/>
                <w:szCs w:val="22"/>
              </w:rPr>
              <w:t xml:space="preserve"> Снос аварийных домов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несенных аварийных домов в 2023 году – 10 ед., в 2024 году – 4 ед.</w:t>
            </w:r>
          </w:p>
        </w:tc>
      </w:tr>
      <w:tr>
        <w:trPr>
          <w:trHeight w:val="12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41.</w:t>
            </w:r>
            <w:r>
              <w:rPr>
                <w:sz w:val="22"/>
                <w:szCs w:val="22"/>
              </w:rPr>
              <w:t xml:space="preserve"> Содержание муниципального жилищного фонда (оплата коммунальных расходов, доставка квитанций по социальному найму жилья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муниципального жилищного фонда, оплата коммунальных услуг за незаселенные жилые помещения муниципального жилого фонда в размере 100 %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на капитальный ремонт общего имущества многоквартирных домов за помещения, находящиеся в муниципальной собственност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капитального ремонта общего имущества многоквартирных домов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1 жилого помещения в муниципальную собственность.</w:t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взамен приобретения  жилого помещения в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й взамен приобретения   жилого помещения (количество квартир – 32 ед., общей площадью 1338,1 кв.м.)</w:t>
            </w:r>
          </w:p>
        </w:tc>
      </w:tr>
      <w:tr>
        <w:trPr>
          <w:trHeight w:val="40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го обследования муниципального жилищного фон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го обследования муниципального жилищного фонда в 2022 году – 12 ед, в 2023 году – 110 ед., в т.ч. 21 обследование  повторное, в 2024 планируется 38 ед.</w:t>
            </w:r>
          </w:p>
        </w:tc>
      </w:tr>
      <w:tr>
        <w:trPr>
          <w:trHeight w:val="28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9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6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9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6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2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9497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4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35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2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4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134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type w:val="nextPage"/>
      <w:pgSz w:orient="landscape" w:w="16820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8049" w:leader="none"/>
      </w:tabs>
      <w:autoSpaceDE w:val="false"/>
      <w:ind w:right="4"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4" w:firstLine="68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4" w:firstLine="72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4" w:firstLine="68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8">
    <w:name w:val="Название Знак"/>
    <w:qFormat/>
    <w:rPr>
      <w:rFonts w:eastAsia="Calibri"/>
      <w:b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  <w:u w:val="single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13">
    <w:name w:val="стиль13"/>
    <w:basedOn w:val="Normal"/>
    <w:qFormat/>
    <w:pPr>
      <w:spacing w:before="280" w:after="280"/>
    </w:pPr>
    <w:rPr>
      <w:color w:val="16618C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GarantCell">
    <w:name w:val="Garant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ind w:left="720" w:right="4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08:00Z</dcterms:created>
  <dc:creator>Oksana</dc:creator>
  <dc:description/>
  <cp:keywords/>
  <dc:language>en-US</dc:language>
  <cp:lastModifiedBy>user</cp:lastModifiedBy>
  <cp:lastPrinted>2021-11-11T14:31:00Z</cp:lastPrinted>
  <dcterms:modified xsi:type="dcterms:W3CDTF">2024-10-03T11:20:00Z</dcterms:modified>
  <cp:revision>12</cp:revision>
  <dc:subject/>
  <dc:title>паспорт</dc:title>
</cp:coreProperties>
</file>