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  <w:br/>
        <w:t>постановлением администрации</w:t>
        <w:br/>
        <w:t>Каргопольского муниципального округа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» октября 2024 № 857</w:t>
      </w:r>
    </w:p>
    <w:p>
      <w:pPr>
        <w:pStyle w:val="TextBodyIndent"/>
        <w:spacing w:before="0" w:after="0"/>
        <w:ind w:left="5398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14.02.2025 №117, </w:t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от 17.04.2025 №350)</w:t>
      </w:r>
    </w:p>
    <w:p>
      <w:pPr>
        <w:pStyle w:val="TextBodyIndent"/>
        <w:spacing w:before="0" w:after="0"/>
        <w:rPr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TextBodyIndent"/>
        <w:spacing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5398" w:right="0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  <w:br/>
        <w:t>«Обеспечение общественного порядка и профилактика преступ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Каргопольского муниципальн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 на 2025 – 2028 годы»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Каргополь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  <w:br/>
      </w:r>
    </w:p>
    <w:tbl>
      <w:tblPr>
        <w:tblW w:w="10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67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щественного порядка и профилактика преступности на территории Каргопольского муниципального округа Архангельской области на 2025 – 2028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 Архангельской области.</w:t>
            </w:r>
          </w:p>
        </w:tc>
      </w:tr>
      <w:tr>
        <w:trPr>
          <w:trHeight w:val="14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е полиции «Каргопольское» МО МВД России «Няндомски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комиссия по делам несовершеннолетних </w:t>
              <w:br/>
              <w:t xml:space="preserve">и защите их пра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5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Каргопольского муниципального округа Архангельской области; Отдел по делам культуры, молодежи, спорта и туризма администрац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З АО «Каргопольская ЦРБ им. Н.Д. Кирово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организации Каргопольского округа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Каргопольского округа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«Каргопольская спортивная школа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КУ АО «Каргопольский центр помощи семье и детям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ошский межмуниципальный филиал ФКУ УИИ УФСИН России по Архангельской области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эффективной системы профилактики правонарушений и повышение уровня безопасности граждан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Программы приведен </w:t>
              <w:br/>
              <w:t>в Приложении № 1 к Программе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нижение уровня преступ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реализуется в один этап.</w:t>
            </w:r>
          </w:p>
        </w:tc>
      </w:tr>
      <w:tr>
        <w:trPr>
          <w:trHeight w:val="441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рофилактика преступлений и иных правонарушени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рофилактика безнадзорности и правонарушений несовершеннолетних»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: 4448,0 тыс. руб. 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 44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Garant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 34,0 тыс. руб.</w:t>
            </w:r>
          </w:p>
          <w:p>
            <w:pPr>
              <w:pStyle w:val="Garant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0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spacing w:before="0" w:after="24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 Приоритеты муниципальной политики </w:t>
        <w:br/>
        <w:t>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е преступности, профилактика правонарушений, охрана общественного порядка и обеспечение безопасности граждан всегда являлись важнейшими задачами органов государственной, муниципальной власти и общества </w:t>
        <w:br/>
        <w:t xml:space="preserve">в целом. Социально-экономическое и духовно-культурное развитие государства невозможно без достижения серьезных успехов в борьбе с преступностью, в том числе </w:t>
        <w:br/>
        <w:t xml:space="preserve">с посягательствами на охраняемые законом права и свободы человека и гражданина </w:t>
        <w:br/>
        <w:t>в любой форме их проя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егодняшний день реальная система профилактики правонарушений, результативная деятельность в этом направлении муниципальных и общественных институтов, участие населения в охране правопорядка требует дальнейшего развития. Достижение качественных сдвигов в борьбе с преступлениями и правонарушениями требует программного подхода, сосредоточение усилий, координации и взаимодействия всей правовой системы, органов власти и управления, общественных объединений </w:t>
        <w:br/>
        <w:t>и гражда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иоритетность решения вопросов противодействия преступности, профилактики правонарушений, охраны общественного порядка и обеспечения безопасности граждан закреплена в пунктах 41-47 Стратегии национальной безопасности Российской Федерации, утвержденной Указом Президента Российской Федерации от 02.07.2021 № 4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оритетами муниципальной политики в создании условий для обеспечения безопасности граждан на территории Каргопольского муниципального округа Архангельской области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преступности на территории окр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эффективной системы профилактики правонарушений, в том числе направленной на активизацию борьбы с пьянством, алкоголизмом, наркомани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ктивизация борьбы с преступностью, безнадзорностью, беспризорностью несовершеннолетних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билитация лиц, освободившихся из мест лишения своб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изация участия и улучшение координации деятельности органов местного самоуправления, учреждений, организаций в предупреждении правонаруш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влечение в предупреждение правонарушений граждан, предприятий, учреждений, организаций всех форм собственности, а также общественных организац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Heading1"/>
        <w:spacing w:before="0" w:after="0"/>
        <w:ind w:left="-181" w:right="0" w:firstLine="902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. Характеристика подпрограмм муниципальной 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аспорт подпрограммы № 1 муниципальной программы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преступлений и иных правонарушений»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14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267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офилактика преступлений и иных правонарушений» </w:t>
            </w:r>
          </w:p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 № 1)</w:t>
            </w:r>
          </w:p>
        </w:tc>
      </w:tr>
      <w:tr>
        <w:trPr>
          <w:trHeight w:val="98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циальным вопросам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Каргопольского муниципального округа Архангельской области»; 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е полиции «Каргопольское» МО МВД России «Няндомский»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З АО «Каргопольская ЦРБ им. Н.Д. Кирово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ошский межмуниципальный филиал ФКУ УИИ УФСИН России по Архангельской области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80" w:leader="none"/>
              </w:tabs>
              <w:ind w:left="-7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нижение уровня преступности на территории Каргопольского муниципального округа.</w:t>
            </w:r>
          </w:p>
          <w:p>
            <w:pPr>
              <w:pStyle w:val="Style20"/>
              <w:tabs>
                <w:tab w:val="clear" w:pos="709"/>
                <w:tab w:val="left" w:pos="180" w:leader="none"/>
              </w:tabs>
              <w:ind w:lef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показателей подпрограммы № 1 приведен </w:t>
              <w:br/>
              <w:t>в Приложении № 1 к Программе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 (Задача №1),</w:t>
            </w:r>
          </w:p>
          <w:p>
            <w:pPr>
              <w:pStyle w:val="Normal"/>
              <w:ind w:firstLine="27"/>
              <w:rPr/>
            </w:pPr>
            <w:r>
              <w:rPr>
                <w:rFonts w:cs="Times New Roman" w:ascii="Times New Roman" w:hAnsi="Times New Roman"/>
              </w:rPr>
              <w:t>- Реабилитация лиц, освободившихся из мест лишения свободы (Задача №2),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деятельности органов местного самоуправления в сфере предупреждения преступлений и правонарушений (Задача №3).</w:t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реализуется в один этап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составляет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25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местного бюджета 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5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  <w:p>
            <w:pPr>
              <w:pStyle w:val="GarantNonformat"/>
              <w:widowControl/>
              <w:rPr/>
            </w:pPr>
            <w:r>
              <w:rPr/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Характеристика сферы реализации подпрограммы № 1,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ением полиции «Каргопольское» МО МВД России «Няндомский» </w:t>
        <w:br/>
        <w:t>осуществляются меры, направленные на профилактику правонарушений, борьбу с преступностью, поддержание антитеррористической устойчивости, укрепление общественного порядк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итогам первого полугодия 2024 года увеличилось количество зарегистрированных преступлений на 30,8% (со 107 до 140), и ростом преступлений тяжкого и особо тяжкого характера на 26,3 % (с 19 до 24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Уровень преступности увеличился с 65,9 до 94,6 преступлений на 10 тыс. населения, в том числе тяжкого и особо тяжкого характера с 11,7 до 16,2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Отмечено увеличение количества совершенных мошенничеств – на 72% (с 18 до 31), краж – на 6,9 % (с 29 до 31), поджогов с 0 до 1 и угонов автотранспорта с 0 до 1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лось количество зарегистрированных преступлений, совершённых лицами, ранее их совершавшими (15,6%; с 45 до 52), удельный вес - 69,3% (+0,1%), а сократилось в состоянии алкогольного опьянения - -3,3% (с 30 до 29), удельный вес -38,7% (-7,5%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регистрировано 61 преступление в сфере информационных технологий                    (АППГ-28), из них раскрыто 15 преступлений (АППГ - 1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 числа преступлений в сфере информационных технологий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краж - 10 (АППГ - 6), раскрыто 5 (АППГ- 9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шенничеств - 30 (АППГ - 17), раскрыто 8 (АППГ – 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6 месяцев 2024 года сократилось количество преступлений, совершенных в общественных местах (с 16 до 9). Удельный вес преступлений, совершенных в общественных местах составил 43,8% (-8,6%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ыявлено преступлений превентивной направленности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ышленных причинений средней тяжести вреда здоровью- в 2 раза (с 1 до 2),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умышленное причинение легкого вреда здоровью, побоев- на 20,0% (с 5 до 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тязаний- с 0 до 3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лостное уклонение от уплаты средств на содержание детей, родителей- на 45,5% (с 11 до 1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неприкосновенности жилища – (с 0 до 2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улиганства (с 0 до 1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гроза убийством или причинение тяжкого вреда здоровью- в 2 раза (с 3до 6)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язанных с незаконным оборотом оружия- (с 0 до 1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дорожно-транспортных происшествий увеличилось до 72 (-14) (6 мес.2023 года -58), числе погибших осталось на уровне прошлого года- 1 (АППГ- 1) и травмированных также 4 (АППГ-4)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 xml:space="preserve">С целью профилактики совершения преступлений и правонарушений, </w:t>
        <w:br/>
        <w:t>на территории округа созданы две добровольные народные дружины (ДНД), которые ежегодно привлекаются к охране общественного порядка при проведении массовых мероприятий регионального и российского уровня. Необходимо продолжить практику формирования ДНД в Каргопольском муниципальном округе Архангельской области и привлечения граждан к охране общественного порядка, что положительно сказывается на предупреждении правонарушений со стороны граждан во время проведения массовых мероприят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деятельности по предупреждению преступлений в общественных местах, в том числе на улицах, требует финансирования следующих мероприятий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оснащение системы видеонаблюдения в наиболее криминогенных местах, местах массового пребывания граждан и культурного отдыха (в том числе привлекая к этому собственников зданий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к охране общественного порядка добровольных формирований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формационной кампании, направленной на профилактику преступлений и правонарушений, в том числе в молодежной среде.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Механизм реализации подпрограммы № 1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9"/>
        <w:jc w:val="both"/>
        <w:rPr/>
      </w:pPr>
      <w:r>
        <w:rPr>
          <w:sz w:val="24"/>
          <w:szCs w:val="24"/>
        </w:rPr>
        <w:t>Механизм реализации заявленной цели и задач подпрограммы № 1 - это система скоординированных действий ответственных исполнителей и участников мероприятий, обеспечивающих достижение намеченных результатов в соответствии со сроками и объему финансирования.</w:t>
      </w:r>
    </w:p>
    <w:p>
      <w:pPr>
        <w:pStyle w:val="GarantNonformat"/>
        <w:widowControl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ю перечня мероприятий подпрограммы № 1 (приложение № 3 </w:t>
        <w:br/>
        <w:t>к настоящей Программе) осуществляют: администрация Каргопольского муниципального округа Архангельской области»; отделение полиции «Каргопольское» МО МВД России «Няндомский»; ГКУ Архангельской области «Архангельский областной центр занятости населения» кадровый центр по Каргопольскому округу;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 ГБУЗ АО «Каргопольская ЦРБ им. Н.Д. Кировой»; Учреждения культуры; Коношский межмуниципальный филиал ФКУ УИИ УФСИН России по Архангельской области.</w:t>
      </w:r>
    </w:p>
    <w:p>
      <w:pPr>
        <w:pStyle w:val="GarantNonformat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нители мероприятий своевременно предоставляют заявку, смету расходов на проведение мероприятий подпрограммы № 1, после его проведения представляют финансовый и информационно-аналитический отч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Заместитель главы Каргопольского муниципального округа Архангельской области по социальным вопросам обеспечивает взаимодействие всех участников реализации программных мероприятий в рамках работы межведомственной комиссии по профилактике преступлений и иных правонарушений при администрации Каргопольского муниципального округа Архангельской области.</w:t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аспорт подпрограммы № 2 муниципальной программы 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безнадзорности и правонарушений несовершеннолетних» 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/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62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752"/>
      </w:tblGrid>
      <w:tr>
        <w:trPr>
          <w:trHeight w:val="97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3605" w:leader="none"/>
                <w:tab w:val="left" w:pos="4172" w:leader="none"/>
                <w:tab w:val="left" w:pos="4455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филактика безнадзорности </w:t>
              <w:br/>
              <w:t>и правонарушений несовершеннолетних» (далее – подпрограмма                № 2)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циальным вопросам.</w:t>
            </w:r>
          </w:p>
        </w:tc>
      </w:tr>
      <w:tr>
        <w:trPr>
          <w:trHeight w:val="7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Муниципальная комиссия по делам несовершеннолетних и защите их прав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правление образования администрации Каргопольского муниципального округа Архангельской обла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дел по делам культуры, молодежи, спорта и туризма администрации Каргопольского муниципального округа Архангельской обла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БКУ АО «Каргопольский центр помощи семье и детям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БУЗ АО «Каргопольская ЦРБ им.Н.Д.Кировой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деление полиции «Каргопольское» МО МВД России «Няндомский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БУ «Каргопольская спортивная школа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разовательные организации Каргопольского муниципального округ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реждения культуры Каргопольского муниципального округ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У «Дом детского творчества», ресурсный центр добровольчества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органов и учреждений системы профилактики безнадзорности и правонарушений несовершеннолетних на территории Каргопольского муниципального округ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ень целевых показателей подпрограммы приведен </w:t>
              <w:br/>
              <w:t>в Приложении № 1 к настоящей Программе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ных несовершеннолетними на территории Каргопольского муниципального округа Архангельской области (Задача № 1)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- Приобщение несовершеннолетних и детей, в том числе состоящих на персонифицированном учете, к здоровому образу жизни, к участию в благотворительных акциях. (Задача № 2)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ы социальных, правовых, психолого-педагогических мер, направленных на защиту прав и законных интересов несовершеннолетних (Задача №3)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реализуется в один этап.</w:t>
            </w:r>
          </w:p>
        </w:tc>
      </w:tr>
      <w:tr>
        <w:trPr>
          <w:trHeight w:val="99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ирования составляет– 423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естного бюджета – 389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34,0 тыс. руб.</w:t>
            </w:r>
          </w:p>
          <w:p>
            <w:pPr>
              <w:pStyle w:val="GarantNonformat"/>
              <w:widowControl/>
              <w:rPr/>
            </w:pPr>
            <w:r>
              <w:rPr/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. Характеристика сферы реализации подпрограммы № 2, 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GarantNonformat"/>
        <w:widowControl/>
        <w:tabs>
          <w:tab w:val="clear" w:pos="709"/>
          <w:tab w:val="left" w:pos="615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аргопольского муниципального округа Архангельской области сохраняются проблемы социального сиротства, детской безнадзорности, правонарушений и преступлений несовершеннолетних, семейного неблагополучия, употребления спиртных напитков родителями, суицидального, несуицидального самоповреждающего поведения несовершеннолетних, самовольных уходов детей из государственных учреждений и дом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A"/>
          <w:kern w:val="2"/>
        </w:rPr>
        <w:t xml:space="preserve">Социальные факторы, по-прежнему, остаются основными причинами формирования противоправного поведения у подростков. Семейное неблагополучие, пьянство родителей, самоустранение от родительских обязанностей отражаются на положении детей и подростков, что </w:t>
      </w:r>
      <w:r>
        <w:rPr>
          <w:rFonts w:cs="Times New Roman" w:ascii="Times New Roman" w:hAnsi="Times New Roman"/>
          <w:kern w:val="2"/>
        </w:rPr>
        <w:t>приводит к совершению детьми правонарушений и преступлений, их безнадзор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7.2024г. на учете в органах и учреждениях системы профилактики состоит 46 семей (АППГ-56, -10), находящихся в социально опасном положении, в них воспитываются 97 детей (АППГ - 127 детей, -30)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</w:rPr>
        <w:tab/>
        <w:t>Всего за отчетный период было выявлено 11 семей, находящихся в социально опасном положении (АППГ-8, +3). Основания постановки на учет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совершением несовершеннолетним противоправных деяний - 1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наличием факторов, отрицательно влияющих на воспитание детей, со стороны родителей и ненадлежащим исполнением родительских обязанностей - 9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вязи с самовольным уходом – 1.</w:t>
      </w:r>
    </w:p>
    <w:p>
      <w:pPr>
        <w:pStyle w:val="Normal"/>
        <w:widowControl/>
        <w:autoSpaceDE w:val="true"/>
        <w:ind w:firstLine="570"/>
        <w:rPr/>
      </w:pPr>
      <w:r>
        <w:rPr>
          <w:rFonts w:cs="Times New Roman" w:ascii="Times New Roman" w:hAnsi="Times New Roman"/>
        </w:rPr>
        <w:t xml:space="preserve">В первом полугодии 2024 года 70 родителей (за аналогичный период 2023 года – 92 родителя) были привлечены к административной ответственности </w:t>
        <w:br/>
        <w:t xml:space="preserve">за ненадлежащее исполнение родительских обязанностей  </w:t>
      </w:r>
      <w:r>
        <w:rPr>
          <w:rFonts w:cs="Times New Roman" w:ascii="Times New Roman" w:hAnsi="Times New Roman"/>
          <w:bCs/>
          <w:color w:val="000000"/>
          <w:shd w:fill="FFFFFF" w:val="clear"/>
          <w:lang w:eastAsia="hi-IN" w:bidi="hi-IN"/>
        </w:rPr>
        <w:t>по содержанию, воспитанию, обучению, защите прав и интересов несовершеннолетних.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/>
      </w:pPr>
      <w:r>
        <w:rPr>
          <w:rFonts w:cs="Times New Roman" w:ascii="Times New Roman" w:hAnsi="Times New Roman"/>
          <w:color w:val="00000A"/>
          <w:kern w:val="2"/>
        </w:rPr>
        <w:t>Ежегодно выявляются родители, чьи несовершеннолетние дети, не достигшие возраста 16 лет, употребляют алкогольные и спиртосодержащие напитки. Так, за 6 месяцев 2024 года 7 родителей было привлечено к административной ответственности, предусмотренной ст.20.22 КоАП РФ (АППГ-7)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факторов социального риска в большинстве случаев способствует возникновению отклоняющего поведения у подростков, что приводит к безнадзорности, правонарушений и преступлений в детской и подростковой среде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</w:rPr>
        <w:t xml:space="preserve">За первое полугодие 2024 года несовершеннолетними совершено 2 преступления (АППГ -2). </w:t>
      </w:r>
      <w:r>
        <w:rPr>
          <w:rFonts w:cs="Times New Roman" w:ascii="Times New Roman" w:hAnsi="Times New Roman"/>
          <w:lang w:eastAsia="ru-RU"/>
        </w:rPr>
        <w:t xml:space="preserve">Несовершеннолетних, совершивших преступления, выявлено– 2, АППГ– 2, удельный вес составляет 2,9 %, АППГ- </w:t>
      </w:r>
      <w:r>
        <w:rPr>
          <w:rFonts w:cs="Times New Roman" w:ascii="Times New Roman" w:hAnsi="Times New Roman"/>
          <w:color w:val="000000"/>
          <w:lang w:eastAsia="ru-RU"/>
        </w:rPr>
        <w:t>3,3</w:t>
      </w:r>
      <w:r>
        <w:rPr>
          <w:rFonts w:cs="Times New Roman" w:ascii="Times New Roman" w:hAnsi="Times New Roman"/>
          <w:lang w:eastAsia="ru-RU"/>
        </w:rPr>
        <w:t xml:space="preserve"> %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криминогенными направлениями в подростковой среде является совершение краж имущественного характера. Участниками правонарушений, преступлений, в основном, являются обучающиеся образовательных организаций района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подростковой преступности приведена </w:t>
        <w:br/>
        <w:t>в таблице: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  <w:t>Структура «подростковой» преступности: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tbl>
      <w:tblPr>
        <w:tblW w:w="99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57"/>
        <w:gridCol w:w="2249"/>
        <w:gridCol w:w="2561"/>
        <w:gridCol w:w="2233"/>
      </w:tblGrid>
      <w:tr>
        <w:trPr/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pBdr/>
              <w:tabs>
                <w:tab w:val="left" w:pos="709" w:leader="none"/>
              </w:tabs>
              <w:suppressAutoHyphens w:val="false"/>
              <w:autoSpaceDE w:val="true"/>
              <w:spacing w:lineRule="atLeast" w:line="100"/>
              <w:jc w:val="left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иды преступлени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 мес. 2023 год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 мес.2024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ост. абс.</w:t>
            </w:r>
          </w:p>
        </w:tc>
      </w:tr>
      <w:tr>
        <w:trPr>
          <w:trHeight w:val="105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158 УК РФ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widowControl/>
        <w:autoSpaceDE w:val="true"/>
        <w:ind w:left="2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2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ами и учреждениями системы профилактики безнадзорности </w:t>
        <w:br/>
        <w:t>и правонарушений несовершеннолетних проводится работа по выявлению и устранению причин, способствующих безнадзорности, правонарушениям и антиобщественным действиям несовершеннолетних; выявлению и пресечению случаев вовлечения несовершеннолетних в совершение правонарушений и преступлений.</w:t>
      </w:r>
    </w:p>
    <w:p>
      <w:pPr>
        <w:pStyle w:val="Normal"/>
        <w:widowControl/>
        <w:autoSpaceDE w:val="true"/>
        <w:ind w:left="2" w:firstLine="538"/>
        <w:rPr/>
      </w:pPr>
      <w:r>
        <w:rPr>
          <w:rFonts w:cs="Times New Roman" w:ascii="Times New Roman" w:hAnsi="Times New Roman"/>
        </w:rPr>
        <w:t>В первом полугодии 2024 года выявлен один факт вовлечения несовершеннолетнего в употребление спиртных напитков (ч.1 ст.6.10 КоАП РФ), за аналогичный период 2023 года – 9).</w:t>
      </w:r>
    </w:p>
    <w:p>
      <w:pPr>
        <w:pStyle w:val="Normal"/>
        <w:shd w:fill="FFFFFF" w:val="clear"/>
        <w:tabs>
          <w:tab w:val="left" w:pos="709" w:leader="none"/>
        </w:tabs>
        <w:spacing w:lineRule="atLeast" w:line="100"/>
        <w:ind w:firstLine="360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</w:rPr>
        <w:t xml:space="preserve">Несмотря на активную работу органов и учреждений системы профилактики безнадзорности и правонарушений несовершеннолетних по профилактике правонарушений, в первом полугодии 2024 года наблюдается рост количества административных правонарушений, совершенных несовершеннолетними, с 17 до 19. </w:t>
        <w:br/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b/>
          <w:bCs/>
          <w:color w:val="00000A"/>
          <w:kern w:val="2"/>
        </w:rPr>
        <w:t xml:space="preserve">Структура рассмотренных дел 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b/>
          <w:bCs/>
          <w:color w:val="00000A"/>
          <w:kern w:val="2"/>
        </w:rPr>
        <w:t>об административных правонарушениях несовершеннолетних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25"/>
        <w:jc w:val="center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</w:r>
    </w:p>
    <w:tbl>
      <w:tblPr>
        <w:tblW w:w="9330" w:type="dxa"/>
        <w:jc w:val="left"/>
        <w:tblInd w:w="-81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614"/>
        <w:gridCol w:w="3265"/>
        <w:gridCol w:w="1697"/>
        <w:gridCol w:w="1697"/>
        <w:gridCol w:w="2057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№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 xml:space="preserve">Виды </w:t>
            </w:r>
          </w:p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административных правонарушений: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 xml:space="preserve">1 полугодие </w:t>
            </w:r>
          </w:p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>2023 год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</w:rPr>
              <w:t>1 полугодие 2024 года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</w:rPr>
              <w:t>Рост.абс.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1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20.2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2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1 ст.20.20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3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2 ст.20.20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2 ст.6.3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5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8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6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9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7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24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8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ст.7.27 КоАП РФ 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4</w:t>
            </w:r>
          </w:p>
        </w:tc>
      </w:tr>
      <w:tr>
        <w:trPr>
          <w:trHeight w:val="308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9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7.17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0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ч.1 ст.20.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1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6.1.1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2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19.16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5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5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3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ст.19.3 КоАП РФ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4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-3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14. 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ПДД, всего: их них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4.1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 xml:space="preserve">ст.12.29 КоАП РФ 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5.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Областной закон «Об административных правонарушениях»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2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1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napToGrid w:val="false"/>
              <w:spacing w:lineRule="atLeast" w:line="100"/>
              <w:ind w:hanging="0"/>
              <w:jc w:val="left"/>
              <w:rPr>
                <w:rFonts w:ascii="Times New Roman" w:hAnsi="Times New Roman" w:eastAsia="SimSun;宋体" w:cs="Times New Roman"/>
                <w:color w:val="00000A"/>
                <w:kern w:val="2"/>
                <w:lang w:val="en-US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lang w:val="en-US" w:bidi="hi-IN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left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Итого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7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1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LineNumbers/>
              <w:tabs>
                <w:tab w:val="left" w:pos="709" w:leader="none"/>
              </w:tabs>
              <w:autoSpaceDE w:val="true"/>
              <w:spacing w:lineRule="atLeast" w:line="100"/>
              <w:ind w:hanging="0"/>
              <w:jc w:val="center"/>
              <w:rPr>
                <w:rFonts w:ascii="Times New Roman" w:hAnsi="Times New Roman" w:cs="Times New Roman"/>
                <w:color w:val="00000A"/>
                <w:kern w:val="2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</w:rPr>
              <w:t>+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true"/>
        <w:spacing w:lineRule="atLeast" w:line="100"/>
        <w:ind w:firstLine="567"/>
        <w:textAlignment w:val="baseline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 были совершены обучающимися: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/>
      </w:pPr>
      <w:r>
        <w:rPr>
          <w:rFonts w:cs="Times New Roman" w:ascii="Times New Roman" w:hAnsi="Times New Roman"/>
        </w:rPr>
        <w:tab/>
        <w:t>- ГАПОУ АО «Каргопольский индустриальный техникум» - 0 правонарушений (АППГ - 10 правонарушений).</w:t>
        <w:tab/>
        <w:t xml:space="preserve"> 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У «Средняя школа №2 с углубленным изучением математики» - 10 правонарушений (АППГ – 2), из них, 7 правонарушений совершено воспитанниками ГБУ АО «Каргопольский центр содействия семейному устройству»,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МОУ «Средняя школа №3» - 4 правонарушения (АППГ - 1), из них, 4 правонарушения совершено воспитанниками ГБУ АО «Каргопольский центр содействия семейному устройству»,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работающие, не учащиеся совершили 2 правонарушения (АППГ-3).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tLeast" w:line="10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спитанниками ГБУ АО «Каргопольский центр содействия семейному устройству» совершено 11 правонарушений (АППГ-2, +9), или 58% от общего количества правонарушений. Данные правонарушения совершили 5 воспитанников, из них, трое - неоднократно, все несовершеннолетние состоят на персонифицированном учете.</w:t>
      </w:r>
    </w:p>
    <w:p>
      <w:pPr>
        <w:pStyle w:val="Normal"/>
        <w:suppressAutoHyphens w:val="false"/>
        <w:ind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К сожалению, на территории Каргопольского муниципального округа имеют место самовольные уходы несовершеннолетних из дома и государственных организаций. </w:t>
      </w:r>
      <w:r>
        <w:rPr>
          <w:rFonts w:cs="Times New Roman" w:ascii="Times New Roman" w:hAnsi="Times New Roman"/>
          <w:lang w:eastAsia="ru-RU"/>
        </w:rPr>
        <w:t>За 6 месяцев 2024 года находилось в розыске 5 несовершеннолетних, АППГ – 2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Cs/>
        </w:rPr>
        <w:t xml:space="preserve">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 № 2 позволят не допустить роста преступности </w:t>
        <w:br/>
        <w:t xml:space="preserve">и правонарушений несовершеннолетних, повысить родительскую ответственность </w:t>
        <w:br/>
        <w:t>за воспитание и развитие детей, а также в</w:t>
      </w:r>
      <w:r>
        <w:rPr>
          <w:rFonts w:cs="Times New Roman" w:ascii="Times New Roman" w:hAnsi="Times New Roman"/>
        </w:rPr>
        <w:t xml:space="preserve"> целом совершенствовать взаимодействие органов и учреждений системы профилактики, привлекать для решения поставленных задач общественные объедин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Механизм реализации подпрограммы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firstLine="709"/>
        <w:jc w:val="both"/>
        <w:rPr>
          <w:sz w:val="24"/>
          <w:szCs w:val="24"/>
        </w:rPr>
      </w:pPr>
      <w:bookmarkStart w:id="0" w:name="sub_2222"/>
      <w:bookmarkEnd w:id="0"/>
      <w:r>
        <w:rPr>
          <w:sz w:val="24"/>
          <w:szCs w:val="24"/>
        </w:rPr>
        <w:t>Механизм реализации заявленной цели и задач подпрограммы № 2 – это система скоординированных действий ответственных исполнителей и участников мероприятий, обеспечивающих достижение намеченных результатов в соответствии со сроками и объему финансирования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 xml:space="preserve">Реализацию перечня мероприятий подпрограммы № 2 (приложение № 3 </w:t>
        <w:br/>
        <w:t xml:space="preserve">к настоящей Программе) осуществляют: муниципальная комиссия по делам несовершеннолетних и защите их прав администрации Каргопольского муниципального округа; управление образования администрации Каргопольского муниципального округа Архангельской области; отдел по делам культуры, молодежи, спорта и туризма администрации Каргопольского муниципального округа Архангельской области; ГБКУ АО «Каргопольский центр помощи семье и детям»; ГБУЗ АО «Каргопольская ЦРБ им.Н.Д.Кировой»; отделение полиции «Каргопольское» МО МВД России «Няндомский»; </w:t>
      </w:r>
      <w:r>
        <w:rPr>
          <w:rFonts w:cs="Times New Roman" w:ascii="Times New Roman" w:hAnsi="Times New Roman"/>
          <w:color w:val="000000"/>
        </w:rPr>
        <w:t xml:space="preserve">МБУ «Каргопольская спортивная школа»; </w:t>
      </w:r>
      <w:r>
        <w:rPr>
          <w:rFonts w:cs="Times New Roman" w:ascii="Times New Roman" w:hAnsi="Times New Roman"/>
        </w:rPr>
        <w:t xml:space="preserve">образовательные организации и учреждения культуры Каргопольского </w:t>
      </w:r>
      <w:r>
        <w:rPr>
          <w:rFonts w:cs="Times New Roman" w:ascii="Times New Roman" w:hAnsi="Times New Roman"/>
          <w:color w:val="000000"/>
        </w:rPr>
        <w:t>муниципального округа; МОУ «Дом детского творчества», ресурсный центр добровольчества.</w:t>
      </w:r>
    </w:p>
    <w:p>
      <w:pPr>
        <w:pStyle w:val="Normal"/>
        <w:widowControl/>
        <w:autoSpaceDE w:val="true"/>
        <w:ind w:left="8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и мероприятий своевременно предоставляют заявку, смету расходов </w:t>
        <w:br/>
        <w:t>на проведение мероприятий подпрограммы № 2, после его проведения представляют финансовый и информационно-аналитический отчет.</w:t>
      </w:r>
    </w:p>
    <w:p>
      <w:pPr>
        <w:pStyle w:val="Normal"/>
        <w:ind w:left="1" w:firstLine="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Муниципальная комиссия по делам несовершеннолетних и защиты их прав администрации Каргопольского муниципального округа Архангельской области  обеспечивает взаимодействие всех участников реализации программных меропри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/>
      </w:pPr>
      <w:bookmarkStart w:id="1" w:name="sub_2222"/>
      <w:bookmarkEnd w:id="1"/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color w:val="000000"/>
        </w:rPr>
        <w:t>Реализация Программы позволит достичь следующих результатов: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</w:rPr>
        <w:t>- улучшение обстановки на улицах и общественных местах в сторону стабилизации (снижение количества зарегистрированных преступлений в общественных местах на 20%);</w:t>
      </w:r>
    </w:p>
    <w:p>
      <w:pPr>
        <w:pStyle w:val="Normal"/>
        <w:ind w:left="154" w:firstLine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общего числа совершаемых преступлений и правонарушений, на 20%</w:t>
      </w:r>
    </w:p>
    <w:p>
      <w:pPr>
        <w:pStyle w:val="Normal"/>
        <w:ind w:left="154" w:firstLine="709"/>
        <w:rPr/>
      </w:pPr>
      <w:r>
        <w:rPr>
          <w:rFonts w:cs="Times New Roman" w:ascii="Times New Roman" w:hAnsi="Times New Roman"/>
        </w:rPr>
        <w:t>- снижение количества преступлений, совершенных лицами, ранее их совершившими, на 10 %</w:t>
      </w:r>
    </w:p>
    <w:p>
      <w:pPr>
        <w:pStyle w:val="Normal"/>
        <w:ind w:left="154" w:firstLine="697"/>
        <w:rPr/>
      </w:pPr>
      <w:r>
        <w:rPr>
          <w:rFonts w:cs="Times New Roman" w:ascii="Times New Roman" w:hAnsi="Times New Roman"/>
        </w:rPr>
        <w:t>- уменьшение количества несовершеннолетних, состоящих на персонифицированном учета, на 10%;</w:t>
      </w:r>
    </w:p>
    <w:p>
      <w:pPr>
        <w:pStyle w:val="Normal"/>
        <w:ind w:left="154" w:firstLine="697"/>
        <w:rPr/>
      </w:pPr>
      <w:r>
        <w:rPr>
          <w:rFonts w:cs="Times New Roman" w:ascii="Times New Roman" w:hAnsi="Times New Roman"/>
        </w:rPr>
        <w:t>- снижение количества семей, состоящих на профилактическом учете в категории семей, находящихся в социально опасном положении, на 20%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54" w:firstLine="555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- снижение количества зарегистрированных случаев суицидов, суицидальных попыток, самоповреждающего поведения среди несовершеннолетних на 20%.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</w:rPr>
        <w:t xml:space="preserve">Приложение № 1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к муниципальной программе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«Обеспечение общественного порядка </w:t>
      </w:r>
    </w:p>
    <w:p>
      <w:pPr>
        <w:pStyle w:val="Normal"/>
        <w:ind w:firstLine="698"/>
        <w:jc w:val="center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и профилактика преступности 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ргопольского муниципального округа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</w:rPr>
        <w:t>Архангельской области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на 2025-2028 годы»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GarantNormal"/>
        <w:widowControl/>
        <w:tabs>
          <w:tab w:val="clear" w:pos="709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9"/>
          <w:tab w:val="lef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Style w:val="Style12"/>
          <w:rFonts w:cs="Times New Roman" w:ascii="Times New Roman" w:hAnsi="Times New Roman"/>
          <w:bCs w:val="false"/>
          <w:color w:val="000000"/>
        </w:rPr>
        <w:t>Обеспечение общественного порядка и профилактика преступности</w:t>
      </w:r>
    </w:p>
    <w:p>
      <w:pPr>
        <w:pStyle w:val="Normal"/>
        <w:ind w:firstLine="698"/>
        <w:jc w:val="center"/>
        <w:rPr/>
      </w:pPr>
      <w:r>
        <w:rPr>
          <w:rStyle w:val="Style12"/>
          <w:rFonts w:cs="Times New Roman" w:ascii="Times New Roman" w:hAnsi="Times New Roman"/>
          <w:bCs w:val="false"/>
          <w:color w:val="000000"/>
        </w:rPr>
        <w:t xml:space="preserve">на территории </w:t>
      </w:r>
      <w:r>
        <w:rPr>
          <w:rFonts w:cs="Times New Roman" w:ascii="Times New Roman" w:hAnsi="Times New Roman"/>
          <w:b/>
          <w:bCs/>
        </w:rPr>
        <w:t xml:space="preserve">Каргопольского муниципального округа Архангельской области </w:t>
      </w:r>
      <w:r>
        <w:rPr>
          <w:rStyle w:val="Style12"/>
          <w:rFonts w:cs="Times New Roman" w:ascii="Times New Roman" w:hAnsi="Times New Roman"/>
          <w:bCs w:val="false"/>
          <w:color w:val="000000"/>
        </w:rPr>
        <w:t>на 2025-2028 годы»</w:t>
      </w:r>
    </w:p>
    <w:p>
      <w:pPr>
        <w:pStyle w:val="Normal"/>
        <w:ind w:firstLine="698"/>
        <w:jc w:val="center"/>
        <w:rPr/>
      </w:pPr>
      <w:r>
        <w:rPr/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60"/>
        <w:gridCol w:w="1083"/>
        <w:gridCol w:w="1134"/>
        <w:gridCol w:w="992"/>
        <w:gridCol w:w="992"/>
        <w:gridCol w:w="992"/>
        <w:gridCol w:w="1048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очный  2024 го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годы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Снижение уровня преступности на территории Каргопольского района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Количество зарегистрированных преступлений, совершенных в общественных места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Количество зарегистрированных преступлений на улица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зарегистрированных преступлений тяжкого и особо тяжкого характер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 Количество зарегистрированных преступлений, совершенных лицами, ранее их совершившим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граждан, состоящих на учете в УИИ, получивших помощь по социальной реабилитац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2. Создание условий, способствующих снижению количества правонарушений и преступлений, совершенных несовершеннолетними </w:t>
              <w:br/>
              <w:t>на территории Каргопольского муниципального округа Архангельской области»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ступлений, совершенных несовершеннолетними в возрасте от 14 до 18 ле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административных правонарушений, совершенных несовершеннолетними в возрасте от 16 до 18 ле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несовершеннолетних,  снятых с персонифицированного учета в связи с улучшением ситуаци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личество семей, снятых с профилактического учета из категории находящихся в социально опасном положении в связи с улучшением ситуаци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зарегистрированных случаев суицидов, суицидальных попыток и несуицидального самоповреждающего поведения среди несовершеннолетни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Garant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7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1 «Профилактика преступлений и иных правонарушений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зарегистрированных преступлений, совершенных в общественных мест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в общественных местах, за отчетный период (год). 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widowControl/>
              <w:tabs>
                <w:tab w:val="clear" w:pos="709"/>
                <w:tab w:val="left" w:pos="907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зарегистрированных преступлений на ул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, совершенных на улицах, за отчетный период (год). Абсолютный показател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widowControl/>
              <w:tabs>
                <w:tab w:val="clear" w:pos="709"/>
                <w:tab w:val="left" w:pos="907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реступлений тяжкого и особо тяжкого характе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ступлений тяжкого и особо тяжкого характера за отчетный период (год). Абсолютный показатель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преступлений, совершенных лицами, ранее их совершавши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их совершавшим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отчетный период (год). 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граждан, состоящих на учете в УИИ, получивших помощь по социальной реабилит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ГКУ Архангельской области «Архангельский областной центр занятости населения» кадровый центр по Каргопольскому округу;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шский межмуниципальный филиал ФКУ УИИ УФСИН России по Архангельской области.</w:t>
            </w:r>
          </w:p>
        </w:tc>
      </w:tr>
      <w:tr>
        <w:trPr/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ступлений, совершенных несовершеннолетними в возрасте от 14 до 18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 за отчетный период (год). 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П «Каргопольское»</w:t>
            </w:r>
          </w:p>
          <w:p>
            <w:pPr>
              <w:pStyle w:val="Garant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административных правонарушений, совершенных несовершеннолетними в возрасте от 16 до 18 л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нарушений за отчетный период (год). 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КДН и З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несовершеннолетних,  снятых с персонифицированного учета в связи с улучшением ситу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снятых с персонифицирова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(год)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КДН и З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семей, снятых с профилактического учета из категории находящихся в социально опасном положении в связи с улучшением ситу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нятых с профилактического учета из категории находящихся в социально опасном положении в связи с улучшением ситу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отчетный период (год). Абсолютный показатель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ГБКУ АО «Каргопольский центр помощи семье и детя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зарегистрированных случаев суицидов, суицидальных попыток и несуицидального самоповреждающего поведения среди несовершеннолетн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уицидов, суицидальных попыток и несуицидального самоповреждающего поведения за отчетный период (год). Абсолютный показатель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уководителя МГОР ГБКУ АО «Каргопольский центр помощи семье и детям»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</w:rPr>
        <w:t>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37"/>
        <w:gridCol w:w="2325"/>
        <w:gridCol w:w="1863"/>
        <w:gridCol w:w="2050"/>
        <w:gridCol w:w="2260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– всего, тыс.руб.</w:t>
            </w:r>
          </w:p>
        </w:tc>
        <w:tc>
          <w:tcPr>
            <w:tcW w:w="8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рограм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88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49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2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№ 1 «Профилактика преступлений и иных правонарушений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одпрограмме №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25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25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1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№ 2 «Профилактика безнадзорности и правонарушений несовершеннолетних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по подпрограмме № 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3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9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9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аргопольского муниципального округа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на 2025-2028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8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7"/>
        <w:gridCol w:w="1775"/>
        <w:gridCol w:w="906"/>
        <w:gridCol w:w="12"/>
        <w:gridCol w:w="993"/>
        <w:gridCol w:w="223"/>
        <w:gridCol w:w="837"/>
        <w:gridCol w:w="12"/>
        <w:gridCol w:w="151"/>
        <w:gridCol w:w="837"/>
        <w:gridCol w:w="208"/>
        <w:gridCol w:w="905"/>
        <w:gridCol w:w="37"/>
        <w:gridCol w:w="136"/>
        <w:gridCol w:w="30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8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1 «Профилактика преступлений и иных правонарушен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(Задача 1 Программы - Снижение уровня преступности на территории Каргопольского муниципального ок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хангельской области)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1 Подпрограммы № 1 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в сфере информационных технологий, а также направленных на активизацию борьбы с пьянством, алкоголизмом, наркомани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АО «Каргопольская ЦРБ им.Н.Д.Кировой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, а также в информационно-коммуникационной системе интерне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ежегодно не менее 3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создание 1 ДНД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Обеспечение Добровольных народных дружин (ДНД) соответствующей символик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выдача народным дружинникам символики ДНД – удостоверение и нарукавная повязк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Муниципальный конкурс «Лучший участковый уполномоченный ОП «Каргопольско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офессионального мастерства участковых уполномоченных полиции и повышение их авторитета среди населения.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частие не менее 3 участковых уполномоченны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Оборудование мест массового пребывания людей и культурного отдыха граждан средствами видеоонаблю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становка не менее 2 камер наблюдений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обретение и распространение не менее 5 шт. плакатов, памяток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,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устройство целостного ограждения в МОУ «Павловская СШ», МОУ «Тихманьгская СШ»,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ы оповещения в МОУ «Ухотская СШ», МОУ «Средняя школа №2 с углубленным изучением математики», МОУ «Заречная школа-детский сад», МОУ «Кречетовская средняя школа-детский сад»).</w:t>
            </w:r>
          </w:p>
        </w:tc>
      </w:tr>
      <w:tr>
        <w:trPr>
          <w:trHeight w:val="667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программы № 1 -  Реабилитация лиц, освободившихся из мест лишения своб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беспечение жильем, психологическое сопровожд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56" w:leader="none"/>
              </w:tabs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кадровый центр по Каргопольскому округу,</w:t>
            </w:r>
          </w:p>
          <w:p>
            <w:pPr>
              <w:pStyle w:val="Normal"/>
              <w:widowControl/>
              <w:tabs>
                <w:tab w:val="clear" w:pos="709"/>
                <w:tab w:val="left" w:pos="6156" w:leader="none"/>
              </w:tabs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ое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казание помощи не менее 3 лицам данной категории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3 Подпрограммы № 1 -  Координации деятельности органов местного самоуправления </w:t>
            </w:r>
          </w:p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работы органов и учреждений системы профилактики с целью повышения эффективности работы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ведение не менее 4 заседаний в год).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6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6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7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 «Профилактика безнадзорности и правонарушений несовершеннолетних»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Задача 2 Программы -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аргопольского муниципального округа Архангельской области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 1 Подрограммы №2 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ых несовершеннолетними на территории Каргопольского муниципального округа Архангельской области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айонный Смотр - конкурс на лучшую организацию работы по профилактике безнадзорности и правонарушений несовершеннолетних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ередового опыта работы образовательных учреждений по организации первичной профилактики безнадзорности и правонарушений несовершеннолетни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ут участие 100% общеобразовательных организаций).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Районный Смотр - конкурс на лучшую организацию деятельности родительских патрулей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родительской общественности в работу по профилактике безнадзорности и правонарушений несовершеннолетних, распространение опыта работы активных родительских сообщест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ут участие не менее 5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Районный  Смотр – конкурс «Каникулы без правонарушений»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уровня преступлений и правонарушений среди несовершеннолетних в летний пери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ут участие не менее 10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Проведение военно-полевого сбора для детей и подростков «Квазар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атриотического воспитания «Патрио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действие воспитанию подрастающего поколения в духе любви и уважения к своей Родине, пропаганда здорового образа жизни и физическое развитие несовершеннолетних посредством вовлечения их в военно-патриотическую деятельность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влечение к мероприятиям не менее 5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Проведение мероприятий,  направленных на профилактику суицидов, суицидальных попыток и несуицидального самоповреждающего поведения несовершеннолетн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несовершеннолетних позитивного мышления, принципов здорового образа жизни, предупреждения суицидального повед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арегистрировано не более 16 случаев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Реализация проекта «Создание муниципального центра «Перспектив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опольского муниципальн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2 Подпрограммы №2 -  Приобщение несовершеннолетних и детей, в том числе состоящих на персонифицированном учете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 здоровому образу жизни, к участию в благотворительных акция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ция «Весенняя и осенняя неделя добр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Дом детского творчества», ресурсный центр добровольче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несовершеннолетних к участию в благотворительных акция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Цикл спортивных мероприятий, направленных на формирование здорового образа жизни среди несовершеннолетних (турнир по волейболу, турнир по мини-футбо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 «Каргопольская спортивная школ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несовершеннолетних, в том числе состоящих на профилактических учетах, здорового образа жизн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оведение спартакиады «Мама, папа, я – спортивная СЕМЬЯ!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частие не менее 3 семей, состоящих на профилактическом учете)</w:t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3 Подпрограммы №2 - Развитие системы социальных, правовых, психолого-педагогических 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ных на защиту прав и законных интересов несовершеннолетних</w:t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ДН и ЗП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анцелярской помощи семьям, состоящим на профилактических учетах в органах и учреждениях системы профилактик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а помощь не менее 6 семьям)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казание материальной помощи родителям в прохождении лечения от алкогольной (наркотической) зависим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ського муниципального округ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Создание благоприятной обстановки в семье для воспитания и развития несовершеннолетних, профилактика социального сиротства.</w:t>
            </w:r>
            <w:r>
              <w:rPr/>
              <w:t xml:space="preserve">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а помощь не менее 4 родителям)</w:t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Информационное сопровождение мероприятий по профилактике безнадзорности и правонарушений несовершеннолетних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ДН и ЗП, Управление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мероприятий по профилактике безнадзорности и правонарушений несовершеннолетних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формационное сопровождение не менее 30% мероприятий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нкурс среди библиотечных учреждений на лучшую программу (сценарий) на тему «Юношество и право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Каргопольская ЦБС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астие не менее 30% библиотечных учреждений)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23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89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448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49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8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0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2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414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0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8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50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2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бюджетные источники</w:t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left="0" w:right="0" w:hanging="0"/>
      <w:jc w:val="center"/>
      <w:outlineLvl w:val="3"/>
    </w:pPr>
    <w:rPr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Title">
    <w:name w:val="Garant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GarantNonformat">
    <w:name w:val="Garant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GarantNormal">
    <w:name w:val="Garant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/>
      <w:suppressLineNumbers/>
      <w:tabs>
        <w:tab w:val="left" w:pos="709" w:leader="none"/>
      </w:tabs>
      <w:suppressAutoHyphens w:val="true"/>
      <w:autoSpaceDE w:val="true"/>
      <w:spacing w:lineRule="atLeast" w:line="100"/>
      <w:ind w:left="0" w:right="0" w:hanging="0"/>
      <w:jc w:val="left"/>
    </w:pPr>
    <w:rPr>
      <w:rFonts w:ascii="Times New Roman" w:hAnsi="Times New Roman" w:cs="Times New Roman"/>
      <w:color w:val="00000A"/>
      <w:kern w:val="2"/>
      <w:lang w:eastAsia="zh-CN"/>
    </w:rPr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ша</dc:creator>
  <dc:description/>
  <cp:keywords/>
  <dc:language>en-US</dc:language>
  <cp:lastModifiedBy>user</cp:lastModifiedBy>
  <cp:lastPrinted>2024-10-18T15:52:00Z</cp:lastPrinted>
  <dcterms:modified xsi:type="dcterms:W3CDTF">2025-04-18T08:42:00Z</dcterms:modified>
  <cp:revision>54</cp:revision>
  <dc:subject/>
  <dc:title>УТВЕРЖДЕНА</dc:title>
</cp:coreProperties>
</file>