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uppressAutoHyphens w:val="true"/>
        <w:spacing w:before="0" w:after="0"/>
        <w:ind w:left="540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А</w:t>
      </w:r>
    </w:p>
    <w:p>
      <w:pPr>
        <w:pStyle w:val="TextBodyIndent"/>
        <w:suppressAutoHyphens w:val="true"/>
        <w:spacing w:before="0" w:after="0"/>
        <w:ind w:left="540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 администрации</w:t>
        <w:br/>
        <w:t>Каргопольского муниципального округа</w:t>
      </w:r>
    </w:p>
    <w:p>
      <w:pPr>
        <w:pStyle w:val="TextBodyIndent"/>
        <w:suppressAutoHyphens w:val="true"/>
        <w:spacing w:before="0" w:after="0"/>
        <w:ind w:left="540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хангельской области</w:t>
      </w:r>
    </w:p>
    <w:p>
      <w:pPr>
        <w:pStyle w:val="TextBodyIndent"/>
        <w:suppressAutoHyphens w:val="true"/>
        <w:spacing w:before="0" w:after="0"/>
        <w:ind w:left="540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«02» февраля 2021 года № 118</w:t>
      </w:r>
    </w:p>
    <w:p>
      <w:pPr>
        <w:pStyle w:val="TextBodyIndent"/>
        <w:suppressAutoHyphens w:val="true"/>
        <w:spacing w:before="0" w:after="0"/>
        <w:ind w:left="540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в редакции постановлений администрации Каргопольского муниципального округа</w:t>
      </w:r>
    </w:p>
    <w:p>
      <w:pPr>
        <w:pStyle w:val="TextBodyIndent"/>
        <w:suppressAutoHyphens w:val="true"/>
        <w:spacing w:before="0" w:after="0"/>
        <w:ind w:left="540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хангельской области:</w:t>
      </w:r>
    </w:p>
    <w:p>
      <w:pPr>
        <w:pStyle w:val="TextBodyIndent"/>
        <w:suppressAutoHyphens w:val="true"/>
        <w:spacing w:before="0" w:after="0"/>
        <w:ind w:left="540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 «26» февраля 2021 года № 203,</w:t>
      </w:r>
    </w:p>
    <w:p>
      <w:pPr>
        <w:pStyle w:val="TextBodyIndent"/>
        <w:suppressAutoHyphens w:val="true"/>
        <w:spacing w:before="0" w:after="0"/>
        <w:ind w:left="540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 «10» августа 2021 года № 718,</w:t>
      </w:r>
    </w:p>
    <w:p>
      <w:pPr>
        <w:pStyle w:val="TextBodyIndent"/>
        <w:suppressAutoHyphens w:val="true"/>
        <w:spacing w:before="0" w:after="0"/>
        <w:ind w:left="540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«27» октября 2021 года № 941,</w:t>
      </w:r>
    </w:p>
    <w:p>
      <w:pPr>
        <w:pStyle w:val="TextBodyIndent"/>
        <w:suppressAutoHyphens w:val="true"/>
        <w:spacing w:before="0" w:after="0"/>
        <w:ind w:left="5398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 «14» марта 2022 года № 169,</w:t>
      </w:r>
    </w:p>
    <w:p>
      <w:pPr>
        <w:pStyle w:val="TextBodyIndent"/>
        <w:suppressAutoHyphens w:val="true"/>
        <w:spacing w:before="0" w:after="0"/>
        <w:ind w:left="5398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 «09» декабря 2022 года № 1052,</w:t>
      </w:r>
    </w:p>
    <w:p>
      <w:pPr>
        <w:pStyle w:val="TextBodyIndent"/>
        <w:suppressAutoHyphens w:val="true"/>
        <w:spacing w:before="0" w:after="0"/>
        <w:ind w:left="539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«17» марта 2023 года № 265,</w:t>
      </w:r>
    </w:p>
    <w:p>
      <w:pPr>
        <w:pStyle w:val="TextBodyIndent"/>
        <w:suppressAutoHyphens w:val="true"/>
        <w:spacing w:before="0" w:after="0"/>
        <w:ind w:left="5398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 «25» марта 2024 года № 179,</w:t>
      </w:r>
    </w:p>
    <w:p>
      <w:pPr>
        <w:pStyle w:val="TextBodyIndent"/>
        <w:suppressAutoHyphens w:val="true"/>
        <w:spacing w:before="0" w:after="0"/>
        <w:ind w:left="539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«13» января 2025 года № 7)                                                                                      </w:t>
      </w:r>
    </w:p>
    <w:p>
      <w:pPr>
        <w:pStyle w:val="TextBodyIndent"/>
        <w:suppressAutoHyphens w:val="true"/>
        <w:spacing w:before="0" w:after="0"/>
        <w:ind w:left="539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539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539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ая программ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Защита населения и территории Каргопольского муниципального округа Архангельской области от чрезвычайных ситуаций, обеспечение пожарной безопасности и безопасности людей на водных объектах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2021 – 2024 годы»</w:t>
      </w:r>
    </w:p>
    <w:p>
      <w:pPr>
        <w:pStyle w:val="GarantTitle"/>
        <w:widowControl/>
        <w:tabs>
          <w:tab w:val="clear" w:pos="709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GarantTitle"/>
        <w:widowControl/>
        <w:tabs>
          <w:tab w:val="clear" w:pos="709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GarantTitle"/>
        <w:widowControl/>
        <w:tabs>
          <w:tab w:val="clear" w:pos="709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GarantTitle"/>
        <w:widowControl/>
        <w:tabs>
          <w:tab w:val="clear" w:pos="709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GarantTitle"/>
        <w:widowControl/>
        <w:tabs>
          <w:tab w:val="clear" w:pos="709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GarantTitle"/>
        <w:widowControl/>
        <w:tabs>
          <w:tab w:val="clear" w:pos="709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GarantTitle"/>
        <w:widowControl/>
        <w:tabs>
          <w:tab w:val="clear" w:pos="709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GarantTitle"/>
        <w:widowControl/>
        <w:tabs>
          <w:tab w:val="clear" w:pos="709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GarantTitle"/>
        <w:widowControl/>
        <w:tabs>
          <w:tab w:val="clear" w:pos="709"/>
          <w:tab w:val="left" w:pos="4861" w:leader="none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GarantTitle"/>
        <w:widowControl/>
        <w:tabs>
          <w:tab w:val="clear" w:pos="709"/>
          <w:tab w:val="left" w:pos="4861" w:leader="none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GarantTitle"/>
        <w:widowControl/>
        <w:tabs>
          <w:tab w:val="clear" w:pos="709"/>
          <w:tab w:val="left" w:pos="4861" w:leader="none"/>
          <w:tab w:val="left" w:pos="5387" w:leader="none"/>
          <w:tab w:val="left" w:pos="5812" w:leader="none"/>
          <w:tab w:val="left" w:pos="6237" w:leader="none"/>
        </w:tabs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GarantTitle"/>
        <w:widowControl/>
        <w:tabs>
          <w:tab w:val="clear" w:pos="709"/>
          <w:tab w:val="left" w:pos="4861" w:leader="none"/>
          <w:tab w:val="left" w:pos="5387" w:leader="none"/>
          <w:tab w:val="left" w:pos="5812" w:leader="none"/>
          <w:tab w:val="left" w:pos="6237" w:leader="none"/>
        </w:tabs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GarantTitle"/>
        <w:widowControl/>
        <w:tabs>
          <w:tab w:val="clear" w:pos="709"/>
          <w:tab w:val="left" w:pos="4861" w:leader="none"/>
          <w:tab w:val="left" w:pos="5387" w:leader="none"/>
          <w:tab w:val="left" w:pos="5812" w:leader="none"/>
          <w:tab w:val="left" w:pos="6237" w:leader="none"/>
        </w:tabs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GarantTitle"/>
        <w:widowControl/>
        <w:tabs>
          <w:tab w:val="clear" w:pos="709"/>
          <w:tab w:val="left" w:pos="4861" w:leader="none"/>
          <w:tab w:val="left" w:pos="5387" w:leader="none"/>
          <w:tab w:val="left" w:pos="5812" w:leader="none"/>
          <w:tab w:val="left" w:pos="6237" w:leader="none"/>
        </w:tabs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 А С П О Р Т</w:t>
      </w:r>
    </w:p>
    <w:p>
      <w:pPr>
        <w:pStyle w:val="GarantTitle"/>
        <w:widowControl/>
        <w:tabs>
          <w:tab w:val="clear" w:pos="709"/>
          <w:tab w:val="left" w:pos="4861" w:leader="none"/>
          <w:tab w:val="left" w:pos="5387" w:leader="none"/>
          <w:tab w:val="left" w:pos="5812" w:leader="none"/>
          <w:tab w:val="left" w:pos="6237" w:leader="none"/>
        </w:tabs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программы</w:t>
      </w:r>
    </w:p>
    <w:p>
      <w:pPr>
        <w:pStyle w:val="GarantTitle"/>
        <w:widowControl/>
        <w:tabs>
          <w:tab w:val="clear" w:pos="709"/>
          <w:tab w:val="left" w:pos="4861" w:leader="none"/>
          <w:tab w:val="left" w:pos="5387" w:leader="none"/>
          <w:tab w:val="left" w:pos="5812" w:leader="none"/>
          <w:tab w:val="left" w:pos="6237" w:leader="none"/>
        </w:tabs>
        <w:suppressAutoHyphens w:val="true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7087"/>
      </w:tblGrid>
      <w:tr>
        <w:trPr>
          <w:trHeight w:val="976" w:hRule="atLeast"/>
        </w:trPr>
        <w:tc>
          <w:tcPr>
            <w:tcW w:w="2874" w:type="dxa"/>
            <w:tcBorders/>
          </w:tcPr>
          <w:p>
            <w:pPr>
              <w:pStyle w:val="GarantNonformat"/>
              <w:widowControl/>
              <w:suppressAutoHyphens w:val="true"/>
              <w:spacing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«Защита населения и территории Каргопольского муниципального округа Архангельской области от чрезвычайных ситуаций, обеспечение пожарной безопасности и безопасности людей на водных объектах на 2021 – 2024 годы» (далее – Программа)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874" w:type="dxa"/>
            <w:tcBorders/>
          </w:tcPr>
          <w:p>
            <w:pPr>
              <w:pStyle w:val="GarantNonformat"/>
              <w:widowControl/>
              <w:suppressAutoHyphens w:val="true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087" w:type="dxa"/>
            <w:tcBorders/>
          </w:tcPr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делам ГО и ЧС администрации Каргопольского муниципального округа Архангельской области.</w:t>
            </w:r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2874" w:type="dxa"/>
            <w:tcBorders/>
          </w:tcPr>
          <w:p>
            <w:pPr>
              <w:pStyle w:val="Garant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7087" w:type="dxa"/>
            <w:tcBorders/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color w:val="000000"/>
              </w:rPr>
              <w:t>нет.</w:t>
            </w:r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2874" w:type="dxa"/>
            <w:tcBorders/>
          </w:tcPr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ники программы</w:t>
            </w:r>
          </w:p>
        </w:tc>
        <w:tc>
          <w:tcPr>
            <w:tcW w:w="7087" w:type="dxa"/>
            <w:tcBorders/>
          </w:tcPr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дминистрация Каргопольского муниципального округа Архангельской области;</w:t>
            </w:r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территориальные отделы администрации Каргопольского муниципального округа Архангельской области;</w:t>
            </w:r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бразования администрации Каргопольского муниципального округа Архангельской области;</w:t>
            </w:r>
            <w:bookmarkEnd w:id="0"/>
            <w:bookmarkEnd w:id="1"/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Ч-30 г. Каргополь ГКУ Архангельской области «ОГПС № 12»;</w:t>
            </w:r>
          </w:p>
          <w:p>
            <w:pPr>
              <w:pStyle w:val="GarantNonformat"/>
              <w:widowControl/>
              <w:tabs>
                <w:tab w:val="clear" w:pos="709"/>
                <w:tab w:val="left" w:pos="1256" w:leader="none"/>
              </w:tabs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НДиПР Няндомского, Каргопольского и Коношского районов УНДиПР ГУ МЧС России по Архангельской области</w:t>
              <w:tab/>
              <w:t>;</w:t>
            </w:r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ргопольско-Няндомско-Коношский инспекторский участок Центра ГИМС ГУ МЧС России по Архангельской области;</w:t>
            </w:r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униципальные учреждения, предприятия и организации, расположенные на территории Каргопольского муниципального округа Архангельской области;</w:t>
            </w:r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юридические и физические лица, определяемые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      </w:r>
          </w:p>
          <w:p>
            <w:pPr>
              <w:pStyle w:val="GarantNonformat"/>
              <w:widowControl/>
              <w:tabs>
                <w:tab w:val="clear" w:pos="709"/>
                <w:tab w:val="left" w:pos="1256" w:leader="none"/>
              </w:tabs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2874" w:type="dxa"/>
            <w:tcBorders/>
          </w:tcPr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ь Программы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осуществление мероприятий по защите населения и территории Каргопольского муниципального округа Архангельской области от чрезвычайных ситуаций природного и техногенного характера, обеспечению пожарной безопасности и безопасности людей на водных объектах.</w:t>
            </w:r>
          </w:p>
          <w:p>
            <w:pPr>
              <w:pStyle w:val="GarantNonformat"/>
              <w:tabs>
                <w:tab w:val="clear" w:pos="709"/>
                <w:tab w:val="left" w:pos="615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чень целевых показателей Программы приведен </w:t>
              <w:br/>
              <w:t>в приложении № 1 к Программе.</w:t>
            </w:r>
          </w:p>
          <w:p>
            <w:pPr>
              <w:pStyle w:val="GarantNonformat"/>
              <w:tabs>
                <w:tab w:val="clear" w:pos="709"/>
                <w:tab w:val="left" w:pos="615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2874" w:type="dxa"/>
            <w:tcBorders/>
          </w:tcPr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 1. Повышение уровня защищенности населения и территории Каргопольского муниципального округа Архангельской области от чрезвычайных ситуаций природного и техногенного характера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 2. Создание, хранение, использование и восполнение резервов материальных ресурсов для ликвидации чрезвычайных ситуаций природного и техногенного характера на территории Каргопольского муниципального округа Архангельской области.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дача 3. Активизация и совершенствование профилактической и информационно-пропагандистской работы в области защиты населения и территории Каргопольского муниципального округа Архангельской области от чрезвычайных ситуаций природного и техногенного характера, обеспечения пожарной безопасности и безопасности людей на водных объектах.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 4. Создание необходимых условий для укрепления пожарной безопасности, уменьшения количества пожаров, предотвращения гибели и травматизма людей при пожарах, сокращения материального ущерба от пожаров на территории Каргопольского муниципального округа Архангельской области.</w:t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дача 5. Повышение уровня противопожарной защиты населенных пунктов Каргопольского муниципального округа Архангельской области.</w:t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дача 6. Оказание содействия деятельности добровольных пожарных формирований, созданных на территории Каргопольского муниципального округа Архангельской области.</w:t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дача 7. Осуществление и совершенствование системы организационных и практических мероприятий по обеспечению безопасности людей на водных объектах, расположенных на территории Каргопольского муниципального округа Архангельской области.</w:t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дача 8. Оборудование мест массового отдыха людей у воды (пляжей) на территории Каргопольского муниципального округа Архангельской области.</w:t>
            </w:r>
          </w:p>
          <w:p>
            <w:pPr>
              <w:pStyle w:val="GarantNonformat"/>
              <w:widowControl/>
              <w:tabs>
                <w:tab w:val="clear" w:pos="709"/>
                <w:tab w:val="left" w:pos="2212" w:leader="none"/>
              </w:tabs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</w:p>
        </w:tc>
      </w:tr>
      <w:tr>
        <w:trPr>
          <w:trHeight w:val="160" w:hRule="atLeast"/>
        </w:trPr>
        <w:tc>
          <w:tcPr>
            <w:tcW w:w="2874" w:type="dxa"/>
            <w:tcBorders/>
          </w:tcPr>
          <w:p>
            <w:pPr>
              <w:pStyle w:val="Garant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087" w:type="dxa"/>
            <w:tcBorders/>
          </w:tcPr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– 2024 годы.</w:t>
            </w:r>
          </w:p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  реализуется в один этап.</w:t>
            </w:r>
          </w:p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2874" w:type="dxa"/>
            <w:tcBorders/>
          </w:tcPr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подпрограмм (мероприятий)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едоставление гидрометеорологической информации, в том числе: о прогнозе неблагоприятных погодных явлений, данных наблюдений за ледовой обстановкой и уровнями воды в период весеннего ледохода и паводка на территории Каргопольского муниципального округа Архангельской обла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казание содействия в организации и обеспечении работы пункта временного размещения населения Каргопольского муниципального округа Архангельской области, пострадавшего при чрезвычайных ситуациях природного и техногенного характер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оведение ремонтных работ в целях приведения в готовность защитного сооружения гражданской обороны, расположенного по адресу: Архангельская область, г. Каргополь, ул. Чапаева, д. 19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иобретение имущества в целях пополнения резерва материальных ресурсов для ликвидации чрезвычайных ситуаций природного и техногенного характера на территории Каргопольского муниципального округа Архангельской обла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иобретение и распространение наглядных информационных материалов (листовки, плакаты, памятки и др.) по вопросам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проведение бесед, лекций, инструктажей, занятий, учений, тренировок и других профилактических мероприятий по вопросам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;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приобретение и установка автономных дымовых пожарных извещателей в местах проживания многодетных семей, семей, находящихся в трудной жизненной ситуации, в социально опасном положении, расположенных на территории Каргопольского муниципального округа Архангельской обла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иобретение здания пожарного депо в д. Кречетово Каргопольского муниципального округа Архангельской области для размещения отдельного пожарного пост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оборудование (ремонт) источников наружного противопожарного водоснабжения, расположенных на территории Каргопольского муниципального округа Архангельской област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обустройство источников наружного противопожарного водоснабжения, расположенных на территории Каргопольского муниципального округа Архангельской област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проведение экспертизы сметной документации на оборудование (ремонт) и обустройство источников наружного противопожарного водоснабжения, расположенных на территории Каргопольского муниципального округа Архангельской обла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заполнение водой пожарных водоемов, расположенных на территории Каргопольского муниципального округа Архангельской обла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иобретение и установка аншлагов, знаков-указателей направления движения к источникам наружного противопожарного водоснабжения, расположенным на территории Каргопольского муниципального округа Архангельской обла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асчистка подъездных путей к источникам наружного противопожарного водоснабжения, расположенным на территории Каргопольского муниципального округа Архангельской обла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устройство противопожарных барьеров на всей протяженности границы лесных участков с населенными пунктами, подверженными угрозе лесных пожаров, расположенными на территории Каргопольского муниципального округа Архангельской обла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возмещение стоимости ГСМ, воды для тушения пожаров добровольным пожарным формированиям, созданным на территории Каргопольского муниципального округа Архангельской обла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иобретение ГСМ для пожарной техники и оборудования, имеющихся в добровольных пожарных формированиях, созданных на территории Каргопольского муниципального округа Архангельской област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арендная плата за помещение для пожарного автомобиля в         д. Усачевская Каргопольского муниципального округа Архангельской обла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иобретение запасных частей для пожарной техники, имеющейся в  добровольных пожарных формированиях, созданных на территории Каргопольского муниципального округа Архангельской обла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формление страховых полисов на  пожарные автомобили, имеющиеся в  добровольных пожарных формированиях, созданных на территории Каргопольского муниципального округа Архангельской обла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иобретение и установка знаков безопасности на водных объектах, расположенных на территории Каргопольского муниципального округа Архангельской област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проведение совместных межведомственных патрулирований мест массового выхода (выезда) людей на лед, мест массового отдыха населения у водных объектов (пляжей)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проведение лабораторных исследований проб воды и грунта, взятых в месте массового отдыха людей у воды (пляже), расположенном на территории г. Каргопол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организация спасательного поста в месте массового отдыха людей у воды (пляже), расположенном на территории                    г. Каргопол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иобретение имущества и оборудования для спасательного поста, организованного в месте массового отдыха людей у воды (пляже), расположенном на территории г. Каргополя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74" w:hRule="atLeast"/>
        </w:trPr>
        <w:tc>
          <w:tcPr>
            <w:tcW w:w="2874" w:type="dxa"/>
            <w:tcBorders/>
          </w:tcPr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7087" w:type="dxa"/>
            <w:tcBorders/>
          </w:tcPr>
          <w:p>
            <w:pPr>
              <w:pStyle w:val="Garant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ий объем финансирования Программы составляет 18808,0 тыс. руб., в том числе: </w:t>
            </w:r>
          </w:p>
          <w:p>
            <w:pPr>
              <w:pStyle w:val="Garant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редства областного бюджета –10838,7 тыс. руб.;</w:t>
            </w:r>
          </w:p>
          <w:p>
            <w:pPr>
              <w:pStyle w:val="GarantNonformat"/>
              <w:widowControl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редства местного бюджета –7969,3 тыс. руб.»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2511" w:leader="none"/>
        </w:tabs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lang w:val="en-US"/>
        </w:rPr>
        <w:t>I</w:t>
      </w:r>
      <w:r>
        <w:rPr>
          <w:rFonts w:cs="Times New Roman" w:ascii="Times New Roman" w:hAnsi="Times New Roman"/>
          <w:b/>
          <w:color w:val="000000"/>
        </w:rPr>
        <w:t xml:space="preserve">. Приоритеты муниципальной политики в сфере реализации </w:t>
      </w:r>
    </w:p>
    <w:p>
      <w:pPr>
        <w:pStyle w:val="Normal"/>
        <w:tabs>
          <w:tab w:val="clear" w:pos="709"/>
          <w:tab w:val="left" w:pos="2511" w:leader="none"/>
        </w:tabs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муниципальной программы</w:t>
      </w:r>
    </w:p>
    <w:p>
      <w:pPr>
        <w:pStyle w:val="Normal"/>
        <w:tabs>
          <w:tab w:val="clear" w:pos="709"/>
          <w:tab w:val="left" w:pos="4343" w:leader="none"/>
          <w:tab w:val="left" w:pos="4389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</w:r>
    </w:p>
    <w:p>
      <w:pPr>
        <w:pStyle w:val="Normal"/>
        <w:ind w:left="93" w:right="105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ратегией национальной безопасности Российской Федерации, утвержденной Указом Президента Российской Федерации от 31 декабря 2015 года № 683, обеспечение государственной и общественной безопасности определено одним из стратегических национальных приоритетов, обеспечивающих национальные интересы на долгосрочную перспективу. </w:t>
      </w:r>
    </w:p>
    <w:p>
      <w:pPr>
        <w:pStyle w:val="Normal"/>
        <w:ind w:left="93" w:right="105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ихийные бедствия, аварии и катастрофы, в том числе связанные с глобальным изменением климата, ухудшением технического состояния объектов инфраструктуры и возникновением пожаров, являются одной из основных угроз государственной и общественной безопасности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Кроме того, указанной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Стратегией</w:t>
        </w:r>
      </w:hyperlink>
      <w:r>
        <w:rPr>
          <w:rFonts w:cs="Times New Roman" w:ascii="Times New Roman" w:hAnsi="Times New Roman"/>
          <w:color w:val="000000"/>
        </w:rPr>
        <w:t xml:space="preserve"> отмечено, что решение задач обеспечения национальной безопасности в чрезвычайных ситуациях должно достигаться за счет повышения эффективности реализации полномочий органов местного самоуправления в сфере обеспечения безопасности жизнедеятельности населения.</w:t>
      </w:r>
    </w:p>
    <w:p>
      <w:pPr>
        <w:pStyle w:val="Normal"/>
        <w:ind w:left="91" w:right="108" w:firstLine="720"/>
        <w:rPr/>
      </w:pPr>
      <w:r>
        <w:rPr>
          <w:rFonts w:cs="Times New Roman" w:ascii="Times New Roman" w:hAnsi="Times New Roman"/>
          <w:color w:val="000000"/>
        </w:rPr>
        <w:t xml:space="preserve">Цели, задачи и приоритетные направления государственной политики в области защиты населения и территорий от чрезвычайных ситуаций природного и техногенного характера, гражданской обороны, обеспечения пожарной безопасности и безопасности людей на водных объектах, а также механизмы ее реализации определены в следующих основополагающих документах стратегического планирования, положения которых учтены при подготовке муниципальной программы: </w:t>
      </w:r>
    </w:p>
    <w:p>
      <w:pPr>
        <w:pStyle w:val="Normal"/>
        <w:ind w:left="91" w:right="108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ратегия национальной безопасности Российской Федерации, утвержденная Указом Президента Российской Федерации от 31 декабря 2015 года № 683;</w:t>
      </w:r>
    </w:p>
    <w:p>
      <w:pPr>
        <w:pStyle w:val="Normal"/>
        <w:ind w:left="91" w:right="108" w:firstLine="720"/>
        <w:rPr/>
      </w:pP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Стратегии</w:t>
        </w:r>
      </w:hyperlink>
      <w:r>
        <w:rPr>
          <w:rFonts w:cs="Times New Roman" w:ascii="Times New Roman" w:hAnsi="Times New Roman"/>
          <w:color w:val="000000"/>
        </w:rPr>
        <w:t xml:space="preserve"> в области развития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 на период до 2030 года, утвержденная Указом Президента Российской Федерации от 16 октября 2019 года № 501;</w:t>
      </w:r>
    </w:p>
    <w:p>
      <w:pPr>
        <w:pStyle w:val="Normal"/>
        <w:ind w:left="91" w:right="108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сновы государственной политики Российской Федерации в области защиты населения и территорий от чрезвычайных ситуаций на период до 2030 года, утвержденные Указом Президента Российской Федерации от 11 января 2018 года № 12; </w:t>
      </w:r>
    </w:p>
    <w:p>
      <w:pPr>
        <w:pStyle w:val="Normal"/>
        <w:ind w:left="91" w:right="108" w:firstLine="720"/>
        <w:rPr/>
      </w:pPr>
      <w:r>
        <w:rPr>
          <w:rFonts w:cs="Times New Roman" w:ascii="Times New Roman" w:hAnsi="Times New Roman"/>
          <w:color w:val="000000"/>
        </w:rPr>
        <w:t xml:space="preserve">Основы государственной политики Российской Федерации в области пожарной безопасности на период до 2030 года, утвержденные Указом Президента Российской Федерации от 01 января 2018 года № 2; </w:t>
      </w:r>
    </w:p>
    <w:p>
      <w:pPr>
        <w:pStyle w:val="Normal"/>
        <w:ind w:left="91" w:right="108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сновы государственной политики Российской Федерации в области гражданской обороны на период до 2030 года, утвержденные Указом Президента Российской Федерации от 20 декабря 2016 года № 696; </w:t>
      </w:r>
    </w:p>
    <w:p>
      <w:pPr>
        <w:pStyle w:val="Normal"/>
        <w:ind w:left="91" w:right="108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сударственная программа Российской Федерации «Защита населения и территорий от чрезвычайных ситуаций, обеспечение пожарной безопасности и безопасности людей на водных объектах» (2013 – 2030 годы), утвержденная постановлением Правительства Российской Федерации от 15 апреля 2014 года № 300;</w:t>
      </w:r>
    </w:p>
    <w:p>
      <w:pPr>
        <w:pStyle w:val="Normal"/>
        <w:ind w:left="91" w:right="108" w:firstLine="720"/>
        <w:rPr/>
      </w:pPr>
      <w:r>
        <w:rPr>
          <w:rFonts w:cs="Times New Roman" w:ascii="Times New Roman" w:hAnsi="Times New Roman"/>
          <w:color w:val="000000"/>
        </w:rPr>
        <w:t xml:space="preserve">государственная программа Архангельской области «Защита населения и территорий Архангельской области от чрезвычайных ситуаций, обеспечение пожарной безопасности и безопасности на водных объектах (2014-2022 годы)», утвержденная постановлением Правительства Архангельской области от 08 октября 2013 года № 465-пп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новными приоритетами государственной политики определены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в области обеспечения пожарной безопасности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нормативное правовое регулирование и осуществление государственных мер в области пожарной безопасности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создание пожарной охраны и организация ее деятельности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разработка и осуществление мер пожарной безопасности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реализация прав, обязанностей и ответственности в области пожарной безопасности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проведение противопожарной пропаганды и обучения населения мерам пожарной безопасности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научно-техническое обеспечение пожарной безопасности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информационное обеспечение в области пожарной безопасности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тушение пожаров и проведение аварийно-спасательных работ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азвитие и содействие деятельности добровольных пожарных, привлечение населения к обеспечению пожарной безопасност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в области гражданской защиты и защиты населения и территорий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совершенствование системы управления гражданской защиты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повышение готовности сил и средств гражданской защиты к ликвидации последствий чрезвычайных ситуаций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овершенствование системы обучения населения и руководящего состава подразделений, отвечающих за обеспечение защиты населени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в области безопасности людей на водных объектах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организация мероприятий по снижению гибели людей на водных объектах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совершенствование организации и проведения контролирующих мероприятий на водных объектах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материально-техническое обеспечение поисково-спасательных подразделений.</w:t>
      </w:r>
    </w:p>
    <w:p>
      <w:pPr>
        <w:pStyle w:val="Normal"/>
        <w:ind w:right="105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оритетными направлениями муниципальной политики в сфере реализации настоящей муниципальной программы являются вопросы предупреждения и ликвидации чрезвычайных ситуаций природного и техногенного характера, обеспечения пожарной безопасности и безопасности людей на водных объектах на территории Каргопольского муниципального округа Архангельской области: 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едупреждение возникновения и развития чрезвычайных ситуаций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</w:rPr>
        <w:t>- снижение размеров ущерба окружающей природной среде, сокращение людских и материальных потерь от чрезвычайных ситуаций;</w:t>
      </w:r>
    </w:p>
    <w:p>
      <w:pPr>
        <w:pStyle w:val="Normal"/>
        <w:ind w:right="105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ликвидация последствий чрезвычайных ситуаций;</w:t>
      </w:r>
    </w:p>
    <w:p>
      <w:pPr>
        <w:pStyle w:val="Normal"/>
        <w:ind w:right="105" w:firstLine="720"/>
        <w:rPr/>
      </w:pPr>
      <w:r>
        <w:rPr>
          <w:rFonts w:cs="Times New Roman" w:ascii="Times New Roman" w:hAnsi="Times New Roman"/>
          <w:color w:val="000000"/>
        </w:rPr>
        <w:tab/>
        <w:tab/>
        <w:t xml:space="preserve">- обеспечение </w:t>
        <w:tab/>
        <w:t xml:space="preserve">первичных </w:t>
        <w:tab/>
        <w:t xml:space="preserve">мер </w:t>
        <w:tab/>
        <w:t xml:space="preserve">пожарной </w:t>
        <w:tab/>
        <w:t>безопасности в границах населенных пунктов Каргопольского муниципального округа Архангельской области;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рганизация мероприятий по предотвращению гибели людей на водных объектах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ализация указанной муниципальной программы создаст необходимые финансово-экономические условия для выполнения мероприятий по защите населения, материальных и культурных ценностей при возникновении чрезвычайных ситуаций природного и техногенного характера, укрепления пожарной безопасности, предотвращения гибели, травматизма людей и снижения размеров материальных потерь от пожаров и других чрезвычайных ситуаций, предотвращения несчастных случаев на водных объектах на территории Каргопольского муниципального округа Архангельской области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ab/>
        <w:t xml:space="preserve">Успешная реализация муниципальной программы будет способствовать достижению целей и целевых показателей национальных и региональных проектов на территории Архангельской области и в целом окажет положительное влияние на достижение национальных целей развития Российской Федерации, определенных Указом Президента Российской Федерации от 07 мая 2018 года № 204 «О национальных целях и стратегических задачах развития Российской Федерации на период до 2024 года», а также ключевых целевых показателей Стратегии социально-экономического развития Архангельской области до 2035 года, утвержденной областным законом от 18 февраля 2019 года № 57-5-ОЗ «Об утверждении Стратегии социально-экономического развития Архангельской области до 2035 года»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GarantNonformat"/>
        <w:widowControl/>
        <w:tabs>
          <w:tab w:val="clear" w:pos="709"/>
          <w:tab w:val="left" w:pos="6156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Характеристика сферы реализации муниципальной программы,</w:t>
      </w:r>
    </w:p>
    <w:p>
      <w:pPr>
        <w:pStyle w:val="GarantNonformat"/>
        <w:widowControl/>
        <w:tabs>
          <w:tab w:val="clear" w:pos="709"/>
          <w:tab w:val="left" w:pos="0" w:leader="none"/>
          <w:tab w:val="left" w:pos="6156" w:leader="none"/>
        </w:tabs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писание основных проблем</w:t>
      </w:r>
    </w:p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suppressAutoHyphens w:val="true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блема защиты населения и территорий от чрезвычайных ситуаций природного и техногенного характера весьма актуальна. Она сформировалась в системе государственного регулирования страны как насущная и объективная потребность, определена как функция государства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 данным Министерства Российской Федерации по делам гражданской обороны, чрезвычайным ситуациям и ликвидации последствий стихийных бедствий на территории России в последние 15 лет количество чрезвычайных ситуаций каждый год возрастает в среднем на 5,5%.</w:t>
      </w:r>
    </w:p>
    <w:p>
      <w:pPr>
        <w:pStyle w:val="Normal"/>
        <w:ind w:left="93" w:right="105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Чрезвычайные ситуации и происшествия являются одним из основных факторов, дестабилизирующих социально-экономическую обстановку и создающих угрозу жизни и здоровью граждан. </w:t>
      </w:r>
    </w:p>
    <w:p>
      <w:pPr>
        <w:pStyle w:val="Normal"/>
        <w:ind w:left="93" w:right="105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собую опасность представляют пожары, аварии и катастрофы, вызванные хозяйственной деятельностью человека. </w:t>
      </w:r>
    </w:p>
    <w:p>
      <w:pPr>
        <w:pStyle w:val="Normal"/>
        <w:ind w:left="93" w:right="105" w:firstLine="720"/>
        <w:rPr/>
      </w:pPr>
      <w:r>
        <w:rPr>
          <w:rFonts w:cs="Times New Roman" w:ascii="Times New Roman" w:hAnsi="Times New Roman"/>
          <w:color w:val="000000"/>
        </w:rPr>
        <w:t xml:space="preserve">Сохраняется высокая вероятность аварий на системах жизнеобеспечения населения – объектах энерго-, тепло-, водо- и газоснабжения. </w:t>
      </w:r>
    </w:p>
    <w:p>
      <w:pPr>
        <w:pStyle w:val="Normal"/>
        <w:ind w:left="93" w:right="105" w:firstLine="720"/>
        <w:rPr/>
      </w:pPr>
      <w:r>
        <w:rPr>
          <w:rFonts w:cs="Times New Roman" w:ascii="Times New Roman" w:hAnsi="Times New Roman"/>
          <w:color w:val="000000"/>
        </w:rPr>
        <w:t xml:space="preserve">Существующий высокий уровень износа сооружений и сетей объектов социальной инфраструктуры и жилищно-коммунального хозяйства, а также исчерпание ресурсов по мощности, приводит к увеличению эксплуатационных расходов, росту непроизводительных потерь и снижению надежности обеспечения потребителей, увеличивая опасность возникновения чрезвычайных ситуаций и создавая неблагоприятные условия для жизнедеятельности населения.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За период с 01 января 2018 по 01 сентября 2020 годы</w:t>
      </w:r>
      <w:r>
        <w:rPr>
          <w:rFonts w:cs="Times New Roman" w:ascii="Times New Roman" w:hAnsi="Times New Roman"/>
          <w:color w:val="000000"/>
        </w:rPr>
        <w:t xml:space="preserve"> на территории Каргопольского муниципального округа зафиксирована </w:t>
      </w:r>
      <w:r>
        <w:rPr>
          <w:rFonts w:cs="Times New Roman" w:ascii="Times New Roman" w:hAnsi="Times New Roman"/>
          <w:b/>
          <w:color w:val="000000"/>
        </w:rPr>
        <w:t>1</w:t>
      </w:r>
      <w:r>
        <w:rPr>
          <w:rFonts w:cs="Times New Roman" w:ascii="Times New Roman" w:hAnsi="Times New Roman"/>
          <w:color w:val="000000"/>
        </w:rPr>
        <w:t xml:space="preserve"> чрезвычайная ситуация техногенного характера, вызванная выходом из строя ведущего отопительного котла в котельной № 1 МУП «Печниково»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 период с 01 января 2018 по 01 сентября 2020 годы</w:t>
      </w:r>
      <w:r>
        <w:rPr>
          <w:rFonts w:cs="Times New Roman" w:ascii="Times New Roman" w:hAnsi="Times New Roman"/>
          <w:color w:val="000000"/>
        </w:rPr>
        <w:t xml:space="preserve"> на территории Каргопольского муниципального округа зарегистрировано </w:t>
      </w:r>
      <w:r>
        <w:rPr>
          <w:rFonts w:cs="Times New Roman" w:ascii="Times New Roman" w:hAnsi="Times New Roman"/>
          <w:b/>
          <w:color w:val="000000"/>
        </w:rPr>
        <w:t>314</w:t>
      </w:r>
      <w:r>
        <w:rPr>
          <w:rFonts w:cs="Times New Roman" w:ascii="Times New Roman" w:hAnsi="Times New Roman"/>
          <w:color w:val="000000"/>
        </w:rPr>
        <w:t xml:space="preserve"> происшествий, в результате которых погибло </w:t>
      </w:r>
      <w:r>
        <w:rPr>
          <w:rFonts w:cs="Times New Roman" w:ascii="Times New Roman" w:hAnsi="Times New Roman"/>
          <w:b/>
          <w:color w:val="000000"/>
        </w:rPr>
        <w:t>34</w:t>
      </w:r>
      <w:r>
        <w:rPr>
          <w:rFonts w:cs="Times New Roman" w:ascii="Times New Roman" w:hAnsi="Times New Roman"/>
          <w:color w:val="000000"/>
        </w:rPr>
        <w:t xml:space="preserve"> человека, пострадало </w:t>
      </w:r>
      <w:r>
        <w:rPr>
          <w:rFonts w:cs="Times New Roman" w:ascii="Times New Roman" w:hAnsi="Times New Roman"/>
          <w:b/>
          <w:color w:val="000000"/>
        </w:rPr>
        <w:t>72</w:t>
      </w:r>
      <w:r>
        <w:rPr>
          <w:rFonts w:cs="Times New Roman" w:ascii="Times New Roman" w:hAnsi="Times New Roman"/>
          <w:color w:val="000000"/>
        </w:rPr>
        <w:t xml:space="preserve"> человека, спасено </w:t>
      </w:r>
      <w:r>
        <w:rPr>
          <w:rFonts w:cs="Times New Roman" w:ascii="Times New Roman" w:hAnsi="Times New Roman"/>
          <w:b/>
          <w:color w:val="000000"/>
        </w:rPr>
        <w:t>22</w:t>
      </w:r>
      <w:r>
        <w:rPr>
          <w:rFonts w:cs="Times New Roman" w:ascii="Times New Roman" w:hAnsi="Times New Roman"/>
          <w:color w:val="000000"/>
        </w:rPr>
        <w:t xml:space="preserve"> человек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показатели оперативной обстановки на территории Каргопольского муниципального округа за период с 01 января 2018 года по 01 сентября 2020 года приведены в Таблице № 1.</w:t>
      </w:r>
    </w:p>
    <w:p>
      <w:pPr>
        <w:pStyle w:val="TextBodyIndent"/>
        <w:spacing w:before="0" w:after="0"/>
        <w:ind w:left="0" w:firstLine="720"/>
        <w:jc w:val="right"/>
        <w:rPr/>
      </w:pPr>
      <w:r>
        <w:rPr/>
        <w:t>Таблица № 1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542"/>
        <w:gridCol w:w="738"/>
        <w:gridCol w:w="640"/>
        <w:gridCol w:w="640"/>
        <w:gridCol w:w="603"/>
        <w:gridCol w:w="604"/>
        <w:gridCol w:w="604"/>
        <w:gridCol w:w="604"/>
        <w:gridCol w:w="608"/>
        <w:gridCol w:w="608"/>
        <w:gridCol w:w="608"/>
        <w:gridCol w:w="608"/>
      </w:tblGrid>
      <w:tr>
        <w:trPr/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казатель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8 год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9 год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 состоянию на 01 сентября 2020 года</w:t>
            </w:r>
          </w:p>
        </w:tc>
      </w:tr>
      <w:tr>
        <w:trPr>
          <w:trHeight w:val="1543" w:hRule="atLeast"/>
          <w:cantSplit w:val="true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гибл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страдал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пасено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гибл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страдал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пасен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гибл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страдал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пасено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Чрезвычайные ситуаци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оисшествия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том числе: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а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сной пожа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ТП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водных бассейнах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оснабжени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нергоснабжени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доснабжени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плоснабжени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</w:rPr>
        <w:t>Одним из наиболее опасных и часто встречающихся проявлений чрезвычайных ситуаций являются пожары.</w:t>
      </w:r>
    </w:p>
    <w:p>
      <w:pPr>
        <w:pStyle w:val="GarantTitle"/>
        <w:widowControl/>
        <w:tabs>
          <w:tab w:val="clear" w:pos="709"/>
          <w:tab w:val="left" w:pos="2730" w:leader="none"/>
          <w:tab w:val="left" w:pos="5812" w:leader="none"/>
          <w:tab w:val="left" w:pos="7088" w:leader="none"/>
          <w:tab w:val="left" w:pos="8080" w:leader="none"/>
        </w:tabs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Состояние пожарной безопасности в Каргопольском муниципальном округе вызывает серьезные опасения. </w:t>
      </w:r>
    </w:p>
    <w:p>
      <w:pPr>
        <w:pStyle w:val="TextBodyIndent"/>
        <w:tabs>
          <w:tab w:val="clear" w:pos="709"/>
          <w:tab w:val="left" w:pos="540" w:leader="none"/>
          <w:tab w:val="left" w:pos="900" w:leader="none"/>
          <w:tab w:val="left" w:pos="2811" w:leader="none"/>
        </w:tabs>
        <w:spacing w:before="0" w:after="0"/>
        <w:ind w:left="1" w:firstLine="71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 период с 01 января 2018 года по 01 сентября 2020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территории Каргопольского муниципального округа произошл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76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жаров, в результате которых погибл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еловек, получили травмы различной степени тяжест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еловек, спасен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еловек. </w:t>
      </w:r>
    </w:p>
    <w:p>
      <w:pPr>
        <w:pStyle w:val="TextBodyIndent"/>
        <w:tabs>
          <w:tab w:val="clear" w:pos="709"/>
          <w:tab w:val="left" w:pos="540" w:leader="none"/>
          <w:tab w:val="left" w:pos="900" w:leader="none"/>
          <w:tab w:val="left" w:pos="2811" w:leader="none"/>
        </w:tabs>
        <w:spacing w:before="0" w:after="0"/>
        <w:ind w:left="1" w:firstLine="7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териальный ущерб от пожаров исчисляется миллионами рублей в год. </w:t>
      </w:r>
    </w:p>
    <w:p>
      <w:pPr>
        <w:pStyle w:val="TextBodyIndent"/>
        <w:tabs>
          <w:tab w:val="clear" w:pos="709"/>
          <w:tab w:val="left" w:pos="540" w:leader="none"/>
          <w:tab w:val="left" w:pos="900" w:leader="none"/>
          <w:tab w:val="left" w:pos="2811" w:leader="none"/>
        </w:tabs>
        <w:spacing w:before="0" w:after="0"/>
        <w:ind w:left="1" w:firstLine="71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начительная доля от общего числа пожаров приходится на здания жилого сектора и хозяйственные постройки. Кроме того, большое количество пожаров регистрируется в результате несанкционированного пала травы, мусора и отходов лесопиления. </w:t>
      </w:r>
    </w:p>
    <w:p>
      <w:pPr>
        <w:pStyle w:val="TextBodyIndent"/>
        <w:tabs>
          <w:tab w:val="clear" w:pos="709"/>
          <w:tab w:val="left" w:pos="540" w:leader="none"/>
          <w:tab w:val="left" w:pos="900" w:leader="none"/>
          <w:tab w:val="left" w:pos="2811" w:leader="none"/>
        </w:tabs>
        <w:spacing w:before="0" w:after="0"/>
        <w:ind w:left="1" w:firstLine="7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сожалению, ежегодно отмечается гибель людей при пожарах.</w:t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показатели обстановки с пожарами на территории Каргопольского муниципального округа за период с 01 января 2018 года по 01 сентября 2020 года приведены в Таблице № 2.</w:t>
      </w:r>
    </w:p>
    <w:p>
      <w:pPr>
        <w:pStyle w:val="TextBodyIndent"/>
        <w:spacing w:before="0" w:after="0"/>
        <w:ind w:left="0" w:firstLine="72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№ 2</w:t>
      </w:r>
    </w:p>
    <w:tbl>
      <w:tblPr>
        <w:tblW w:w="10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9"/>
        <w:gridCol w:w="1247"/>
        <w:gridCol w:w="1248"/>
        <w:gridCol w:w="1248"/>
      </w:tblGrid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0" w:leader="none"/>
                <w:tab w:val="center" w:pos="3081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казател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8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9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 состо-янию на 01 сентября 2020 года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ичество пожаров, 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4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том числе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Жилые дома, дач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Хозяйственные постройки, гараж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изводственные объек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зд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Гостиницы, общежит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ы торговли и общественного пит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Учреждения образ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Учреждения здравоохран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реждения культуры и спор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Учреждения социальной защиты на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ы транспор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ьскохозяйственные объек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объекты (бесхозные строения, пал травы, мусора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4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гибло людей на пожарах, 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том числе дете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равмировано людей на пожарах, 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том числе дете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пасено людей при тушении пожаров, 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6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том числе дете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</w:tbl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 о причинах пожаров, произошедших на территории Каргопольского муниципального округа за период с 01 января 2018 года по 01 сентября 2020 года, приведена в Таблице № 3.</w:t>
      </w:r>
    </w:p>
    <w:p>
      <w:pPr>
        <w:pStyle w:val="TextBodyIndent"/>
        <w:spacing w:before="0" w:after="0"/>
        <w:ind w:left="0" w:firstLine="72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№ 3</w:t>
      </w:r>
    </w:p>
    <w:tbl>
      <w:tblPr>
        <w:tblW w:w="10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2"/>
        <w:gridCol w:w="1438"/>
        <w:gridCol w:w="1438"/>
        <w:gridCol w:w="1439"/>
      </w:tblGrid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чина пожар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8 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9 го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о состоя-нию н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 сентября 2020 года</w:t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осторожное обращение с огне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71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71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рушение правил пожарной безопасности при эксплуатации пече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рушение правил пожарной безопасности при эксплуатации отопительных прибор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исправность и/или замыкание электропроводк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жо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ая причина (указать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нарушение ППБ при проведении сварочных работ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установле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</w:rPr>
        <w:t>Достаточно неблагоприятная обстановка с пожарами является следствием объективных социально – экономических условий, сложившихся на территории Каргопольского муниципального округа, а именно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</w:rPr>
        <w:t xml:space="preserve">1) Жилой сектор в большей степени представлен деревянными 1-2 этажными домами </w:t>
      </w:r>
      <w:r>
        <w:rPr>
          <w:rFonts w:eastAsia="Arial Unicode MS" w:cs="Times New Roman" w:ascii="Times New Roman" w:hAnsi="Times New Roman"/>
          <w:color w:val="000000"/>
        </w:rPr>
        <w:t>с низкой противопожарной устойчивостью.</w:t>
      </w:r>
    </w:p>
    <w:p>
      <w:pPr>
        <w:pStyle w:val="Normal"/>
        <w:ind w:firstLine="709"/>
        <w:rPr/>
      </w:pPr>
      <w:r>
        <w:rPr>
          <w:rFonts w:eastAsia="Arial Unicode MS" w:cs="Times New Roman" w:ascii="Times New Roman" w:hAnsi="Times New Roman"/>
          <w:color w:val="000000"/>
        </w:rPr>
        <w:t xml:space="preserve">2) Высокий процент ветхого, аварийного жилья, которое </w:t>
      </w:r>
      <w:r>
        <w:rPr>
          <w:rFonts w:cs="Times New Roman" w:ascii="Times New Roman" w:hAnsi="Times New Roman"/>
          <w:color w:val="000000"/>
        </w:rPr>
        <w:t>не только ухудшает внешний облик г. Каргополя и сельских населенных пунктов Каргопольского муниципального округа, но и создает угрозу пожарной безопасност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</w:rPr>
        <w:t>3) Наличие большого количества неисправных источников наружного противопожарного водоснабжения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Большинство водоемов введены в эксплуатацию в 1930-х и 1950-х годах и на сегодняшний день нуждаются в проведении капитального и текущего ремонта. Финансирование работ по проведению текущего ремонта пожарных водоемов на протяжении ряда лет осуществлялось по остаточному принципу и проводилось нерегулярно, что привело к значительному износу данных инженерных сооружений, а также негативно повлияло на пожарную безопасность жилого сектора, объектов социальной сферы и экономики.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 состоянию на 01 сентября 2020 года на территории Каргопольского муниципального округа для обеспечения пожаротушения имеется </w:t>
      </w:r>
      <w:r>
        <w:rPr>
          <w:rFonts w:cs="Times New Roman" w:ascii="Times New Roman" w:hAnsi="Times New Roman"/>
          <w:b/>
          <w:color w:val="000000"/>
        </w:rPr>
        <w:t>213</w:t>
      </w:r>
      <w:r>
        <w:rPr>
          <w:rFonts w:cs="Times New Roman" w:ascii="Times New Roman" w:hAnsi="Times New Roman"/>
          <w:color w:val="000000"/>
        </w:rPr>
        <w:t xml:space="preserve"> источников наружного противопожарного водоснабжения, из которых </w:t>
      </w:r>
      <w:r>
        <w:rPr>
          <w:rFonts w:cs="Times New Roman" w:ascii="Times New Roman" w:hAnsi="Times New Roman"/>
          <w:b/>
          <w:color w:val="000000"/>
        </w:rPr>
        <w:t>48</w:t>
      </w:r>
      <w:r>
        <w:rPr>
          <w:rFonts w:cs="Times New Roman" w:ascii="Times New Roman" w:hAnsi="Times New Roman"/>
          <w:color w:val="000000"/>
        </w:rPr>
        <w:t xml:space="preserve"> находятся в неисправном состоянии.         В том числе: </w:t>
      </w:r>
      <w:r>
        <w:rPr>
          <w:rFonts w:cs="Times New Roman" w:ascii="Times New Roman" w:hAnsi="Times New Roman"/>
          <w:b/>
          <w:color w:val="000000"/>
        </w:rPr>
        <w:t>133</w:t>
      </w:r>
      <w:r>
        <w:rPr>
          <w:rFonts w:cs="Times New Roman" w:ascii="Times New Roman" w:hAnsi="Times New Roman"/>
          <w:color w:val="000000"/>
        </w:rPr>
        <w:t xml:space="preserve"> пожарных водоема, из них </w:t>
      </w:r>
      <w:r>
        <w:rPr>
          <w:rFonts w:cs="Times New Roman" w:ascii="Times New Roman" w:hAnsi="Times New Roman"/>
          <w:b/>
          <w:color w:val="000000"/>
        </w:rPr>
        <w:t>32</w:t>
      </w:r>
      <w:r>
        <w:rPr>
          <w:rFonts w:cs="Times New Roman" w:ascii="Times New Roman" w:hAnsi="Times New Roman"/>
          <w:color w:val="000000"/>
        </w:rPr>
        <w:t xml:space="preserve"> требует ремонта; </w:t>
      </w:r>
      <w:r>
        <w:rPr>
          <w:rFonts w:cs="Times New Roman" w:ascii="Times New Roman" w:hAnsi="Times New Roman"/>
          <w:b/>
          <w:color w:val="000000"/>
        </w:rPr>
        <w:t>76</w:t>
      </w:r>
      <w:r>
        <w:rPr>
          <w:rFonts w:cs="Times New Roman" w:ascii="Times New Roman" w:hAnsi="Times New Roman"/>
          <w:color w:val="000000"/>
        </w:rPr>
        <w:t xml:space="preserve"> пожарных гидрантов, из них неисправно </w:t>
      </w:r>
      <w:r>
        <w:rPr>
          <w:rFonts w:cs="Times New Roman" w:ascii="Times New Roman" w:hAnsi="Times New Roman"/>
          <w:b/>
          <w:color w:val="000000"/>
        </w:rPr>
        <w:t>13</w:t>
      </w:r>
      <w:r>
        <w:rPr>
          <w:rFonts w:cs="Times New Roman" w:ascii="Times New Roman" w:hAnsi="Times New Roman"/>
          <w:color w:val="000000"/>
        </w:rPr>
        <w:t xml:space="preserve"> и </w:t>
      </w:r>
      <w:r>
        <w:rPr>
          <w:rFonts w:cs="Times New Roman" w:ascii="Times New Roman" w:hAnsi="Times New Roman"/>
          <w:b/>
          <w:color w:val="000000"/>
        </w:rPr>
        <w:t>4</w:t>
      </w:r>
      <w:r>
        <w:rPr>
          <w:rFonts w:cs="Times New Roman" w:ascii="Times New Roman" w:hAnsi="Times New Roman"/>
          <w:color w:val="000000"/>
        </w:rPr>
        <w:t xml:space="preserve"> пожарных пирса, из них неисправно </w:t>
      </w:r>
      <w:r>
        <w:rPr>
          <w:rFonts w:cs="Times New Roman" w:ascii="Times New Roman" w:hAnsi="Times New Roman"/>
          <w:b/>
          <w:color w:val="000000"/>
        </w:rPr>
        <w:t>3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едения о состоянии источников наружного противопожарного водоснабжения на территории местного пожарно-спасательного гарнизона Каргопольского муниципального округа по состоянию на 01 сентября 2020 года представлены в Таблице № 4.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аблица № 4</w:t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606"/>
        <w:gridCol w:w="1607"/>
        <w:gridCol w:w="1606"/>
        <w:gridCol w:w="1607"/>
      </w:tblGrid>
      <w:tr>
        <w:trPr>
          <w:trHeight w:val="47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ППВ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П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равн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4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исправн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проверен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3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i/>
          <w:i/>
          <w:color w:val="000000"/>
          <w:vertAlign w:val="superscript"/>
        </w:rPr>
      </w:pPr>
      <w:r>
        <w:rPr>
          <w:rFonts w:cs="Times New Roman" w:ascii="Times New Roman" w:hAnsi="Times New Roman"/>
          <w:i/>
          <w:color w:val="000000"/>
          <w:vertAlign w:val="superscript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i/>
          <w:color w:val="000000"/>
          <w:vertAlign w:val="superscript"/>
        </w:rPr>
        <w:t xml:space="preserve">* </w:t>
      </w:r>
      <w:r>
        <w:rPr>
          <w:rFonts w:cs="Times New Roman" w:ascii="Times New Roman" w:hAnsi="Times New Roman"/>
          <w:i/>
          <w:color w:val="000000"/>
        </w:rPr>
        <w:t>Примечание: в таблице № 4 использованы следующие сокращения: ИНППВ – источник наружного противопожарного водоснабжения, ПВ – пожарный водоем, ПГ – пожарный гидрант, ПП – пожарный пирс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</w:rPr>
        <w:t>4) Наличие пожарных водоемов полностью или частично не заполненных водо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</w:rPr>
        <w:t>5) Нарушение гражданами, в основном ведущими асоциальный образ жизни, правил пожарной безопасност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</w:rPr>
        <w:t>6) Недостаточное выделение из местного бюджета финансовых средств на осуществление мероприятий по обеспечению пожарной безопасности на территории Каргопольского муниципального округа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тдельного внимания требует обстановка с гибелью людей на водных объектах на территории Каргопольского муниципального округа. </w:t>
      </w:r>
    </w:p>
    <w:p>
      <w:pPr>
        <w:pStyle w:val="TextBodyIndent"/>
        <w:tabs>
          <w:tab w:val="clear" w:pos="709"/>
          <w:tab w:val="left" w:pos="540" w:leader="none"/>
          <w:tab w:val="left" w:pos="900" w:leader="none"/>
          <w:tab w:val="left" w:pos="2811" w:leader="none"/>
        </w:tabs>
        <w:spacing w:before="0" w:after="0"/>
        <w:ind w:left="1" w:firstLine="71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 период с 01 января 2018 года по 01 сентября 2020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территории Каргопольского муниципального округа произошл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2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исшествий на водных бассейнах, в результате которых погибл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еловек и спасен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еловека. </w:t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показатели обстановки с происшествиями на водных объектах на территории Каргопольского муниципального округа за период с 01 января 2018 года по       01 сентября 2020 года приведены в Таблице № 5.</w:t>
      </w:r>
    </w:p>
    <w:p>
      <w:pPr>
        <w:pStyle w:val="TextBodyIndent"/>
        <w:spacing w:before="0" w:after="0"/>
        <w:ind w:left="0" w:firstLine="720"/>
        <w:jc w:val="right"/>
        <w:rPr/>
      </w:pPr>
      <w:r>
        <w:rPr/>
        <w:t>Таблица № 5</w:t>
      </w:r>
    </w:p>
    <w:tbl>
      <w:tblPr>
        <w:tblW w:w="10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9"/>
        <w:gridCol w:w="1247"/>
        <w:gridCol w:w="1248"/>
        <w:gridCol w:w="1248"/>
      </w:tblGrid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0" w:leader="none"/>
                <w:tab w:val="center" w:pos="3081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казател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8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9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 состоя-нию на 01 сентября 2020 года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ичество происшествий на водных объектах, 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0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весенний пери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период летнего купального сезо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осенне-зимний пери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гибло людей на водных объектах, 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з них дете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10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весенний пери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период летнего купального сезо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осенне-зимний пери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пасено людей на водных объектах, 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з них дете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10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весенний пери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период летнего купального сезо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осенне-зимний пери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</w:tbl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 о причинах происшествий на водных объектах, произошедших на территории Каргопольского муниципального округа за период с 01 января 2018 года по       01 сентября 2020 года, приведена в Таблице № 6.</w:t>
      </w:r>
    </w:p>
    <w:p>
      <w:pPr>
        <w:pStyle w:val="TextBodyIndent"/>
        <w:spacing w:before="0" w:after="0"/>
        <w:ind w:left="0" w:firstLine="720"/>
        <w:jc w:val="right"/>
        <w:rPr/>
      </w:pPr>
      <w:r>
        <w:rPr/>
        <w:t>Таблица № 6</w:t>
      </w:r>
    </w:p>
    <w:tbl>
      <w:tblPr>
        <w:tblW w:w="10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2"/>
        <w:gridCol w:w="1438"/>
        <w:gridCol w:w="1438"/>
        <w:gridCol w:w="1439"/>
      </w:tblGrid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чина происшествия на водных объекта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8 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9 го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о состоя-нию н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 сентября 2020 года</w:t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пание в неустановленных и необорудованных для этих целей места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71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71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пание в состоянии алкогольного или наркотического опьян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71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71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хождение несовершеннолетних детей на водных объектах без присмотра взрослы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71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71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рушение правил эксплуатации маломерного суд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71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71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ход на лед в местах, где выставлены запрещающие знаки безопасно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71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71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езд наземных транспортных средств на лед в местах, для этого не оборудованных, за исключением снегоходов промышленного и самодельного изготовл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71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71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ая причина (указать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71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71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(при переход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мосту в состоянии алкогольного опьянения потерял равновесие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ал в реку и захлебнулся)</w:t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чина не установле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71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71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Для обеспечения защиты населения и территории Каргопольского муниципального округа от чрезвычайных ситуаций, обеспечения пожарной безопасности и безопасности людей на водных объектах необходима соответствующая Программа, которая смогла бы объединить усилия заинтересованных структур, более грамотно подойти к вопросам финансирования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</w:r>
    </w:p>
    <w:p>
      <w:pPr>
        <w:pStyle w:val="Normal"/>
        <w:tabs>
          <w:tab w:val="clear" w:pos="709"/>
          <w:tab w:val="left" w:pos="2534" w:leader="none"/>
          <w:tab w:val="center" w:pos="5172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lang w:val="en-US"/>
        </w:rPr>
        <w:t>III</w:t>
      </w:r>
      <w:r>
        <w:rPr>
          <w:rFonts w:cs="Times New Roman" w:ascii="Times New Roman" w:hAnsi="Times New Roman"/>
          <w:b/>
          <w:color w:val="000000"/>
        </w:rPr>
        <w:t>. Механизм реализации мероприятий муниципальной программы</w:t>
      </w:r>
    </w:p>
    <w:p>
      <w:pPr>
        <w:pStyle w:val="Normal"/>
        <w:tabs>
          <w:tab w:val="clear" w:pos="709"/>
          <w:tab w:val="left" w:pos="180" w:leader="none"/>
        </w:tabs>
        <w:ind w:firstLine="539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ханизм реализации заявленной цели и задач муниципальной программы - это система скоординированных по срокам, объемам финансирования и ответственным исполнителям мероприятий, обеспечивающих достижение намеченных результато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правление муниципальной программой «Защита населения и территории Каргопольского муниципального округа Архангельской области от чрезвычайных ситуаций, обеспечение пожарной безопасности и безопасности людей на водных объектах на 2021 – 2024 годы</w:t>
      </w:r>
      <w:r>
        <w:rPr>
          <w:rFonts w:cs="Times New Roman" w:ascii="Times New Roman" w:hAnsi="Times New Roman"/>
          <w:bCs/>
          <w:color w:val="000000"/>
        </w:rPr>
        <w:t>»</w:t>
      </w:r>
      <w:r>
        <w:rPr>
          <w:rFonts w:cs="Times New Roman" w:ascii="Times New Roman" w:hAnsi="Times New Roman"/>
          <w:color w:val="000000"/>
        </w:rPr>
        <w:t xml:space="preserve"> осуществляется ответственным исполнителем муниципальной программы – отделом по делам ГО и ЧС администрации Каргопольского муниципального округа Архангельской области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ветственный исполнитель муниципальной программы: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азрабатывает проекты распорядительных и иных документов, необходимых для выполнения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</w:rPr>
        <w:t>- координирует деятельность соисполнителей и участников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</w:rPr>
        <w:t>- осуществляет информационное обеспечение реализации мероприятий Программы;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несет ответственность за своевременную и качественную реализацию Программы, обеспечивает эффективное использование средств, выделяемых на ее реализацию;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существляет при проведении мониторинга Программы необходимые корректировки программно-целевых мероприятий и её ресурсного обеспечения;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существляет контроль за реализацией Программы в пределах своих полномочий;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ежегодно, до 1 марта следующего года, готовит отчёт о ходе выполнения Программы в отчётном году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</w:rPr>
        <w:t>- несет ответственность за решение задач путем реализации Программы и за достижение утвержденных значений целевых показателей.</w:t>
      </w:r>
    </w:p>
    <w:p>
      <w:pPr>
        <w:pStyle w:val="ConsPlusNormal"/>
        <w:jc w:val="both"/>
        <w:rPr/>
      </w:pPr>
      <w:r>
        <w:rPr>
          <w:color w:val="000000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еречень целевых показателей муниципальной программы «Защита населения и территории Каргопольского муниципального округа Архангельской области от чрезвычайных ситуаций, обеспечение пожарной безопасности и безопасности людей на водных объектах на 2021 – 2024 годы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риведен в приложении № 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й Программе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</w:rPr>
        <w:t>Утвержденная Программа реализуется за счет средств бюджета Каргопольского муниципального округа в объёмах, утверждённых решением Собрания депутатов Каргопольского муниципального округа Архангельской области на соответствующий финансовый год и на плановый период.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Объемы финансирования муниципальной программы носят прогнозный характер и подлежат ежегодному уточнению.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 изменении объемов бюджетного финансирования по сравнению с объемами, предусмотренными муниципальной программой, ответственный исполнитель муниципальной программы уточняет объемы финансирования, а также перечень мероприятий для реализации муниципальной программы. 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pacing w:val="-6"/>
        </w:rPr>
        <w:t>Ресурсное обеспечение реализации муниципальной программы приведено в приложении    № 2</w:t>
      </w:r>
      <w:r>
        <w:rPr>
          <w:rFonts w:cs="Times New Roman" w:ascii="Times New Roman" w:hAnsi="Times New Roman"/>
          <w:color w:val="000000"/>
        </w:rPr>
        <w:t xml:space="preserve"> к настоящей Программе.</w:t>
      </w:r>
    </w:p>
    <w:p>
      <w:pPr>
        <w:pStyle w:val="Normal"/>
        <w:tabs>
          <w:tab w:val="clear" w:pos="709"/>
          <w:tab w:val="left" w:pos="4113" w:leader="none"/>
        </w:tabs>
        <w:rPr/>
      </w:pPr>
      <w:r>
        <w:rPr>
          <w:rFonts w:cs="Times New Roman" w:ascii="Times New Roman" w:hAnsi="Times New Roman"/>
          <w:color w:val="000000"/>
        </w:rPr>
        <w:t xml:space="preserve">Реализацию перечня мероприятий муниципальной программы осуществляют:  </w:t>
      </w:r>
    </w:p>
    <w:p>
      <w:pPr>
        <w:pStyle w:val="Normal"/>
        <w:tabs>
          <w:tab w:val="clear" w:pos="709"/>
          <w:tab w:val="left" w:pos="4113" w:leader="none"/>
        </w:tabs>
        <w:rPr/>
      </w:pPr>
      <w:r>
        <w:rPr>
          <w:rFonts w:cs="Times New Roman" w:ascii="Times New Roman" w:hAnsi="Times New Roman"/>
          <w:color w:val="000000"/>
        </w:rPr>
        <w:t>- администрация Каргопольского муниципального округа Архангельской области;</w:t>
      </w:r>
    </w:p>
    <w:p>
      <w:pPr>
        <w:pStyle w:val="GarantNonformat"/>
        <w:widowControl/>
        <w:tabs>
          <w:tab w:val="clear" w:pos="709"/>
          <w:tab w:val="left" w:pos="6156" w:leader="none"/>
        </w:tabs>
        <w:suppressAutoHyphens w:val="tru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Ч-30 г. Каргополь ГКУ Архангельской области «ОГПС № 12»;</w:t>
      </w:r>
    </w:p>
    <w:p>
      <w:pPr>
        <w:pStyle w:val="GarantNonformat"/>
        <w:widowControl/>
        <w:tabs>
          <w:tab w:val="clear" w:pos="709"/>
          <w:tab w:val="left" w:pos="1256" w:leader="none"/>
        </w:tabs>
        <w:suppressAutoHyphens w:val="tru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НДиПР Няндомского, Каргопольского и Коношского районов УНДиПР ГУ МЧС России по Архангельской области</w:t>
        <w:tab/>
        <w:t>;</w:t>
      </w:r>
    </w:p>
    <w:p>
      <w:pPr>
        <w:pStyle w:val="GarantNonformat"/>
        <w:widowControl/>
        <w:tabs>
          <w:tab w:val="clear" w:pos="709"/>
          <w:tab w:val="left" w:pos="6156" w:leader="none"/>
        </w:tabs>
        <w:suppressAutoHyphens w:val="tru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аргопольско-Няндомско-Коношский инспекторский участок Центра ГИМС ГУ МЧС России по Архангельской области;</w:t>
      </w:r>
    </w:p>
    <w:p>
      <w:pPr>
        <w:pStyle w:val="GarantNonformat"/>
        <w:widowControl/>
        <w:tabs>
          <w:tab w:val="clear" w:pos="709"/>
          <w:tab w:val="left" w:pos="6156" w:leader="none"/>
        </w:tabs>
        <w:suppressAutoHyphens w:val="tru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правление образования администрации Каргопольского муниципального округа Архангельской области;</w:t>
      </w:r>
    </w:p>
    <w:p>
      <w:pPr>
        <w:pStyle w:val="GarantNonformat"/>
        <w:widowControl/>
        <w:tabs>
          <w:tab w:val="clear" w:pos="709"/>
          <w:tab w:val="left" w:pos="6156" w:leader="none"/>
        </w:tabs>
        <w:suppressAutoHyphens w:val="tru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униципальные учреждения, предприятия и организации, расположенные на территории Каргопольского муниципального округа Архангельской области;</w:t>
      </w:r>
    </w:p>
    <w:p>
      <w:pPr>
        <w:pStyle w:val="Normal"/>
        <w:tabs>
          <w:tab w:val="clear" w:pos="709"/>
          <w:tab w:val="left" w:pos="4113" w:leader="none"/>
        </w:tabs>
        <w:rPr/>
      </w:pPr>
      <w:r>
        <w:rPr>
          <w:rFonts w:cs="Times New Roman" w:ascii="Times New Roman" w:hAnsi="Times New Roman"/>
          <w:color w:val="000000"/>
        </w:rPr>
        <w:t>- юридические и физические лица, определяемые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Выполнение мероприятий Программы будет осуществляться через муниципальные контракты на поставку товаров, выполнение работ, оказание услуг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еречень мероприятий муниципальной программы приведен в приложении № 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br/>
        <w:t>к настоящей Программе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</w:tabs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lang w:val="en-US"/>
        </w:rPr>
        <w:t>IV</w:t>
      </w:r>
      <w:r>
        <w:rPr>
          <w:rFonts w:cs="Times New Roman" w:ascii="Times New Roman" w:hAnsi="Times New Roman"/>
          <w:b/>
          <w:color w:val="000000"/>
        </w:rPr>
        <w:t>. Ожидаемые результаты реализации муниципальной программы</w:t>
      </w:r>
    </w:p>
    <w:p>
      <w:pPr>
        <w:pStyle w:val="Normal"/>
        <w:tabs>
          <w:tab w:val="clear" w:pos="709"/>
          <w:tab w:val="left" w:pos="180" w:leader="none"/>
        </w:tabs>
        <w:ind w:firstLine="5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ализация мероприятий муниципальной программы, при условии выделения в полном объеме соответствующих бюджетных ассигнований, позволит к 2024 году достичь следующих результатов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</w:rPr>
        <w:t>- снижение общего количества чрезвычайных ситуаций и происшествий, произошедших на территории Каргопольского муниципального округа Архангельской области, не менее чем на 40 единиц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</w:rPr>
        <w:t>- уменьшение количества погибших в результате чрезвычайных ситуаций и происшествий, произошедших на территории Каргопольского муниципального округа Архангельской области, не менее чем на 4 человек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</w:rPr>
        <w:tab/>
        <w:t>- распространение наглядных информационных материалов (листовки, плакаты, памятки и др.) по вопросам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 в количестве не менее 20000 штук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</w:rPr>
        <w:t>- снижение общего количества пожаров, произошедших на территории Каргопольского муниципального округа Архангельской области, не менее чем на 20 единиц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</w:rPr>
        <w:t>- доля пожарных водоемов, расположенных на территории Каргопольского муниципального округа Архангельской области, находящихся в исправном состоянии, составляет не менее 100%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</w:rPr>
        <w:t>- количество территориальных подразделений добровольной пожарной охраны, созданных на территории Каргопольского муниципального округа Архангельской области, составляет не менее 7 единиц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</w:rPr>
        <w:t>- снижение общего количества происшествий на водных объектах, произошедших на территории Каргопольского муниципального округа Архангельской области, не менее чем на 4 единицы;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 xml:space="preserve">  - уменьшение количества погибших в результате происшествий на водных объектах, произошедших на территории Каргопольского муниципального округа Архангельской области, не менее чем на 4 человека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6192" w:leader="none"/>
        </w:tabs>
        <w:ind w:firstLine="540"/>
        <w:rPr>
          <w:rStyle w:val="Style12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yle12"/>
          <w:rFonts w:cs="Times New Roman" w:ascii="Times New Roman" w:hAnsi="Times New Roman"/>
          <w:b w:val="false"/>
          <w:color w:val="000000"/>
        </w:rPr>
        <w:tab/>
      </w:r>
    </w:p>
    <w:p>
      <w:pPr>
        <w:pStyle w:val="Normal"/>
        <w:ind w:firstLine="698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Style w:val="Style12"/>
          <w:rFonts w:cs="Times New Roman" w:ascii="Times New Roman" w:hAnsi="Times New Roman"/>
          <w:b w:val="false"/>
          <w:color w:val="000000"/>
        </w:rPr>
        <w:t>Приложение № 1</w:t>
      </w:r>
    </w:p>
    <w:p>
      <w:pPr>
        <w:pStyle w:val="Normal"/>
        <w:ind w:firstLine="698"/>
        <w:jc w:val="right"/>
        <w:rPr/>
      </w:pPr>
      <w:r>
        <w:rPr>
          <w:rStyle w:val="Style12"/>
          <w:rFonts w:cs="Times New Roman" w:ascii="Times New Roman" w:hAnsi="Times New Roman"/>
          <w:b w:val="false"/>
          <w:bCs w:val="false"/>
          <w:color w:val="000000"/>
        </w:rPr>
        <w:t>к муниципальной программе</w:t>
      </w:r>
    </w:p>
    <w:p>
      <w:pPr>
        <w:pStyle w:val="Normal"/>
        <w:ind w:firstLine="698"/>
        <w:jc w:val="right"/>
        <w:rPr/>
      </w:pPr>
      <w:r>
        <w:rPr>
          <w:rStyle w:val="Style12"/>
          <w:rFonts w:cs="Times New Roman" w:ascii="Times New Roman" w:hAnsi="Times New Roman"/>
          <w:b w:val="false"/>
          <w:bCs w:val="false"/>
          <w:color w:val="000000"/>
        </w:rPr>
        <w:t>«</w:t>
      </w:r>
      <w:r>
        <w:rPr>
          <w:rFonts w:cs="Times New Roman" w:ascii="Times New Roman" w:hAnsi="Times New Roman"/>
          <w:color w:val="000000"/>
        </w:rPr>
        <w:t>Защита населения и территории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ргопольского муниципального округа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рхангельской области от чрезвычайных ситуаций,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еспечение пожарной безопасности и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езопасности людей на водных объектах</w:t>
      </w:r>
    </w:p>
    <w:p>
      <w:pPr>
        <w:pStyle w:val="Normal"/>
        <w:ind w:firstLine="698"/>
        <w:jc w:val="right"/>
        <w:rPr/>
      </w:pPr>
      <w:r>
        <w:rPr>
          <w:rFonts w:cs="Times New Roman" w:ascii="Times New Roman" w:hAnsi="Times New Roman"/>
          <w:color w:val="000000"/>
        </w:rPr>
        <w:t>на 2021 – 2024 годы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</w:rPr>
        <w:t>»</w:t>
      </w:r>
    </w:p>
    <w:p>
      <w:pPr>
        <w:pStyle w:val="Normal"/>
        <w:ind w:firstLine="698"/>
        <w:jc w:val="right"/>
        <w:rPr>
          <w:rStyle w:val="Style12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GarantNormal"/>
        <w:widowControl/>
        <w:tabs>
          <w:tab w:val="clear" w:pos="709"/>
          <w:tab w:val="left" w:pos="9072" w:leader="none"/>
        </w:tabs>
        <w:suppressAutoHyphens w:val="true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GarantNormal"/>
        <w:widowControl/>
        <w:tabs>
          <w:tab w:val="clear" w:pos="709"/>
          <w:tab w:val="left" w:pos="9072" w:leader="none"/>
        </w:tabs>
        <w:suppressAutoHyphens w:val="true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</w:t>
      </w:r>
    </w:p>
    <w:p>
      <w:pPr>
        <w:pStyle w:val="GarantNormal"/>
        <w:widowControl/>
        <w:tabs>
          <w:tab w:val="clear" w:pos="709"/>
          <w:tab w:val="left" w:pos="9072" w:leader="none"/>
        </w:tabs>
        <w:suppressAutoHyphens w:val="true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евых показателей муниципальной программы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</w:rPr>
        <w:t>«Защита населения и территории Каргопольского муниципального округа Архангельской области от чрезвычайных ситуаций, обеспечение пожарной безопасности и безопасности людей на водных объектах на 2021 – 2024 годы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</w:rPr>
        <w:t>»</w:t>
      </w:r>
    </w:p>
    <w:p>
      <w:pPr>
        <w:pStyle w:val="Normal"/>
        <w:ind w:firstLine="698"/>
        <w:jc w:val="center"/>
        <w:rPr>
          <w:rStyle w:val="Style12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205"/>
        <w:gridCol w:w="1205"/>
        <w:gridCol w:w="933"/>
        <w:gridCol w:w="934"/>
        <w:gridCol w:w="934"/>
        <w:gridCol w:w="93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а измере-ния</w:t>
            </w:r>
          </w:p>
        </w:tc>
        <w:tc>
          <w:tcPr>
            <w:tcW w:w="6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чения целевых показателей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зовый 2019 год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оч-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год</w:t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нозные годы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</w:tr>
      <w:tr>
        <w:trPr>
          <w:trHeight w:val="21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/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дача 1. Повышение уровня защищенности населения и территори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аргопольского муниципального округа Архангельской област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чрезвычайных ситуаций природного и техногенного характер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чрезвычайных ситуаций и происшествий, произошедших на территории Каргопольского муниципального округа Архангель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11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10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9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90</w:t>
            </w:r>
          </w:p>
        </w:tc>
      </w:tr>
      <w:tr>
        <w:trPr/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 2. Создание, хранение и восполнение резервов материальных ресурсов для ликвидации чрезвычайных ситуаций природного и техногенного характера на территории Каргопольского муниципального округа Архангельской област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граждан, погибших  при чрезвычайных ситуациях и происшествиях, произошедших на территории Каргопольского муниципального округа Архангель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ове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1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1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1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13</w:t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134"/>
        <w:gridCol w:w="1205"/>
        <w:gridCol w:w="1205"/>
        <w:gridCol w:w="933"/>
        <w:gridCol w:w="934"/>
        <w:gridCol w:w="934"/>
        <w:gridCol w:w="934"/>
      </w:tblGrid>
      <w:tr>
        <w:trPr>
          <w:trHeight w:val="126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/>
        <w:tc>
          <w:tcPr>
            <w:tcW w:w="9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дача 3. Активизация и совершенствование профилактической и информационно-пропагандистской работы в области защиты населения и территории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аргопольского муниципального округа Архангельской области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чрезвычайных ситуаций природного и техногенного характера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я пожарной безопасности и безопасности людей на водных объектах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распространенных наглядных информационных материалов (листовки, плакаты, памятки и др.) по вопросам защиты населения и территорий от чрезвычайных ситуаций природного и техногенного характера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я пожарной безопасности и безопасности людей на водных объе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у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5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5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5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5000</w:t>
            </w:r>
          </w:p>
        </w:tc>
      </w:tr>
      <w:tr>
        <w:trPr/>
        <w:tc>
          <w:tcPr>
            <w:tcW w:w="9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дача 4. Создание необходимых условий для укрепления пожарной безопасности, уменьшения количества пожаров, предотвращения гибели и травматизма людей при пожарах, сокращения материального ущерба от пожаров на территори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ргопольского муниципального округа Архангельской области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ожаров, произошедших на территории Каргопольского муниципального округа Архангель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6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5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45</w:t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134"/>
        <w:gridCol w:w="1205"/>
        <w:gridCol w:w="1205"/>
        <w:gridCol w:w="933"/>
        <w:gridCol w:w="934"/>
        <w:gridCol w:w="934"/>
        <w:gridCol w:w="934"/>
        <w:gridCol w:w="25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 5. Повышение уровня противопожарной защиты населенных пунктов Каргопольского муниципального округа Архангельской област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источников наружного противопожарного водоснабжения, расположенных на территории Каргопольского муниципального округа Архангельской области, находящихся в исправном состоянии, в общем количестве источников наружного противопожарного водоснабжения, расположенных на территории Каргопольского муниципального округа Архангель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-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8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9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9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9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 6. Оказание содействия деятельности добровольных пожарных формирований, созданных на территории Каргопольского муниципального округа Архангельской области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территориальных подразделений добровольной пожарной охраны, созданных на территории Каргопольского муниципального округа Архангель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6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7</w:t>
            </w:r>
          </w:p>
        </w:tc>
      </w:tr>
      <w:tr>
        <w:trPr/>
        <w:tc>
          <w:tcPr>
            <w:tcW w:w="9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 7. Осуществление и совершенствование системы организационных и практических мероприятий по обеспечению безопасности людей на водных объектах, расположенных на территории Каргопольского муниципального округа Архангельской области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роисшествий на водных объектах, произошедших на территории Каргопольского муниципального округа Архангель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4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3</w:t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134"/>
        <w:gridCol w:w="1205"/>
        <w:gridCol w:w="1205"/>
        <w:gridCol w:w="933"/>
        <w:gridCol w:w="934"/>
        <w:gridCol w:w="934"/>
        <w:gridCol w:w="959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/>
        <w:tc>
          <w:tcPr>
            <w:tcW w:w="9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 8. Оборудование мест массового отдыха людей у воды (пляжей) на территории Каргопольского муниципального округа Архангельской области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граждан, погибших  в результате происшествий на водных объектах, произошедших на территории Каргопольского муниципального округа Архангель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ове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4</w:t>
            </w:r>
          </w:p>
        </w:tc>
      </w:tr>
    </w:tbl>
    <w:p>
      <w:pPr>
        <w:pStyle w:val="Normal"/>
        <w:ind w:hanging="0"/>
        <w:jc w:val="center"/>
        <w:rPr>
          <w:rStyle w:val="Style12"/>
          <w:b w:val="false"/>
          <w:b w:val="false"/>
          <w:bCs w:val="false"/>
          <w:color w:val="000000"/>
        </w:rPr>
      </w:pPr>
      <w:r>
        <w:rPr/>
      </w:r>
    </w:p>
    <w:p>
      <w:pPr>
        <w:pStyle w:val="GarantNormal"/>
        <w:suppressAutoHyphens w:val="true"/>
        <w:ind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 расчета и источники информации о значениях целевых показателей</w:t>
      </w:r>
    </w:p>
    <w:p>
      <w:pPr>
        <w:pStyle w:val="GarantNormal"/>
        <w:suppressAutoHyphens w:val="true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программы</w:t>
      </w:r>
    </w:p>
    <w:p>
      <w:pPr>
        <w:pStyle w:val="GarantNormal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  <w:gridCol w:w="2340"/>
        <w:gridCol w:w="3743"/>
      </w:tblGrid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Garant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го показ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расчета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информации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arant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arant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arant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чрезвычайных ситуаций и происшествий, произошедших на территории Каргопольского муниципального округа Архангель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солютный показат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ные единой дежурно-диспетчерской службы Каргопольского муниципального округа Архангельской области на основании информации, вносимой в анализ реагирования Каргопольского муниципального звена ТП РСЧС Архангельской области и направляемой в ЦУКС Главного управления МЧС России по Архангельской области.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граждан, погибших  при чрезвычайных ситуациях и происшествиях, произошедших на территории Каргопольского муниципального округа Архангель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солютный показат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ные единой дежурно-диспетчерской службы Каргопольского муниципального округа Архангельской области на основании информации, вносимой в анализ реагирования Каргопольского муниципального звена ТП РСЧС Архангельской области и направляемой в ЦУКС Главного управления МЧС России по Архангельской области.</w:t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  <w:gridCol w:w="2340"/>
        <w:gridCol w:w="3743"/>
      </w:tblGrid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arant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arant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распространенных наглядных информационных материалов (листовки, плакаты, памятки и др.) по вопросам защиты населения и территории от чрезвычайных ситуаций природного и техногенного характера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я пожарной безопасности и безопасности людей на водных объект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солютный показат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ные отдела по делам ГО и ЧС администрации Каргопольского муниципального округа Архангельской области на основании журнала учета выдачи наглядных информационных материалов.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ожаров, произошедших на территории Каргопольского муниципального округа Архангель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солютный показат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истические данные о зарегистрированных пожарах на территории Каргопольского муниципального округа Архангельской области, предоставленные ОНДиПР Няндомского, Каргопольского и Коношского районов УНДиПР ГУ МЧС России по Архангельской области и ПЧ-30 г. Каргополя  ГКУ АО «ОГПС       № 12».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источников наружного противопожарного водоснабжения, расположенных на территории Каргопольского муниципального округа Архангельской области, находящихся в исправном состоянии, в общем количестве источников наружного противопожарного водоснабжения, расположенных на территории Каргопольского муниципального округа Архангель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Количество источников наружного противопожарного водоснабжения, расположенных на территории Каргопольского муниципального округа Архангельской области, находящихся в исправном состоянии/общее количество источников наружного противопожарного водоснабжения, расположенных на территории Каргопольского муниципального округа Архангельской области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00%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ные ПЧ-30 г. Каргополя  ГКУ АО «ОГПС № 12».</w:t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  <w:gridCol w:w="2340"/>
        <w:gridCol w:w="3743"/>
      </w:tblGrid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arant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arant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территориальных подразделений добровольной пожарной охраны, созданных на территории Каргопольского муниципального округа Архангель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солютный показат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ные ПЧ-30 г. Каргополя  ГКУ АО «ОГПС № 12».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роисшествий на водных объектах, произошедших на территории Каргопольского муниципального округа Архангель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солютный показат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ные Каргопольско-Няндомско-Коношского инспекторского участка Центра ГИМС ГУ МЧС России по Архангельской области.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граждан, погибших  в результате происшествий на водных объектах, произошедших на территории Каргопольского муниципального округа Архангель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солютный показат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ные Каргопольско-Няндомско-Коношского инспекторского участка Центра ГИМС ГУ МЧС России по Архангельской области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GarantNormal"/>
        <w:widowControl/>
        <w:tabs>
          <w:tab w:val="clear" w:pos="709"/>
          <w:tab w:val="left" w:pos="9072" w:leader="none"/>
        </w:tabs>
        <w:suppressAutoHyphens w:val="true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272" w:leader="none"/>
          <w:tab w:val="center" w:pos="5167" w:leader="none"/>
        </w:tabs>
        <w:ind w:hanging="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</w:r>
    </w:p>
    <w:p>
      <w:pPr>
        <w:pStyle w:val="Normal"/>
        <w:tabs>
          <w:tab w:val="clear" w:pos="709"/>
          <w:tab w:val="left" w:pos="3272" w:leader="none"/>
          <w:tab w:val="center" w:pos="5167" w:leader="none"/>
        </w:tabs>
        <w:ind w:hanging="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firstLine="698"/>
        <w:jc w:val="center"/>
        <w:rPr>
          <w:rStyle w:val="Style12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firstLine="698"/>
        <w:jc w:val="right"/>
        <w:rPr>
          <w:rStyle w:val="Style12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ложение № 2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к муниципальной программе</w:t>
      </w:r>
    </w:p>
    <w:p>
      <w:pPr>
        <w:pStyle w:val="Normal"/>
        <w:ind w:firstLine="698"/>
        <w:jc w:val="right"/>
        <w:rPr/>
      </w:pPr>
      <w:r>
        <w:rPr>
          <w:rStyle w:val="Style12"/>
          <w:rFonts w:cs="Times New Roman" w:ascii="Times New Roman" w:hAnsi="Times New Roman"/>
          <w:b w:val="false"/>
          <w:bCs w:val="false"/>
          <w:color w:val="000000"/>
        </w:rPr>
        <w:t>«</w:t>
      </w:r>
      <w:r>
        <w:rPr>
          <w:rFonts w:cs="Times New Roman" w:ascii="Times New Roman" w:hAnsi="Times New Roman"/>
          <w:color w:val="000000"/>
        </w:rPr>
        <w:t>Защита населения и территории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ргопольского муниципального округа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рхангельской области от чрезвычайных ситуаций,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еспечение пожарной безопасности и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езопасности людей на водных объектах</w:t>
      </w:r>
    </w:p>
    <w:p>
      <w:pPr>
        <w:pStyle w:val="Normal"/>
        <w:ind w:firstLine="698"/>
        <w:jc w:val="right"/>
        <w:rPr/>
      </w:pPr>
      <w:r>
        <w:rPr>
          <w:rFonts w:cs="Times New Roman" w:ascii="Times New Roman" w:hAnsi="Times New Roman"/>
          <w:color w:val="000000"/>
        </w:rPr>
        <w:t>на 2021 – 2024 годы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</w:rPr>
        <w:t>»</w:t>
      </w:r>
    </w:p>
    <w:p>
      <w:pPr>
        <w:pStyle w:val="Normal"/>
        <w:ind w:firstLine="698"/>
        <w:jc w:val="right"/>
        <w:rPr>
          <w:rStyle w:val="Style12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09"/>
          <w:tab w:val="left" w:pos="3272" w:leader="none"/>
          <w:tab w:val="center" w:pos="5167" w:leader="none"/>
        </w:tabs>
        <w:ind w:firstLine="698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</w:r>
    </w:p>
    <w:p>
      <w:pPr>
        <w:pStyle w:val="Normal"/>
        <w:tabs>
          <w:tab w:val="clear" w:pos="709"/>
          <w:tab w:val="left" w:pos="3272" w:leader="none"/>
          <w:tab w:val="center" w:pos="5167" w:leader="none"/>
        </w:tabs>
        <w:ind w:hanging="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</w:r>
    </w:p>
    <w:p>
      <w:pPr>
        <w:pStyle w:val="Normal"/>
        <w:tabs>
          <w:tab w:val="clear" w:pos="709"/>
          <w:tab w:val="left" w:pos="3272" w:leader="none"/>
          <w:tab w:val="center" w:pos="5167" w:leader="none"/>
        </w:tabs>
        <w:ind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ЕСУРСНОЕ ОБЕСПЕЧ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реализации муниципальной программы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</w:rPr>
        <w:t>«Защита населения и территории Каргопольского муниципального округа Архангельской области от чрезвычайных ситуаций, обеспечение пожарной безопасности и безопасности людей на водных объектах на 2021 – 2024 годы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</w:rPr>
        <w:t>»</w:t>
      </w:r>
    </w:p>
    <w:p>
      <w:pPr>
        <w:pStyle w:val="Normal"/>
        <w:ind w:firstLine="698"/>
        <w:jc w:val="center"/>
        <w:rPr>
          <w:rStyle w:val="Style12"/>
          <w:rFonts w:ascii="Times New Roman" w:hAnsi="Times New Roman" w:cs="Times New Roman"/>
          <w:b/>
          <w:b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</w:r>
    </w:p>
    <w:tbl>
      <w:tblPr>
        <w:tblW w:w="10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2126"/>
        <w:gridCol w:w="1356"/>
        <w:gridCol w:w="1180"/>
        <w:gridCol w:w="1356"/>
        <w:gridCol w:w="1155"/>
      </w:tblGrid>
      <w:tr>
        <w:trPr/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сточники финансир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ъем финансирования – всего, тыс. руб.</w:t>
            </w:r>
          </w:p>
        </w:tc>
        <w:tc>
          <w:tcPr>
            <w:tcW w:w="5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том числе, тыс. руб.</w:t>
            </w:r>
          </w:p>
        </w:tc>
      </w:tr>
      <w:tr>
        <w:trPr/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1 го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2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3 го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4 год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сего по Програм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0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356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829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90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31,4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firstLine="4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10838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2930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747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14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45,9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969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26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81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75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85,5</w:t>
            </w:r>
          </w:p>
        </w:tc>
      </w:tr>
    </w:tbl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3030" w:leader="none"/>
        </w:tabs>
        <w:ind w:firstLine="698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ложение № 3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муниципальной программе</w:t>
      </w:r>
    </w:p>
    <w:p>
      <w:pPr>
        <w:pStyle w:val="Normal"/>
        <w:ind w:firstLine="698"/>
        <w:jc w:val="right"/>
        <w:rPr/>
      </w:pPr>
      <w:r>
        <w:rPr>
          <w:rStyle w:val="Style12"/>
          <w:rFonts w:cs="Times New Roman" w:ascii="Times New Roman" w:hAnsi="Times New Roman"/>
          <w:b w:val="false"/>
          <w:bCs w:val="false"/>
          <w:color w:val="000000"/>
        </w:rPr>
        <w:t>«</w:t>
      </w:r>
      <w:r>
        <w:rPr>
          <w:rFonts w:cs="Times New Roman" w:ascii="Times New Roman" w:hAnsi="Times New Roman"/>
          <w:color w:val="000000"/>
        </w:rPr>
        <w:t>Защита населения и территории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ргопольского муниципального округа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рхангельской области от чрезвычайных ситуаций,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еспечение пожарной безопасности и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езопасности людей на водных объектах</w:t>
      </w:r>
    </w:p>
    <w:p>
      <w:pPr>
        <w:pStyle w:val="Normal"/>
        <w:ind w:firstLine="698"/>
        <w:jc w:val="right"/>
        <w:rPr/>
      </w:pPr>
      <w:r>
        <w:rPr>
          <w:rFonts w:cs="Times New Roman" w:ascii="Times New Roman" w:hAnsi="Times New Roman"/>
          <w:color w:val="000000"/>
        </w:rPr>
        <w:t>на 2021 – 2024 годы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</w:rPr>
        <w:t>»</w:t>
      </w:r>
    </w:p>
    <w:p>
      <w:pPr>
        <w:pStyle w:val="Normal"/>
        <w:ind w:hanging="0"/>
        <w:jc w:val="center"/>
        <w:rPr>
          <w:rStyle w:val="Style12"/>
          <w:rFonts w:ascii="Times New Roman" w:hAnsi="Times New Roman" w:cs="Times New Roman"/>
          <w:b/>
          <w:b/>
          <w:bCs w:val="false"/>
          <w:color w:val="000000"/>
          <w:sz w:val="4"/>
          <w:szCs w:val="4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color w:val="000000"/>
          <w:sz w:val="4"/>
          <w:szCs w:val="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color w:val="000000"/>
          <w:sz w:val="4"/>
          <w:szCs w:val="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color w:val="000000"/>
          <w:sz w:val="4"/>
          <w:szCs w:val="4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</w:rPr>
        <w:t>Перечень мероприятий</w:t>
      </w:r>
      <w:r>
        <w:rPr>
          <w:rFonts w:cs="Times New Roman" w:ascii="Times New Roman" w:hAnsi="Times New Roman"/>
          <w:b/>
          <w:bCs/>
          <w:color w:val="000000"/>
        </w:rPr>
        <w:t xml:space="preserve"> муниципальной программы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</w:rPr>
        <w:t>«Защита населения и территории Каргопольского муниципального округа Архангельской области от чрезвычайных ситуаций, обеспечение пожарной безопасности и безопасности людей на водных объектах на 2021 – 2024 годы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</w:rPr>
        <w:t>»</w:t>
      </w:r>
    </w:p>
    <w:p>
      <w:pPr>
        <w:pStyle w:val="Normal"/>
        <w:ind w:hanging="0"/>
        <w:jc w:val="center"/>
        <w:rPr>
          <w:rStyle w:val="Style12"/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/>
      </w:r>
    </w:p>
    <w:p>
      <w:pPr>
        <w:pStyle w:val="Normal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15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2474"/>
        <w:gridCol w:w="1364"/>
        <w:gridCol w:w="855"/>
        <w:gridCol w:w="1014"/>
        <w:gridCol w:w="1042"/>
        <w:gridCol w:w="975"/>
        <w:gridCol w:w="1073"/>
        <w:gridCol w:w="3823"/>
      </w:tblGrid>
      <w:tr>
        <w:trPr>
          <w:trHeight w:val="1113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сточник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инансирова-ния</w:t>
            </w:r>
          </w:p>
        </w:tc>
        <w:tc>
          <w:tcPr>
            <w:tcW w:w="4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ъемы финансирования (тыс. руб.)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жидаемы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зультат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ализации</w:t>
            </w:r>
          </w:p>
          <w:p>
            <w:pPr>
              <w:pStyle w:val="Normal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роприятия</w:t>
            </w:r>
          </w:p>
        </w:tc>
      </w:tr>
      <w:tr>
        <w:trPr/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Задача 1. Повышение уровня защищенности населения и территории Каргопольского муниципального округа Архангельской област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т чрезвычайных ситуаций природного и техногенного характера.</w:t>
            </w:r>
          </w:p>
        </w:tc>
      </w:tr>
      <w:tr>
        <w:trPr>
          <w:trHeight w:val="57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гидрометеорологичес-кой информации, в том числе: о прогнозе неблагоприятных погодных явлений, данных наблюдений за ледовой обстановкой и уровнями воды в период весеннего ледохода и паводка на территории Каргопольского муниципального округа Архангельской обла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ГБУ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Северное УГМС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й</w:t>
            </w:r>
          </w:p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6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нижение общего количества чрезвычайных ситуаций и происшествий, произошедших на территории Каргопольского муниципального округа Архангельской области, не менее чем на 40 единиц.</w:t>
            </w:r>
          </w:p>
          <w:p>
            <w:pPr>
              <w:pStyle w:val="Normal"/>
              <w:ind w:left="-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оличества погибших в результате чрезвычайных ситуаций и происшествий, произошедших на территории Каргопольского муниципального округа Архангельской области, не менее чем на 4 человека.</w:t>
            </w:r>
          </w:p>
        </w:tc>
      </w:tr>
      <w:tr>
        <w:trPr>
          <w:trHeight w:val="132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7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 Оказание содействия в организации и обеспечении работы пункта временного размещения населения Каргопольского муниципального округа Архангельской области, пострадавшего при чрезвычайных ситуациях природного и техногенного характер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по дела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 и ЧС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ирова-ние не требуетс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нижение общего количества чрезвычайных ситуаций и происшествий, произошедших на территории Каргопольского муниципального округа Архангельской области, не менее чем на 40 единиц.</w:t>
            </w:r>
          </w:p>
          <w:p>
            <w:pPr>
              <w:pStyle w:val="Normal"/>
              <w:ind w:left="-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оличества погибших в результате чрезвычайных ситуаций и происшествий, произошедших на территории Каргопольского муниципального округа Архангельской области, не менее чем на 4 человека.</w:t>
            </w:r>
          </w:p>
        </w:tc>
      </w:tr>
      <w:tr>
        <w:trPr>
          <w:trHeight w:val="57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. Проведение ремонтных работ в целях приведения в готовность защитного сооружения гражданской обороны, расположенного по адресу: Архангельская область, г. Каргополь, ул. Чапаева, д. 1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Отдел по дела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ГО и ЧС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юридические и физические лица, определяемые в соответствии с ФЗ от 05.04.2013       № 44-ФЗ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й</w:t>
            </w:r>
          </w:p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95,8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8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нижение общего количества чрезвычайных ситуаций и происшествий, произошедших на территории Каргопольского муниципального округа Архангельской области, не менее чем на 40 единиц.</w:t>
            </w:r>
          </w:p>
          <w:p>
            <w:pPr>
              <w:pStyle w:val="Normal"/>
              <w:ind w:left="-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оличества погибших в результате чрезвычайных ситуаций и происшествий, произошедших на территории Каргопольского муниципального округа Архангельской области, не менее чем на 4 человека.</w:t>
            </w:r>
          </w:p>
        </w:tc>
      </w:tr>
      <w:tr>
        <w:trPr>
          <w:trHeight w:val="571" w:hRule="atLeast"/>
        </w:trPr>
        <w:tc>
          <w:tcPr>
            <w:tcW w:w="15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Задача 2. Создание, хранение, использование и восполнение резервов материальных ресурсов для ликвидации чрезвычайных ситуаций </w:t>
            </w:r>
          </w:p>
          <w:p>
            <w:pPr>
              <w:pStyle w:val="Normal"/>
              <w:ind w:lef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иродного и техногенного характера на территории Каргопольского муниципального округа Архангельской области.</w:t>
            </w:r>
          </w:p>
        </w:tc>
      </w:tr>
      <w:tr>
        <w:trPr>
          <w:trHeight w:val="57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 Приобретение имущества в целях пополнения резерва материальных ресурсов для ликвидации чрезвычайных ситуаций природного и техногенного характера на территории Каргопольского муниципального округа Архангельской област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по дела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 и ЧС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стный </w:t>
            </w:r>
          </w:p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9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нижение общего количества чрезвычайных ситуаций и происшествий, произошедших на территории Каргопольского муниципального округа Архангельской области, не менее чем на 40 единиц.</w:t>
            </w:r>
          </w:p>
          <w:p>
            <w:pPr>
              <w:pStyle w:val="Normal"/>
              <w:ind w:left="-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оличества погибших в результате чрезвычайных ситуаций и происшествий, произошедших на территории Каргопольского муниципального округа Архангельской области, не менее чем на 4 человека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240"/>
        <w:gridCol w:w="1778"/>
        <w:gridCol w:w="1239"/>
        <w:gridCol w:w="1239"/>
        <w:gridCol w:w="1240"/>
        <w:gridCol w:w="1239"/>
        <w:gridCol w:w="1240"/>
        <w:gridCol w:w="2977"/>
      </w:tblGrid>
      <w:tr>
        <w:trPr>
          <w:trHeight w:val="132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71" w:hRule="atLeast"/>
        </w:trPr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Задача 3. Активизация и совершенствование профилактической и информационно-пропагандистской работы в области защиты населения и территории Каргопольского муниципального округа Архангельской области от чрезвычайных ситуаций природного и техногенного характера, </w:t>
            </w:r>
          </w:p>
          <w:p>
            <w:pPr>
              <w:pStyle w:val="Normal"/>
              <w:ind w:lef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еспечения пожарной безопасности и безопасности людей на водных объектах.</w:t>
            </w:r>
          </w:p>
        </w:tc>
      </w:tr>
      <w:tr>
        <w:trPr>
          <w:trHeight w:val="212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. Приобретение и распространение наглядных информационных материалов (листовки, плакаты, памятки и др.) по вопросам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по дела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 и ЧС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образования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риториальные отделы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гопольского муниципального округа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е учреждения, предприятия и организации, расположенные на территории Каргопольского муниципального окру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стный </w:t>
            </w:r>
          </w:p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пространение наглядных информационных материалов (листовки, плакаты, памятки и др.) по вопросам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 в количестве не менее 20000 штук.</w:t>
            </w:r>
          </w:p>
        </w:tc>
      </w:tr>
      <w:tr>
        <w:trPr>
          <w:trHeight w:val="57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2. Проведение бесед, лекций, инструктажей, занятий, учений, тренировок и других профилактических мероприятий по вопросам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6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по делам ГО и ЧС;</w:t>
            </w:r>
          </w:p>
          <w:p>
            <w:pPr>
              <w:pStyle w:val="Normal"/>
              <w:ind w:left="-83" w:right="-16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Ч-30;</w:t>
            </w:r>
          </w:p>
          <w:p>
            <w:pPr>
              <w:pStyle w:val="Normal"/>
              <w:ind w:left="-83" w:right="-16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НДиПР Няндомского, Каргопольского и Коношского районов;</w:t>
            </w:r>
          </w:p>
          <w:p>
            <w:pPr>
              <w:pStyle w:val="Normal"/>
              <w:ind w:left="-83" w:right="-16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образования;</w:t>
            </w:r>
          </w:p>
          <w:p>
            <w:pPr>
              <w:pStyle w:val="Normal"/>
              <w:ind w:left="-83" w:right="-16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риториальные отделы администрации</w:t>
            </w:r>
          </w:p>
          <w:p>
            <w:pPr>
              <w:pStyle w:val="Normal"/>
              <w:ind w:left="-83" w:right="-16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гопольского муниципального округа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е учреждения, предприятия и организации, расположенные на территории Каргопольского муниципального окру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ирова-ние не требуетс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рганизованных и проведенных бесед, лекций, инструктажей, занятий, учений, тренировок и других профилактических мероприятий по вопросам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 составляет не менее 20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240"/>
        <w:gridCol w:w="1778"/>
        <w:gridCol w:w="1239"/>
        <w:gridCol w:w="1239"/>
        <w:gridCol w:w="1240"/>
        <w:gridCol w:w="1239"/>
        <w:gridCol w:w="1240"/>
        <w:gridCol w:w="2977"/>
      </w:tblGrid>
      <w:tr>
        <w:trPr>
          <w:trHeight w:val="132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71" w:hRule="atLeast"/>
        </w:trPr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адача 4. Создание необходимых условий для укрепления пожарной безопасности, уменьшения количества пожаров, предотвращения гибели и травматизма людей при пожарах, сокращения материального ущерба от пожаров на территории Каргопольского муниципального округа Архангельской области.</w:t>
            </w:r>
          </w:p>
        </w:tc>
      </w:tr>
      <w:tr>
        <w:trPr>
          <w:trHeight w:val="855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. Приобретение и установка автономных дымовых пожарных извещателей в местах проживания многодетных семей, семей, находящихся в трудной жизненной ситуации, в социально опасном положении, на территории Каргопольского муниципального округа Архангельской области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по дела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 и Ч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3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4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,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нижение общего количества пожаров, произошедших на территории Каргопольского муниципального округа Архангельской области, не менее чем на 20 единиц.</w:t>
            </w:r>
          </w:p>
        </w:tc>
      </w:tr>
      <w:tr>
        <w:trPr>
          <w:trHeight w:val="855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firstLine="7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46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8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7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,9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firstLine="7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й</w:t>
            </w:r>
          </w:p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1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2. Приобретение здания пожарного депо в д. Кречетово Каргопольского муниципального округа Архангельской области для размещения отдельного пожарного поста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Каргопольского муниципального округ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88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03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нижение общего количества пожаров, произошедших на территории Каргопольского муниципального округа Архангельской области, не менее чем на 20 единиц.</w:t>
            </w:r>
          </w:p>
        </w:tc>
      </w:tr>
      <w:tr>
        <w:trPr>
          <w:trHeight w:val="528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4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стный </w:t>
            </w:r>
          </w:p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0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03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240"/>
        <w:gridCol w:w="1778"/>
        <w:gridCol w:w="1239"/>
        <w:gridCol w:w="1239"/>
        <w:gridCol w:w="1240"/>
        <w:gridCol w:w="1239"/>
        <w:gridCol w:w="1240"/>
        <w:gridCol w:w="2977"/>
      </w:tblGrid>
      <w:tr>
        <w:trPr>
          <w:trHeight w:val="7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адача 5. Повышение уровня противопожарной защиты населенных пунктов Каргопольского муниципального округа Архангельской области.</w:t>
            </w:r>
          </w:p>
        </w:tc>
      </w:tr>
      <w:tr>
        <w:trPr>
          <w:trHeight w:val="1085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1. Ремонт источников наружного противопожарного водоснабжения, расположенных на территории Каргопольского муниципального округа Архангельской области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дел по дела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 и ЧС;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юридические и физические лица, определяемые в соответствии с ФЗ от 05.04.2013 № 44-ФЗ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О контрактной системе в сфере закупок товаров, работ, услуг для обеспечения государственных и муниципальных нужд»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риториальные отделы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гопольского муниципального окру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184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384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6,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пожарных водоемов, расположенных на территории Каргопольского муниципального округа Архангельской области, находящихся в исправном состоянии, составляет не менее 100%.</w:t>
            </w:r>
          </w:p>
        </w:tc>
      </w:tr>
      <w:tr>
        <w:trPr>
          <w:trHeight w:val="1085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firstLine="7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85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485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871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4,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firstLine="7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85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й</w:t>
            </w:r>
          </w:p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69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13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2,7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85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2. Устройство источников наружного противопожарного водоснабжения, расположенных на территории Каргопольского муниципального округа Архангельской области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дел по дела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 и ЧС;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юридические и физические лица, определяемые в соответствии с ФЗ от 05.04.2013 № 44-ФЗ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О контрактной системе в сфере закупок товаров, работ, услуг для обеспечения государственных и муниципальных нужд»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риториальные отделы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гопольского муниципального окру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68,1184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6,1184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нижение общего количества пожаров, произошедших на территории Каргопольского муниципального округа Архангельской области, не менее чем на 20 единиц.</w:t>
            </w:r>
          </w:p>
        </w:tc>
      </w:tr>
      <w:tr>
        <w:trPr>
          <w:trHeight w:val="1085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85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26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6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85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й</w:t>
            </w:r>
          </w:p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4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240"/>
        <w:gridCol w:w="1778"/>
        <w:gridCol w:w="1239"/>
        <w:gridCol w:w="1239"/>
        <w:gridCol w:w="1240"/>
        <w:gridCol w:w="1239"/>
        <w:gridCol w:w="1240"/>
        <w:gridCol w:w="2977"/>
      </w:tblGrid>
      <w:tr>
        <w:trPr>
          <w:trHeight w:val="8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7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3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3. Проведение экспертизы сметной документации на строительство и ремонт источников наружного противопожарного водоснабжения, расположенных на территории Каргопольского муниципального округа Архангельской област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дел по дела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 и Ч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й</w:t>
            </w:r>
          </w:p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пожарных водоемов, расположенных на территории Каргопольского муниципального округа Архангельской области, находящихся в исправном состоянии, составляет не менее 100%.</w:t>
            </w:r>
          </w:p>
        </w:tc>
      </w:tr>
      <w:tr>
        <w:trPr>
          <w:trHeight w:val="57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3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4. Заполнение водой пожарных водоемов, расположенных на территории Каргопольского муниципального округа Архангельской област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6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по делам ГО и ЧС;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юридические и физические лица, определяемые в соответствии с ФЗ от 05.04.2013 № 44-ФЗ </w:t>
            </w:r>
          </w:p>
          <w:p>
            <w:pPr>
              <w:pStyle w:val="Normal"/>
              <w:ind w:right="-16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О контрактной системе в сфере закупок товаров, работ, услуг для обеспечения государственных и муниципальных нужд»;</w:t>
            </w:r>
          </w:p>
          <w:p>
            <w:pPr>
              <w:pStyle w:val="Normal"/>
              <w:ind w:right="-16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риториальные отделы администрации</w:t>
            </w:r>
          </w:p>
          <w:p>
            <w:pPr>
              <w:pStyle w:val="Normal"/>
              <w:ind w:right="-16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гопольского муниципального окру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й</w:t>
            </w:r>
          </w:p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7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8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5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пожарных водоемов, расположенных на территории Каргопольского муниципального округа Архангельской области, находящихся в исправном состоянии, составляет не менее 100%.</w:t>
            </w:r>
          </w:p>
        </w:tc>
      </w:tr>
      <w:tr>
        <w:trPr>
          <w:trHeight w:val="57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3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5. Приобретение и установка аншлагов, знаков-указателей направления движения к источникам наружного противопожарного водоснабжения, расположенным на территории Каргопольского муниципального округа Архангельской област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по делам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 и ЧС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риториальные отделы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гопольского муниципального округ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стный </w:t>
            </w:r>
          </w:p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5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пожарных водоемов, расположенных на территории Каргопольского муниципального округа Архангельской области, находящихся в исправном состоянии, составляет не менее 100%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240"/>
        <w:gridCol w:w="1778"/>
        <w:gridCol w:w="1239"/>
        <w:gridCol w:w="1239"/>
        <w:gridCol w:w="1240"/>
        <w:gridCol w:w="1239"/>
        <w:gridCol w:w="1240"/>
        <w:gridCol w:w="2977"/>
      </w:tblGrid>
      <w:tr>
        <w:trPr>
          <w:trHeight w:val="126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7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6. Расчистка подъездных путей к источникам наружного противопожарного водоснабжения, расположенным на территории Каргопольского муниципального округа Архангельской област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дел по дела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 и ЧС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изические лица, определяемые в соответствии с ФЗ от 05.04.2013 № 44-ФЗ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О контрактной системе в сфере закупок товаров, работ, услуг для обеспечения государственных и муниципальных нужд»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риториальные отделы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гопольского муниципального окру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й</w:t>
            </w:r>
          </w:p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33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пожарных водоемов, расположенных на территории Каргопольского муниципального округа Архангельской области, находящихся в исправном состоянии, составляет не менее 100%.</w:t>
            </w:r>
          </w:p>
        </w:tc>
      </w:tr>
      <w:tr>
        <w:trPr>
          <w:trHeight w:val="212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7. Обустройство противопожарных барьеров на всей протяженности границы лесных участков с населенными пунктами, подверженными угрозе лесных пожаров, расположенными на территории Каргопольского муниципального округа Архангельской област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дел по делам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 и ЧС;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вский территориальный отдел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гопольского муниципального окру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й</w:t>
            </w:r>
          </w:p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нижение общего количества пожаров, произошедших на территории Каргопольского муниципального округа Архангельской области, не менее чем на 20 единиц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240"/>
        <w:gridCol w:w="1778"/>
        <w:gridCol w:w="1239"/>
        <w:gridCol w:w="1239"/>
        <w:gridCol w:w="1240"/>
        <w:gridCol w:w="1239"/>
        <w:gridCol w:w="1240"/>
        <w:gridCol w:w="2977"/>
      </w:tblGrid>
      <w:tr>
        <w:trPr>
          <w:trHeight w:val="212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71" w:hRule="atLeast"/>
        </w:trPr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Задача 6. Оказание содействия деятельности добровольных пожарных формирований, созданных на территории </w:t>
            </w:r>
          </w:p>
          <w:p>
            <w:pPr>
              <w:pStyle w:val="Normal"/>
              <w:ind w:lef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аргопольского муниципального округа Архангельской области.</w:t>
            </w:r>
          </w:p>
        </w:tc>
      </w:tr>
      <w:tr>
        <w:trPr>
          <w:trHeight w:val="57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1. Возмещение стоимости ГСМ, воды для тушения пожаров добровольным пожарным формированиям, созданным на территории Каргопольского муниципального округа Архангельской област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Каргопольского муниципального округ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й</w:t>
            </w:r>
          </w:p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территориальных подразделений добровольной пожарной охраны, созданных на территории Каргопольского муниципального округа Архангельской области, составляет не менее 7 единиц.</w:t>
            </w:r>
          </w:p>
        </w:tc>
      </w:tr>
      <w:tr>
        <w:trPr>
          <w:trHeight w:val="57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2. Приобретение ГСМ для пожарной техники и оборудования, имеющихся в добровольных пожарных формированиях, созданных на территории Каргопольского муниципального округа Архангельской област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Каргопольского муниципального округ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й</w:t>
            </w:r>
          </w:p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1,6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территориальных подразделений добровольной пожарной охраны, созданных на территории Каргопольского муниципального округа Архангельской области, составляет не менее 7 единиц.</w:t>
            </w:r>
          </w:p>
        </w:tc>
      </w:tr>
      <w:tr>
        <w:trPr>
          <w:trHeight w:val="57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3. Арендная плата за помещение для пожарного автомобиля в                                    д. Усачевская Каргопольского муниципального округа Архангельской обла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Каргопольского муниципального округ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й</w:t>
            </w:r>
          </w:p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территориальных подразделений добровольной пожарной охраны, созданных на территории Каргопольского муниципального округа Архангельской области, составляет не менее 7 единиц.</w:t>
            </w:r>
          </w:p>
        </w:tc>
      </w:tr>
      <w:tr>
        <w:trPr>
          <w:trHeight w:val="8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7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4. Приобретение запасных частей для пожарной техники, имеющейся в  добровольных пожарных формированиях, созданных на территории Каргопольского муниципального округа Архангельской област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дел по дела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 и Ч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й</w:t>
            </w:r>
          </w:p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5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территориальных подразделений добровольной пожарной охраны, созданных на территории Каргопольского муниципального округа Архангельской области, составляет не менее 7 единиц.</w:t>
            </w:r>
          </w:p>
        </w:tc>
      </w:tr>
      <w:tr>
        <w:trPr>
          <w:trHeight w:val="57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3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5. Оформление страховых полисов на  пожарные автомобили, имеющиеся в  добровольных пожарных формированиях, созданных на территории Каргопольского муниципального округа Архангельской област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дел по дела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 и Ч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й</w:t>
            </w:r>
          </w:p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территориальных подразделений добровольной пожарной охраны, созданных на территории Каргопольского муниципального округа Архангельской области, составляет не менее 7 единиц.</w:t>
            </w:r>
          </w:p>
        </w:tc>
      </w:tr>
      <w:tr>
        <w:trPr>
          <w:trHeight w:val="571" w:hRule="atLeast"/>
        </w:trPr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адача 7. Осуществление и совершенствование системы организационных и практических мероприятий по обеспечению безопасности людей на водных объектах, расположенных на территории Каргопольского муниципального округа Архангельской области.</w:t>
            </w:r>
          </w:p>
        </w:tc>
      </w:tr>
      <w:tr>
        <w:trPr>
          <w:trHeight w:val="57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1. Приобретение и установка знаков безопасности на водных объектах, расположенных на территории Каргопольского муниципального округа Архангельской област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дел по дела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 и ЧС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риториальные отделы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гопольского муниципального окру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й</w:t>
            </w:r>
          </w:p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6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2" w:right="-123" w:hanging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нижение общего количества происшествий на водных объектах, произошедших на территории Каргопольского муниципального округа Архангельской области, не менее чем на 4 единицы.</w:t>
            </w:r>
          </w:p>
          <w:p>
            <w:pPr>
              <w:pStyle w:val="Normal"/>
              <w:ind w:left="-92" w:right="-12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оличества погибших в результате происшествий на водных объектах, произошедших на территории Каргопольского муниципального округа Архангельской области, не менее чем на 4 человека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240"/>
        <w:gridCol w:w="1778"/>
        <w:gridCol w:w="1239"/>
        <w:gridCol w:w="1239"/>
        <w:gridCol w:w="1240"/>
        <w:gridCol w:w="1239"/>
        <w:gridCol w:w="1240"/>
        <w:gridCol w:w="2977"/>
      </w:tblGrid>
      <w:tr>
        <w:trPr>
          <w:trHeight w:val="14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57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2. Проведение совместных межведомственных патрулирований мест массового выхода (выезда) людей на лед, мест массового отдыха населения у водных объекто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дел по дела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 и ЧС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гопольско-Няндомско-Коношский ИУ ГИМС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риториальные отделы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гопольского муниципального окру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ирова-ние не требуетс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нижение общего количества происшествий на водных объектах, произошедших на территории Каргопольского муниципального округа Архангельской области, не менее чем на 4 единицы.</w:t>
            </w:r>
          </w:p>
          <w:p>
            <w:pPr>
              <w:pStyle w:val="Normal"/>
              <w:ind w:left="-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оличества погибших в результате происшествий на водных объектах, произошедших на территории Каргопольского муниципального округа Архангельской области, не менее чем на 4 человека.</w:t>
            </w:r>
          </w:p>
        </w:tc>
      </w:tr>
      <w:tr>
        <w:trPr>
          <w:trHeight w:val="321" w:hRule="atLeast"/>
        </w:trPr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адача 8. Оборудование мест массового отдыха людей у воды (пляжей) на территории Каргопольского муниципального округа Архангельской области.</w:t>
            </w:r>
          </w:p>
        </w:tc>
      </w:tr>
      <w:tr>
        <w:trPr>
          <w:trHeight w:val="57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8.1. Проведение лабораторных исследований проб воды и песка, взяты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месте массового отдыха людей у воды (пляже), расположенном на территории                   г. Каргопол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дел по дела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 и Ч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й</w:t>
            </w:r>
          </w:p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нижение общего количества происшествий на водных объектах, произошедших на территории Каргопольского муниципального округа Архангельской области, не менее чем на 4 единицы.</w:t>
            </w:r>
          </w:p>
          <w:p>
            <w:pPr>
              <w:pStyle w:val="Normal"/>
              <w:ind w:left="-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оличества погибших в результате происшествий на водных объектах, произошедших на территории Каргопольского муниципального округа Архангельской области, не менее чем на 4 человека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240"/>
        <w:gridCol w:w="1778"/>
        <w:gridCol w:w="1239"/>
        <w:gridCol w:w="1239"/>
        <w:gridCol w:w="1240"/>
        <w:gridCol w:w="1239"/>
        <w:gridCol w:w="1240"/>
        <w:gridCol w:w="2977"/>
      </w:tblGrid>
      <w:tr>
        <w:trPr>
          <w:trHeight w:val="132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57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2. Организация спасательного поста в месте массового отдыха людей у воды (пляже), расположенном на территории                   г. Каргопол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дел по дела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 и ЧС;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юридические и физические лица, определяемые в соответствии с ФЗ от 05.04.2013 № 44-ФЗ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й</w:t>
            </w:r>
          </w:p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7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7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нижение общего количества происшествий на водных объектах, произошедших на территории Каргопольского муниципального округа Архангельской области, не менее чем на 4 единицы.</w:t>
            </w:r>
          </w:p>
          <w:p>
            <w:pPr>
              <w:pStyle w:val="Normal"/>
              <w:ind w:left="-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оличества погибших в результате происшествий на водных объектах, произошедших на территории Каргопольского муниципального округа Архангельской области, не менее чем на 4 человека.</w:t>
            </w:r>
          </w:p>
        </w:tc>
      </w:tr>
      <w:tr>
        <w:trPr>
          <w:trHeight w:val="57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.3. Приобретение имущества и оборудования для спасательного поста, организованног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месте массового отдыха людей у воды (пляже), расположенном на территории                   г. Каргопол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дел по дела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 и Ч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стный </w:t>
            </w:r>
          </w:p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нижение общего количества происшествий на водных объектах, произошедших на территории Каргопольского муниципального округа Архангельской области, не менее чем на 4 единицы.</w:t>
            </w:r>
          </w:p>
          <w:p>
            <w:pPr>
              <w:pStyle w:val="Normal"/>
              <w:ind w:left="-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оличества погибших в результате происшествий на водных объектах, произошедших на территории Каргопольского муниципального округа Архангельской области, не менее чем на 4 человека.</w:t>
            </w:r>
          </w:p>
        </w:tc>
      </w:tr>
      <w:tr>
        <w:trPr>
          <w:trHeight w:val="570" w:hRule="atLeast"/>
        </w:trPr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 по муниципальной программе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880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56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29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9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31,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firstLine="4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10838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2930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747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14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45,9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969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26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81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75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85,5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numPr>
        <w:ilvl w:val="3"/>
        <w:numId w:val="1"/>
      </w:numPr>
      <w:spacing w:before="108" w:after="108"/>
      <w:ind w:hanging="0"/>
      <w:jc w:val="center"/>
      <w:outlineLvl w:val="3"/>
    </w:pPr>
    <w:rPr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2">
    <w:name w:val="Основной текст 2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_"/>
    <w:qFormat/>
    <w:rPr>
      <w:spacing w:val="2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arantTitle">
    <w:name w:val="Garant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GarantNonformat">
    <w:name w:val="Garant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GarantNormal">
    <w:name w:val="Garant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Style18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cs="Times New Roman"/>
      <w:lang w:val="en-US"/>
    </w:rPr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cs="Times New Roman"/>
      <w:lang w:val="en-US"/>
    </w:rPr>
  </w:style>
  <w:style w:type="paragraph" w:styleId="Style21">
    <w:name w:val="Основное меню (преемственное)"/>
    <w:basedOn w:val="Normal"/>
    <w:next w:val="Normal"/>
    <w:qFormat/>
    <w:pPr/>
    <w:rPr>
      <w:rFonts w:ascii="Verdana" w:hAnsi="Verdana" w:cs="Verdana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Style2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4">
    <w:name w:val="Текст выноски"/>
    <w:basedOn w:val="Normal"/>
    <w:qFormat/>
    <w:pPr/>
    <w:rPr>
      <w:rFonts w:cs="Times New Roman"/>
      <w:sz w:val="16"/>
      <w:szCs w:val="16"/>
      <w:lang w:val="en-US"/>
    </w:rPr>
  </w:style>
  <w:style w:type="paragraph" w:styleId="Style25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 Знак Знак Знак Знак Знак Знак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22">
    <w:name w:val="Основной текст2"/>
    <w:basedOn w:val="Normal"/>
    <w:qFormat/>
    <w:pPr>
      <w:shd w:fill="FFFFFF" w:val="clear"/>
      <w:autoSpaceDE w:val="true"/>
      <w:spacing w:lineRule="exact" w:line="322" w:before="0" w:after="300"/>
      <w:ind w:hanging="2780"/>
    </w:pPr>
    <w:rPr>
      <w:rFonts w:ascii="Times New Roman" w:hAnsi="Times New Roman" w:cs="Times New Roman"/>
      <w:spacing w:val="2"/>
      <w:sz w:val="20"/>
      <w:szCs w:val="20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5521.100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3:19:00Z</dcterms:created>
  <dc:creator>Маша</dc:creator>
  <dc:description/>
  <cp:keywords/>
  <dc:language>en-US</dc:language>
  <cp:lastModifiedBy>user</cp:lastModifiedBy>
  <cp:lastPrinted>2024-08-29T11:55:00Z</cp:lastPrinted>
  <dcterms:modified xsi:type="dcterms:W3CDTF">2025-01-16T07:16:00Z</dcterms:modified>
  <cp:revision>11</cp:revision>
  <dc:subject/>
  <dc:title>УТВЕРЖДЕНА</dc:title>
</cp:coreProperties>
</file>