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before="0" w:after="0"/>
        <w:ind w:left="540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  <w:br/>
        <w:t>Каргопольского муниципального округа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ангельской области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18» октября 2024 года № 834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редакции постановлений администрации Каргопольского муниципального округа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ангельской области:</w:t>
      </w:r>
    </w:p>
    <w:p>
      <w:pPr>
        <w:pStyle w:val="TextBodyIndent"/>
        <w:suppressAutoHyphens w:val="true"/>
        <w:spacing w:before="0" w:after="0"/>
        <w:ind w:left="540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«12» марта 2025 года № 207)</w:t>
      </w:r>
    </w:p>
    <w:p>
      <w:pPr>
        <w:pStyle w:val="TextBodyIndent"/>
        <w:suppressAutoHyphens w:val="true"/>
        <w:spacing w:before="0" w:after="0"/>
        <w:ind w:left="539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539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</w:t>
        <w:br/>
        <w:t xml:space="preserve">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5 – 2029 годы»</w:t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 А С П О Р Т</w:t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</w:t>
      </w:r>
    </w:p>
    <w:p>
      <w:pPr>
        <w:pStyle w:val="GarantTitle"/>
        <w:widowControl/>
        <w:tabs>
          <w:tab w:val="clear" w:pos="709"/>
          <w:tab w:val="left" w:pos="4861" w:leader="none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7087"/>
      </w:tblGrid>
      <w:tr>
        <w:trPr>
          <w:trHeight w:val="976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5 – 2029 годы» (далее – Программа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087" w:type="dxa"/>
            <w:tcBorders/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ГО и ЧС администрации Каргопольского муниципального округа Архангельской области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087" w:type="dxa"/>
            <w:tcBorders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>нет.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7087" w:type="dxa"/>
            <w:tcBorders/>
          </w:tcPr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дминистрация Каргопольского муниципального округа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рриториальные отделы администрации Каргопольского муниципального округа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Каргопольского муниципального округа Архангельской области;</w:t>
            </w:r>
            <w:bookmarkEnd w:id="0"/>
            <w:bookmarkEnd w:id="1"/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Ч-30 г. Каргополь ГКУ Архангельской области «ОГПС № 12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12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НДиПР Няндомского, Каргопольского и Коношского районов УНДиПР ГУ МЧС России по Архангельской области</w:t>
              <w:tab/>
              <w:t>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ргопольско-Няндомско-Коношский инспекторский участок Центра ГИМС ГУ МЧС России по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деление полиции «Каргопольское» межмуниципального отдела МВД России «Няндомский»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униципальные учреждения, предприятия и организации, расположенные на территории Каргопольского муниципального округа Архангельской области;</w:t>
            </w:r>
          </w:p>
          <w:p>
            <w:pPr>
              <w:pStyle w:val="GarantNonformat"/>
              <w:widowControl/>
              <w:tabs>
                <w:tab w:val="clear" w:pos="709"/>
                <w:tab w:val="left" w:pos="61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юридические и физические лица, определяемы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GarantNonformat"/>
              <w:widowControl/>
              <w:tabs>
                <w:tab w:val="clear" w:pos="709"/>
                <w:tab w:val="left" w:pos="1256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существление мероприятий по защите населения и территории Каргопольского муниципального округа Архангельской области от чрезвычайных ситуаций природного и техногенного характера, обеспечению пожарной безопасности и безопасности людей на водных объектах.</w:t>
            </w:r>
          </w:p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целевых показателей Программы приведен </w:t>
              <w:br/>
              <w:t>в приложении № 1 к Программе.</w:t>
            </w:r>
          </w:p>
          <w:p>
            <w:pPr>
              <w:pStyle w:val="GarantNonformat"/>
              <w:tabs>
                <w:tab w:val="clear" w:pos="709"/>
                <w:tab w:val="left" w:pos="61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1. Повышение уровня защищенности населения и территории Каргопольского муниципального округа Архангельской области от чрезвычайных ситуаций природного и техногенного характер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. Активизация и совершенствование профилактической и информационно-пропагандистской работы в области защиты населения и территории Каргопольского муниципального округа Архангельской области от чрезвычайных ситуаций природного и техногенного характера, обеспечения пожарной безопасности и безопасности людей на водных объектах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3. Создание необходимых условий для укрепления пожарной безопасности, уменьшения количества пожаров, предотвращения гибели и травматизма людей при пожарах, сокращения материального ущерба от пожаров на территории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4. Повышение уровня противопожарной защиты населенных пунктов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5. Оказание содействия деятельности добровольных пожарных формирований, созданных на территории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6. Осуществление и совершенствование системы организационных и практических мероприятий по обеспечению безопасности людей на водных объектах, расположенных на территории Каргопольского муниципального округа Архангельской области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7. Оборудование мест массового отдыха людей у воды (пляжей) на территории Каргопольского муниципального округа Архангельской области.</w:t>
            </w:r>
          </w:p>
          <w:p>
            <w:pPr>
              <w:pStyle w:val="GarantNonformat"/>
              <w:widowControl/>
              <w:tabs>
                <w:tab w:val="clear" w:pos="709"/>
                <w:tab w:val="left" w:pos="2212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160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87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– 2029 годы.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 реализуется в один этап.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 (мероприятий)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казание содействия в организации и обеспечении работы пункта временного размещения населения Каргопольского муниципального округа Архангельской области, пострадавшего при чрезвычайных ситуациях природного и техногенного характер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имущества в целях пополнения резерва материальных ресурсов для ликвидации чрезвычайных ситуаций природного и техногенного характера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и распространение наглядных информационных материалов (листовки, плакаты, памятки и др.)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роведение бесед, лекций, инструктажей, занятий, учений, тренировок и других профилактических мероприятий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иобретение и установка автономных дымовых пожарных извещателей в местах проживания многодетных семей, семей, находящихся в трудной жизненной ситуации, в социально опасном положении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орудование (ремонт) источников наружного противопожарного водоснабжения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устройство источников наружного противопожарного водоснабжения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оведение экспертизы сметной документации на оборудование (ремонт) и обустройство источников наружного противопожарного водоснабжения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полнение водой пожарных водоемов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и установка аншлагов, знаков-указателей направления движения к источникам наружного противопожарного водоснабжения, расположенным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еханическая расчистка от снега подъездных путей к источникам наружного противопожарного водоснабжения, расположенным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держание в весенне-летний период мест размещения источников наружного противопожарного водоснабжения, расположенных на территории Каргопольского муниципального округа Архангельской области (вырубка кустарника, обкашивание травы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устройство противопожарных барьеров на всей протяженности границы лесных участков с населенными пунктами, подверженными угрозе лесных пожаров, расположенными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озмещение стоимости ГСМ, воды для тушения пожаров добровольным пожарным формированиям, созданным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ГСМ для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арендная плата за помещение для пожарного автомобиля в         д. Усачевска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запасных частей для пожарной техники, имеющейся в  добровольных пожарных формированиях, созда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и установка знаков безопасности на водных объектах, расположенных на территории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оведение совместных межведомственных патрулирований мест массового выхода (выезда) людей на лед, мест массового отдыха населения у водных объектов (пляже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оведение лабораторных исследований проб воды и грунта, взятых в месте массового отдыха людей у воды (пляже), расположенном на территории г. Каргопо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рганизация спасательного поста в месте массового отдыха людей у воды (пляже), расположенном на территории                    г. Каргопо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обретение имущества и оборудования для спасательного поста, организованного в месте массового отдыха людей у воды (пляже), расположенном на территории г. Каргопол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2874" w:type="dxa"/>
            <w:tcBorders/>
          </w:tcPr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087" w:type="dxa"/>
            <w:tcBorders/>
          </w:tcPr>
          <w:p>
            <w:pPr>
              <w:pStyle w:val="Garant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рограммы составляет 6192,4 тыс. руб., в том числе средства местного бюджета – 6192,4 тыс. руб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</w:r>
      <w:r>
        <w:rPr>
          <w:rFonts w:cs="Times New Roman" w:ascii="Times New Roman" w:hAnsi="Times New Roman"/>
          <w:b/>
          <w:color w:val="000000"/>
          <w:lang w:val="en-US"/>
        </w:rPr>
        <w:t>I</w:t>
      </w:r>
      <w:r>
        <w:rPr>
          <w:rFonts w:cs="Times New Roman" w:ascii="Times New Roman" w:hAnsi="Times New Roman"/>
          <w:b/>
          <w:color w:val="000000"/>
        </w:rPr>
        <w:t>. Приоритеты муниципальной политики в сфере реализации</w:t>
      </w:r>
    </w:p>
    <w:p>
      <w:pPr>
        <w:pStyle w:val="Normal"/>
        <w:tabs>
          <w:tab w:val="clear" w:pos="709"/>
          <w:tab w:val="left" w:pos="2511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униципальной программы</w:t>
      </w:r>
    </w:p>
    <w:p>
      <w:pPr>
        <w:pStyle w:val="Normal"/>
        <w:tabs>
          <w:tab w:val="clear" w:pos="709"/>
          <w:tab w:val="left" w:pos="4343" w:leader="none"/>
          <w:tab w:val="left" w:pos="438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ind w:left="91" w:right="108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и, задачи и приоритетные направления государственной политики в области защиты населения и территорий от чрезвычайных ситуаций природного и техногенного характера, гражданской обороны, обеспечения пожарной безопасности и безопасности людей на водных объектах, а также механизмы ее реализации определены в следующих основополагающих документах стратегического планирования, положения которых учтены при подготовке муниципальной программы: 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тегия национальной безопасности Российской Федерации, утвержденная Указом Президента Российской Федерации от 02 июля 2021 года № 400 "О Стратегии национальной безопасности Российской Федерации";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атегия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, утвержденная Указом Президента Российской Федерации от 16 октября 2019 года № 501;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ы государственной политики Российской Федерации в области защиты населения и территорий от чрезвычайных ситуаций на период до 2030 года, утвержденные Указом Президента Российской Федерации от 11 января 2018 года № 12;</w:t>
      </w:r>
    </w:p>
    <w:p>
      <w:pPr>
        <w:pStyle w:val="Normal"/>
        <w:ind w:left="93" w:right="105" w:firstLine="720"/>
        <w:rPr/>
      </w:pPr>
      <w:r>
        <w:rPr>
          <w:rFonts w:cs="Times New Roman" w:ascii="Times New Roman" w:hAnsi="Times New Roman"/>
          <w:color w:val="000000"/>
        </w:rPr>
        <w:t>Основы государственной политики Российской Федерации в области пожарной безопасности на период до 2030 года, утвержденные Указом Президента Российской Федерации от 01 января 2018 года № 2;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ы государственной политики Российской Федерации в области гражданской обороны на период до 2030 года, утвержденные Указом Президента Российской Федерации от 20 декабря 2016 года № 696;</w:t>
      </w:r>
    </w:p>
    <w:p>
      <w:pPr>
        <w:pStyle w:val="Normal"/>
        <w:ind w:left="91" w:right="108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ударственная программа Российской Федерации «Защита населения и территорий от чрезвычайных ситуаций, обеспечение пожарной безопасности и безопасности людей на водных объектах», утвержденная постановлением Правительства Российской Федерации от 15 апреля 2014 года № 300;</w:t>
      </w:r>
    </w:p>
    <w:p>
      <w:pPr>
        <w:pStyle w:val="Normal"/>
        <w:ind w:left="91" w:right="108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сударственная программа Архангельской области «Защита населения и территорий Архангельской области от чрезвычайных ситуаций, обеспечение пожарной безопасности и безопасности на водных объектах», утвержденная постановлением Правительства Архангельской области от 08 октября 2013 года № 465-пп. 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оритетными направлениям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являются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 области обеспечения пожарной безопасност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нормативное правовое регулирование и осуществление государственных мер в области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создание пожарной охраны и организация ее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разработка и осуществление мер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реализация прав, обязанностей и ответственности в области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проведение противопожарной пропаганды и обучения населения мерам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научно-техническое обеспечение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информационное обеспечение в области пожарной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тушение пожаров и проведение аварийно-спасательных работ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и содействие деятельности добровольных пожарных, привлечение населения к обеспечению пожарной безопасно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в области гражданской защиты и защиты населения и территорий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совершенствование системы управления гражданской защиты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повышение готовности сил и средств гражданской защиты к ликвидации последствий чрезвычайных ситуаций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вершенствование системы обучения населения и руководящего состава подразделений, отвечающих за обеспечение защиты населен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в области безопасности людей на водных объектах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организация мероприятий по снижению гибели людей на водных объекта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совершенствование организации и проведения контролирующих мероприятий на водных объекта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материально-техническое обеспечение поисково-спасательных подразделений.</w:t>
      </w:r>
    </w:p>
    <w:p>
      <w:pPr>
        <w:pStyle w:val="Normal"/>
        <w:ind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оритетными направлениями муниципальной политики в сфере реализации настоящей муниципальной программы являются вопросы предупреждения и ликвидации чрезвычайных ситуаций природного и техногенного характера, обеспечения пожарной безопасности и безопасности людей на водных объектах на территории Каргопольского муниципального округа Архангельской области: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упреждение возникновения и развития чрезвычайных ситуаци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- снижение размеров ущерба окружающей природной среде, сокращение людских и материальных потерь от чрезвычайных ситуаций;</w:t>
      </w:r>
    </w:p>
    <w:p>
      <w:pPr>
        <w:pStyle w:val="Normal"/>
        <w:ind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ликвидация последствий чрезвычайных ситуаций;</w:t>
      </w:r>
    </w:p>
    <w:p>
      <w:pPr>
        <w:pStyle w:val="Normal"/>
        <w:ind w:right="105" w:firstLine="720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- обеспечение </w:t>
        <w:tab/>
        <w:t xml:space="preserve">первичных </w:t>
        <w:tab/>
        <w:t xml:space="preserve">мер </w:t>
        <w:tab/>
        <w:t xml:space="preserve">пожарной </w:t>
        <w:tab/>
        <w:t>безопасности в границах населенных пунктов Каргопольского муниципального округа Архангельской области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ация мероприятий по предотвращению гибели людей на водных объектах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я указанной муниципальной программы создаст необходимые финансово-экономические условия для выполнения мероприятий по защите населения, материальных и культурных ценностей при возникновении чрезвычайных ситуаций природного и техногенного характера, укрепления пожарной безопасности, предотвращения гибели, травматизма людей и снижения размеров материальных потерь от пожаров и других чрезвычайных ситуаций, предотвращения несчастных случаев на водных объектах на территории Каргопольского муниципального округа Архангель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 xml:space="preserve">Успешная реализация муниципальной программы будет способствовать достижению целей и целевых показателей национальных и региональных проектов на территории Архангельской области, а также ключевых целевых показателей Стратегии социально-экономического развития Архангельской области до 2035 года, утвержденной областным законом от 18 февраля 2019 года № 57-5-ОЗ «Об утверждении Стратегии социально-экономического развития Архангельской области до 2035 года»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Характеристика сферы реализации муниципальной программы,</w:t>
      </w:r>
    </w:p>
    <w:p>
      <w:pPr>
        <w:pStyle w:val="GarantNonformat"/>
        <w:widowControl/>
        <w:tabs>
          <w:tab w:val="clear" w:pos="709"/>
          <w:tab w:val="left" w:pos="0" w:leader="none"/>
          <w:tab w:val="left" w:pos="6156" w:leader="none"/>
        </w:tabs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основных проблем</w:t>
      </w:r>
    </w:p>
    <w:p>
      <w:pPr>
        <w:pStyle w:val="GarantTitle"/>
        <w:widowControl/>
        <w:tabs>
          <w:tab w:val="clear" w:pos="709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блема защиты населения и территорий от чрезвычайных ситуаций природного и техногенного характера весьма актуальна. Она сформировалась в системе государственного регулирования страны как насущная и объективная потребность, определена как функция государств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данным Министерства Российской Федерации по делам гражданской обороны, чрезвычайным ситуациям и ликвидации последствий стихийных бедствий на территории России в последние 15 лет количество чрезвычайных ситуаций каждый год возрастает в среднем на 5,5%.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резвычайные ситуации и происшествия являются одним из основных факторов, дестабилизирующих социально-экономическую обстановку и создающих угрозу жизни и здоровью граждан. 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обую опасность представляют пожары, аварии и катастрофы, вызванные хозяйственной деятельностью человека. 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храняется высокая вероятность аварий в таких важнейших отраслях экономики, как транспорт, энергетика, жилищно-коммунальное хозяйство. </w:t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93" w:right="10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93" w:right="105" w:firstLine="720"/>
        <w:rPr/>
      </w:pPr>
      <w:r>
        <w:rPr>
          <w:rFonts w:cs="Times New Roman" w:ascii="Times New Roman" w:hAnsi="Times New Roman"/>
          <w:color w:val="000000"/>
        </w:rPr>
        <w:t xml:space="preserve">Существующий высокий уровень износа сооружений и сетей объектов социальной инфраструктуры и жилищно-коммунального хозяйства, а также исчерпание ресурсов по мощности, приводит к увеличению эксплуатационных расходов, росту непроизводительных потерь и снижению надежности обеспечения потребителей, увеличивая опасность возникновения чрезвычайных ситуаций и создавая неблагоприятные условия для жизнедеятельности населения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 период с 01 января 2022 года по 05 августа 2024 года</w:t>
      </w:r>
      <w:r>
        <w:rPr>
          <w:rFonts w:cs="Times New Roman" w:ascii="Times New Roman" w:hAnsi="Times New Roman"/>
          <w:color w:val="000000"/>
        </w:rPr>
        <w:t xml:space="preserve"> на территории Каргопольского муниципального округа чрезвычайных ситуаций не произошло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 период с 01 января 2022 года по 05 августа 2024 года</w:t>
      </w:r>
      <w:r>
        <w:rPr>
          <w:rFonts w:cs="Times New Roman" w:ascii="Times New Roman" w:hAnsi="Times New Roman"/>
          <w:color w:val="000000"/>
        </w:rPr>
        <w:t xml:space="preserve"> на территории Каргопольского муниципального округа зарегистрировано </w:t>
      </w:r>
      <w:r>
        <w:rPr>
          <w:rFonts w:cs="Times New Roman" w:ascii="Times New Roman" w:hAnsi="Times New Roman"/>
          <w:b/>
          <w:color w:val="000000"/>
        </w:rPr>
        <w:t>570</w:t>
      </w:r>
      <w:r>
        <w:rPr>
          <w:rFonts w:cs="Times New Roman" w:ascii="Times New Roman" w:hAnsi="Times New Roman"/>
          <w:color w:val="000000"/>
        </w:rPr>
        <w:t xml:space="preserve"> происшествий, в результате которых погибло </w:t>
      </w:r>
      <w:r>
        <w:rPr>
          <w:rFonts w:cs="Times New Roman" w:ascii="Times New Roman" w:hAnsi="Times New Roman"/>
          <w:b/>
          <w:color w:val="000000"/>
        </w:rPr>
        <w:t>19</w:t>
      </w:r>
      <w:r>
        <w:rPr>
          <w:rFonts w:cs="Times New Roman" w:ascii="Times New Roman" w:hAnsi="Times New Roman"/>
          <w:color w:val="000000"/>
        </w:rPr>
        <w:t xml:space="preserve"> человек, пострадало </w:t>
      </w:r>
      <w:r>
        <w:rPr>
          <w:rFonts w:cs="Times New Roman" w:ascii="Times New Roman" w:hAnsi="Times New Roman"/>
          <w:b/>
          <w:color w:val="000000"/>
        </w:rPr>
        <w:t>32</w:t>
      </w:r>
      <w:r>
        <w:rPr>
          <w:rFonts w:cs="Times New Roman" w:ascii="Times New Roman" w:hAnsi="Times New Roman"/>
          <w:color w:val="000000"/>
        </w:rPr>
        <w:t xml:space="preserve"> человека, спасено </w:t>
      </w:r>
      <w:r>
        <w:rPr>
          <w:rFonts w:cs="Times New Roman" w:ascii="Times New Roman" w:hAnsi="Times New Roman"/>
          <w:b/>
          <w:color w:val="000000"/>
        </w:rPr>
        <w:t>12</w:t>
      </w:r>
      <w:r>
        <w:rPr>
          <w:rFonts w:cs="Times New Roman" w:ascii="Times New Roman" w:hAnsi="Times New Roman"/>
          <w:color w:val="000000"/>
        </w:rPr>
        <w:t xml:space="preserve"> человек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казатели оперативной обстановки на территории Каргопольского муниципального округа за период с 01 января 2022 года по 05 августа 2024 года приведены в Таблице № 1.</w:t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Таблица № 1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39"/>
        <w:gridCol w:w="641"/>
        <w:gridCol w:w="640"/>
        <w:gridCol w:w="640"/>
        <w:gridCol w:w="603"/>
        <w:gridCol w:w="604"/>
        <w:gridCol w:w="604"/>
        <w:gridCol w:w="604"/>
        <w:gridCol w:w="608"/>
        <w:gridCol w:w="608"/>
        <w:gridCol w:w="608"/>
        <w:gridCol w:w="608"/>
      </w:tblGrid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казатель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2 год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3 год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 состоянию на </w:t>
            </w:r>
          </w:p>
          <w:p>
            <w:pPr>
              <w:pStyle w:val="Normal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5 августа 2024 года</w:t>
            </w:r>
          </w:p>
        </w:tc>
      </w:tr>
      <w:tr>
        <w:trPr>
          <w:trHeight w:val="1543" w:hRule="atLeast"/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гибл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традал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асен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гибл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традал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асен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гибл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страдал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асено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резвычайные ситуаци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исшеств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ной пожа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Т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водных бассейна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снабжен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ергоснабжен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снабжен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плоснабжен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Одним из наиболее опасных и часто встречающихся проявлений чрезвычайных ситуаций являются пожары.</w:t>
      </w:r>
    </w:p>
    <w:p>
      <w:pPr>
        <w:pStyle w:val="GarantTitle"/>
        <w:widowControl/>
        <w:tabs>
          <w:tab w:val="clear" w:pos="709"/>
          <w:tab w:val="left" w:pos="2730" w:leader="none"/>
          <w:tab w:val="left" w:pos="5812" w:leader="none"/>
          <w:tab w:val="left" w:pos="7088" w:leader="none"/>
          <w:tab w:val="left" w:pos="808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стояние пожарной безопасности в Каргопольском муниципальном округе вызывает серьезные опасения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ериод с 01 января 2022 года по 05 августа 2024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Каргопольского муниципального округа произош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1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ов, в результате которых погиб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, получили травмы различной степени тяже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а, спас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ьный ущерб от пожаров исчисляется миллионами рублей в год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чительная доля от общего числа пожаров приходится на здания жилого сектора и хозяйственные постройки. Кроме того, большое количество пожаров регистрируется в результате несанкционированного пала травы, мусора и отходов лесопиления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ожалению, ежегодно отмечается гибель людей при пожарах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казатели обстановки с пожарами на территории Каргопольского муниципального округа за период с 01 января 2022 года по 05 августа 2024 года приведены в Таблице № 2.</w:t>
      </w:r>
    </w:p>
    <w:p>
      <w:pPr>
        <w:pStyle w:val="TextBodyIndent"/>
        <w:spacing w:before="0" w:after="0"/>
        <w:ind w:left="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2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1247"/>
        <w:gridCol w:w="1248"/>
        <w:gridCol w:w="1248"/>
      </w:tblGrid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0" w:leader="none"/>
                <w:tab w:val="center" w:pos="3081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а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состо-янию на 05 августа 2024 года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 пожаро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лые дома, дач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Хозяйственные постройки, гараж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изводственные объек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зд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иницы, общежи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торговли и общественного пит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чреждения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чреждения здравоохран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культуры и спо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чреждения социальной защиты на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транспо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хозяйственные объек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объекты (бесхозные строения, пал травы, мусор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ибло людей на пожар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авмировано людей на пожар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асено людей при тушении пожаров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ричинах пожаров, произошедших на территории Каргопольского муниципального округа за период с 01 января 2022 года по 05 августа 2024 года, приведена в Таблице № 3.</w:t>
      </w:r>
    </w:p>
    <w:p>
      <w:pPr>
        <w:pStyle w:val="TextBodyIndent"/>
        <w:spacing w:before="0" w:after="0"/>
        <w:ind w:left="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№ 3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1438"/>
        <w:gridCol w:w="1438"/>
        <w:gridCol w:w="1439"/>
      </w:tblGrid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чина пожа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2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3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 состоя-нию 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 августа 2024 года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осторожное обращение с огне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е правил пожарной безопасности при эксплуатации печ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е правил пожарной безопасности при эксплуатации отопительных прибо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исправность и/или замыкание электропровод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ж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ая причина (указать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арушение ППБ при проведении сварочных работ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удар молни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амовозгорание веществ и материалов)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становле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</w:rPr>
        <w:t>Достаточно неблагоприятная обстановка с пожарами является следствием объективных социально – экономических условий, сложившихся на территории Каргопольского муниципального округа, а именно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1) Жилой сектор в большей степени представлен деревянными 1-2 этажными домами </w:t>
      </w:r>
      <w:r>
        <w:rPr>
          <w:rFonts w:eastAsia="Arial Unicode MS" w:cs="Times New Roman" w:ascii="Times New Roman" w:hAnsi="Times New Roman"/>
          <w:color w:val="000000"/>
        </w:rPr>
        <w:t>с низкой степенью огнестойкости.</w:t>
      </w:r>
    </w:p>
    <w:p>
      <w:pPr>
        <w:pStyle w:val="Normal"/>
        <w:ind w:firstLine="709"/>
        <w:rPr/>
      </w:pPr>
      <w:r>
        <w:rPr>
          <w:rFonts w:eastAsia="Arial Unicode MS" w:cs="Times New Roman" w:ascii="Times New Roman" w:hAnsi="Times New Roman"/>
          <w:color w:val="000000"/>
        </w:rPr>
        <w:t xml:space="preserve">2) Высокий процент ветхого, аварийного жилья, которое </w:t>
      </w:r>
      <w:r>
        <w:rPr>
          <w:rFonts w:cs="Times New Roman" w:ascii="Times New Roman" w:hAnsi="Times New Roman"/>
          <w:color w:val="000000"/>
        </w:rPr>
        <w:t>не только ухудшает внешний облик г. Каргополя и сельских населенных пунктов Каргопольского муниципального округа, но и создает угрозу пожарной безопас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3) Наличие неисправных источников наружного противопожарного водоснабж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Большинство пожарных водоемов введены в эксплуатацию в 1930-х и 1950-х годах и на сегодняшний день нуждаются в проведении капитального и текущего ремонта. Финансирование работ по проведению ремонта пожарных водоемов на протяжении ряда лет осуществлялось по остаточному принципу и проводилось нерегулярно, что привело к значительному износу данных инженерных сооружений, а также негативно повлияло на пожарную безопасность жилого сектора, объектов социальной сферы и экономики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состоянию на 05 августа 2024 года на территории Каргопольского муниципального округа для обеспечения пожаротушения имеется </w:t>
      </w:r>
      <w:r>
        <w:rPr>
          <w:rFonts w:cs="Times New Roman" w:ascii="Times New Roman" w:hAnsi="Times New Roman"/>
          <w:b/>
          <w:color w:val="000000"/>
        </w:rPr>
        <w:t>174</w:t>
      </w:r>
      <w:r>
        <w:rPr>
          <w:rFonts w:cs="Times New Roman" w:ascii="Times New Roman" w:hAnsi="Times New Roman"/>
          <w:color w:val="000000"/>
        </w:rPr>
        <w:t xml:space="preserve"> источника наружного противопожарного водоснабжения, из которых </w:t>
      </w:r>
      <w:r>
        <w:rPr>
          <w:rFonts w:cs="Times New Roman" w:ascii="Times New Roman" w:hAnsi="Times New Roman"/>
          <w:b/>
          <w:color w:val="000000"/>
        </w:rPr>
        <w:t>20</w:t>
      </w:r>
      <w:r>
        <w:rPr>
          <w:rFonts w:cs="Times New Roman" w:ascii="Times New Roman" w:hAnsi="Times New Roman"/>
          <w:color w:val="000000"/>
        </w:rPr>
        <w:t xml:space="preserve"> находятся в неисправном состоянии.         В том числе: </w:t>
      </w:r>
      <w:r>
        <w:rPr>
          <w:rFonts w:cs="Times New Roman" w:ascii="Times New Roman" w:hAnsi="Times New Roman"/>
          <w:b/>
          <w:color w:val="000000"/>
        </w:rPr>
        <w:t>136</w:t>
      </w:r>
      <w:r>
        <w:rPr>
          <w:rFonts w:cs="Times New Roman" w:ascii="Times New Roman" w:hAnsi="Times New Roman"/>
          <w:color w:val="000000"/>
        </w:rPr>
        <w:t xml:space="preserve"> пожарных водоемов, из них </w:t>
      </w:r>
      <w:r>
        <w:rPr>
          <w:rFonts w:cs="Times New Roman" w:ascii="Times New Roman" w:hAnsi="Times New Roman"/>
          <w:b/>
          <w:color w:val="000000"/>
        </w:rPr>
        <w:t>15</w:t>
      </w:r>
      <w:r>
        <w:rPr>
          <w:rFonts w:cs="Times New Roman" w:ascii="Times New Roman" w:hAnsi="Times New Roman"/>
          <w:color w:val="000000"/>
        </w:rPr>
        <w:t xml:space="preserve"> требуют ремонта; </w:t>
      </w:r>
      <w:r>
        <w:rPr>
          <w:rFonts w:cs="Times New Roman" w:ascii="Times New Roman" w:hAnsi="Times New Roman"/>
          <w:b/>
          <w:color w:val="000000"/>
        </w:rPr>
        <w:t>34</w:t>
      </w:r>
      <w:r>
        <w:rPr>
          <w:rFonts w:cs="Times New Roman" w:ascii="Times New Roman" w:hAnsi="Times New Roman"/>
          <w:color w:val="000000"/>
        </w:rPr>
        <w:t xml:space="preserve"> пожарных гидранта, из них неисправно 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b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 xml:space="preserve"> пожарных пирса, из них неисправно </w:t>
      </w:r>
      <w:r>
        <w:rPr>
          <w:rFonts w:cs="Times New Roman" w:ascii="Times New Roman" w:hAnsi="Times New Roman"/>
          <w:b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состоянии источников наружного противопожарного водоснабжения на территории местного пожарно-спасательного гарнизона Каргопольского муниципального округа по состоянию на 05 августа 2024 года представлены в Таблице № 4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№ 4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06"/>
        <w:gridCol w:w="1607"/>
        <w:gridCol w:w="1606"/>
        <w:gridCol w:w="1607"/>
      </w:tblGrid>
      <w:tr>
        <w:trPr>
          <w:trHeight w:val="4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НППВ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*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рав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исправ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вере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vertAlign w:val="superscript"/>
        </w:rPr>
      </w:pPr>
      <w:r>
        <w:rPr>
          <w:rFonts w:cs="Times New Roman" w:ascii="Times New Roman" w:hAnsi="Times New Roman"/>
          <w:i/>
          <w:color w:val="000000"/>
          <w:vertAlign w:val="superscript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/>
          <w:color w:val="000000"/>
          <w:vertAlign w:val="superscript"/>
        </w:rPr>
        <w:t xml:space="preserve">* </w:t>
      </w:r>
      <w:r>
        <w:rPr>
          <w:rFonts w:cs="Times New Roman" w:ascii="Times New Roman" w:hAnsi="Times New Roman"/>
          <w:i/>
          <w:color w:val="000000"/>
        </w:rPr>
        <w:t>Примечание: в таблице № 4 использованы следующие сокращения: ИНППВ – источник наружного противопожарного водоснабжения, ПВ – пожарный водоем, ПГ – пожарный гидрант, ПП – пожарный пирс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4) Наличие пожарных водоемов полностью или частично не заполненных вод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5) Нарушение гражданами, в основном ведущими асоциальный образ жизни, правил пожарной безопасност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Недостаточное выделение из местного бюджета финансовых средств на осуществление мероприятий по обеспечению пожарной безопасности на территории Каргопольского муниципального округ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дельного внимания требует обстановка с гибелью людей на водных объектах на территории Каргопольского муниципального округа. </w:t>
      </w:r>
    </w:p>
    <w:p>
      <w:pPr>
        <w:pStyle w:val="TextBodyIndent"/>
        <w:tabs>
          <w:tab w:val="clear" w:pos="709"/>
          <w:tab w:val="left" w:pos="540" w:leader="none"/>
          <w:tab w:val="left" w:pos="900" w:leader="none"/>
          <w:tab w:val="left" w:pos="2811" w:leader="none"/>
        </w:tabs>
        <w:spacing w:before="0" w:after="0"/>
        <w:ind w:left="1" w:firstLine="71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ериод с 01 января 2022 года по 05 августа 2024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Каргопольского муниципального округа произош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сшествий на водных бассейнах, в результате которых погиб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 и спас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казатели обстановки с происшествиями на водных объектах на территории Каргопольского муниципального округа за период с 01 января 2022 года по       05 августа 2024 года приведены в Таблице № 5.</w:t>
      </w:r>
    </w:p>
    <w:p>
      <w:pPr>
        <w:pStyle w:val="TextBodyIndent"/>
        <w:spacing w:before="0" w:after="0"/>
        <w:ind w:left="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Таблица № 5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1247"/>
        <w:gridCol w:w="1248"/>
        <w:gridCol w:w="1248"/>
      </w:tblGrid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0" w:leader="none"/>
                <w:tab w:val="center" w:pos="3081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а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состоя-нию на 05 августа 2024 года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 происшествий на водных объект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весен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ериод летнего купального сез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сенне-зим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ибло людей на водных объект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 них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весен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ериод летнего купального сез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сенне-зим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асено людей на водных объектах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 них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весен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ериод летнего купального сез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сенне-зимни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ричинах происшествий на водных объектах, произошедших на территории Каргопольского муниципального округа за период с 01 января 2022 года по       05 августа 2024 года, приведена в Таблице № 6.</w:t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Таблица № 6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1438"/>
        <w:gridCol w:w="1438"/>
        <w:gridCol w:w="1439"/>
      </w:tblGrid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чина происшествия на водных объект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2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3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 состоя-нию 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 августа 2024 года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пание в неустановленных и необорудованных для этих целей мест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пание в состоянии алкогольного или наркотического опья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несовершеннолетних детей на водных объектах без присмотра взросл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шение правил эксплуатации маломерного суд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ход на лед в местах, где выставлены запрещающие знаки безопас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езд наземных транспортных средств на лед в местах, для этого не оборудованных, за исключением снегоходов промышленного и самодельного изгото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ая причина (указать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нформация о провале человека под лед достоверно на подтверждена, тело не найдено), </w:t>
            </w:r>
          </w:p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гибель при спасении утопающих), </w:t>
            </w:r>
          </w:p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утонул на рыбалке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не установле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наружен труп у берега в тресте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971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Для обеспечения защиты населения и территории Каргопольского муниципального округа от чрезвычайных ситуаций, обеспечения пожарной безопасности и безопасности людей на водных объектах необходима соответствующая Программа, которая смогла бы объединить усилия заинтересованных структур, более грамотно подойти к вопросам финансирова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</w:r>
    </w:p>
    <w:p>
      <w:pPr>
        <w:pStyle w:val="Normal"/>
        <w:tabs>
          <w:tab w:val="clear" w:pos="709"/>
          <w:tab w:val="left" w:pos="2534" w:leader="none"/>
          <w:tab w:val="center" w:pos="5172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I</w:t>
      </w:r>
      <w:r>
        <w:rPr>
          <w:rFonts w:cs="Times New Roman" w:ascii="Times New Roman" w:hAnsi="Times New Roman"/>
          <w:b/>
          <w:color w:val="000000"/>
        </w:rPr>
        <w:t>. Механизм реализации мероприятий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ind w:firstLine="53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ализации заявленной цели и задач муниципальной программы - это система скоординированных по срокам, объемам финансирования и ответственным исполнителям мероприятий, обеспечивающих достижение намеченных результат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 муниципальной программой 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5 – 2029 годы</w:t>
      </w:r>
      <w:r>
        <w:rPr>
          <w:rFonts w:cs="Times New Roman" w:ascii="Times New Roman" w:hAnsi="Times New Roman"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осуществляется ответственным исполнителем муниципальной программы – отделом по делам ГО и ЧС администрации Каргопольского муниципального округа Архангельской област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ый исполнитель муниципальной программы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рабатывает проекты распорядительных и иных документов, необходимых для выполнения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- координирует деятельность соисполнителей и участников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- осуществляет информационное обеспечение реализации мероприятий Программы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есет ответственность за своевременную и качественную реализацию Программы, обеспечивает эффективное использование средств, выделяемых на ее реализацию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при проведении мониторинга Программы необходимые корректировки программно-целевых мероприятий и её ресурсного обеспечения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контроль за реализацией Программы в пределах своих полномочий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ежегодно, до 1 марта следующего года, готовит отчёт о ходе выполнения Программы в отчётном году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</w:rPr>
        <w:t>- несет ответственность за решение задач путем реализации Программы и за достижение утвержденных значений целевых показателей.</w:t>
      </w:r>
    </w:p>
    <w:p>
      <w:pPr>
        <w:pStyle w:val="ConsPlusNormal"/>
        <w:jc w:val="both"/>
        <w:rPr/>
      </w:pPr>
      <w:r>
        <w:rPr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показателей муниципальной программы 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5 – 2029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веден в Приложении №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й Программе.</w:t>
      </w:r>
    </w:p>
    <w:p>
      <w:pPr>
        <w:pStyle w:val="Normal"/>
        <w:ind w:left="2" w:firstLine="707"/>
        <w:rPr/>
      </w:pPr>
      <w:r>
        <w:rPr>
          <w:rFonts w:cs="Times New Roman" w:ascii="Times New Roman" w:hAnsi="Times New Roman"/>
          <w:color w:val="000000"/>
        </w:rPr>
        <w:t>Утвержденная Программа реализуется за счет средств бюджета Каргопольского муниципального округа в объёмах, утверждённых решением Собрания депутатов Каргопольского муниципального округа Архангельской области на соответствующий финансовый год и на плановый период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Объемы финансирования муниципальной программы носят прогнозный характер и подлежат ежегодному уточн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изменении объемов бюджетного финансирования по сравнению с объемами, предусмотренными муниципальной программой, ответственный исполнитель муниципальной программы уточняет объемы финансирования, а также перечень мероприятий для реализации муниципальной программы. 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Ресурсное обеспечение реализации муниципальной программы приведено в Приложении    № 2</w:t>
      </w:r>
      <w:r>
        <w:rPr>
          <w:rFonts w:cs="Times New Roman" w:ascii="Times New Roman" w:hAnsi="Times New Roman"/>
          <w:color w:val="000000"/>
        </w:rPr>
        <w:t xml:space="preserve"> к настоящей Программе.</w:t>
      </w:r>
    </w:p>
    <w:p>
      <w:pPr>
        <w:pStyle w:val="Normal"/>
        <w:tabs>
          <w:tab w:val="clear" w:pos="709"/>
          <w:tab w:val="left" w:pos="411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ализацию перечня мероприятий муниципальной программы осуществляют:  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министрация Каргопольского муниципального округа Архангельской области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рриториальные отделы администрации Каргопольского муниципального округа Архангельской области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правление образования администрации Каргопольского муниципального округа Архангельской области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Ч-30 г. Каргополь ГКУ Архангельской области «ОГПС № 12»;</w:t>
      </w:r>
    </w:p>
    <w:p>
      <w:pPr>
        <w:pStyle w:val="GarantNonformat"/>
        <w:widowControl/>
        <w:tabs>
          <w:tab w:val="clear" w:pos="709"/>
          <w:tab w:val="left" w:pos="125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НДиПР Няндомского, Каргопольского и Коношского районов УНДиПР ГУ МЧС России по Архангельской области</w:t>
        <w:tab/>
        <w:t>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ргопольско-Няндомско-Коношский инспекторский участок Центра ГИМС ГУ МЧС России по Архангельской области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деление полиции «Каргопольское» межмуниципального отдела МВД России «Няндомский»;</w:t>
      </w:r>
    </w:p>
    <w:p>
      <w:pPr>
        <w:pStyle w:val="GarantNonformat"/>
        <w:widowControl/>
        <w:tabs>
          <w:tab w:val="clear" w:pos="709"/>
          <w:tab w:val="left" w:pos="615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униципальные учреждения, предприятия и организации, расположенные на территории Каргопольского муниципального округа Архангельской области;</w:t>
      </w:r>
    </w:p>
    <w:p>
      <w:pPr>
        <w:pStyle w:val="Normal"/>
        <w:tabs>
          <w:tab w:val="clear" w:pos="709"/>
          <w:tab w:val="left" w:pos="411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юридические и физические лица, определяемы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Выполнение мероприятий Программы будет осуществляться через заключение договоров и муниципальных контрактов на поставку товаров, выполнение работ, оказание услуг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еречень мероприятий муниципальной программы приведен в Приложении №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>к настоящей Программ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>IV</w:t>
      </w:r>
      <w:r>
        <w:rPr>
          <w:rFonts w:cs="Times New Roman" w:ascii="Times New Roman" w:hAnsi="Times New Roman"/>
          <w:b/>
          <w:color w:val="000000"/>
        </w:rPr>
        <w:t>. Ожидаемые результаты реализаци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Реализация мероприятий муниципальной программы, при условии выделения в полном объеме соответствующих бюджетных ассигнований, позволит к 2029 году достичь следующих результатов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снижение общего количества чрезвычайных ситуаций и происшествий, произошедших на территории Каргопольского муниципального округа Архангельской области, не менее чем на 25 единиц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меньшение количества погибших в результате чрезвычайных ситуаций и происшествий, произошедших на территории Каргопольского муниципального округа Архангельской области, не менее чем на 5 человек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личество п</w:t>
      </w:r>
      <w:r>
        <w:rPr>
          <w:rFonts w:cs="Times New Roman" w:ascii="Times New Roman" w:hAnsi="Times New Roman"/>
        </w:rPr>
        <w:t xml:space="preserve">роведенных учений и тренировок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составляет не менее 75 единиц </w:t>
      </w:r>
      <w:r>
        <w:rPr>
          <w:rFonts w:cs="Times New Roman" w:ascii="Times New Roman" w:hAnsi="Times New Roman"/>
          <w:color w:val="000000"/>
        </w:rPr>
        <w:t>за период с 2025 по 2029 годы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снижение общего количества пожаров, произошедших на территории Каргопольского муниципального округа Архангельской области, не менее чем на 5 единиц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- уменьшение количества погибших в результате пожаров, произошедших на территории Каргопольского муниципального округа Архангельской области, не менее чем на 1 человека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личество мест проживания многодетных семей, семей, находящихся в трудной жизненной ситуации, в социально опасном положении, расположенных на территории Каргопольского муниципального округа Архангельской области, оборудованных автономными дымовыми пожарными извещателями, составляет не менее 100 единиц за период с 2025 по 2029 год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оля пожарных водоемов, расположенных на территории Каргопольского муниципального округа Архангельской области, находящихся в исправном состоянии, составляет не менее 94%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обеспеченность ГСМ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, составляет не менее 100%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</w:rPr>
        <w:t>- снижение общего количества происшествий на водных объектах, произошедших на территории Каргопольского муниципального округа Архангельской области, не менее чем на 1 единицу;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  - уменьшение количества погибших в результате происшествий на водных объектах, произошедших на территории Каргопольского муниципального округа Архангельской области, не менее чем на 1 человек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Style w:val="Style12"/>
          <w:rFonts w:cs="Times New Roman" w:ascii="Times New Roman" w:hAnsi="Times New Roman"/>
          <w:b w:val="false"/>
          <w:color w:val="000000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Защита населения и территор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ангельской области от чрезвычайных ситуаций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пожарной безопасности 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опасности людей на водных объектах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color w:val="000000"/>
        </w:rPr>
        <w:t>на 2025 – 2029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GarantNormal"/>
        <w:widowControl/>
        <w:tabs>
          <w:tab w:val="clear" w:pos="709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GarantNormal"/>
        <w:widowControl/>
        <w:tabs>
          <w:tab w:val="clear" w:pos="709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</w:t>
      </w:r>
    </w:p>
    <w:p>
      <w:pPr>
        <w:pStyle w:val="GarantNormal"/>
        <w:widowControl/>
        <w:tabs>
          <w:tab w:val="clear" w:pos="709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вых показателей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5 – 2029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firstLine="698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05"/>
        <w:gridCol w:w="1205"/>
        <w:gridCol w:w="934"/>
        <w:gridCol w:w="934"/>
        <w:gridCol w:w="934"/>
        <w:gridCol w:w="934"/>
        <w:gridCol w:w="93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-ния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целевых показате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ый 2023 г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оч-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ные годы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9 год</w:t>
            </w:r>
          </w:p>
        </w:tc>
      </w:tr>
      <w:tr>
        <w:trPr>
          <w:trHeight w:val="2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05"/>
        <w:gridCol w:w="1205"/>
        <w:gridCol w:w="933"/>
        <w:gridCol w:w="934"/>
        <w:gridCol w:w="934"/>
        <w:gridCol w:w="934"/>
        <w:gridCol w:w="934"/>
      </w:tblGrid>
      <w:tr>
        <w:trPr/>
        <w:tc>
          <w:tcPr>
            <w:tcW w:w="10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. Повышение уровня защищенности населения и территор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гопольского муниципального округа Архангельской обла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чрезвычайных ситуаций природного и техногенного характер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чрезвычайных ситуаций и происшествий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2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более 2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2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2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при чрезвычайных ситуациях и происшествия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34"/>
        <w:gridCol w:w="1205"/>
        <w:gridCol w:w="1205"/>
        <w:gridCol w:w="933"/>
        <w:gridCol w:w="934"/>
        <w:gridCol w:w="934"/>
        <w:gridCol w:w="934"/>
        <w:gridCol w:w="934"/>
      </w:tblGrid>
      <w:tr>
        <w:trPr>
          <w:trHeight w:val="12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10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2. Активизация и совершенствование профилактической и информационно-пропагандистской работы в области защиты населения и территории Каргопольского муниципального округа Архангельской области от чрезвычайных ситуаций природного и техногенного характер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я пожарной безопасности и безопасности людей на водных объектах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</w:t>
            </w:r>
            <w:r>
              <w:rPr>
                <w:rFonts w:cs="Times New Roman" w:ascii="Times New Roman" w:hAnsi="Times New Roman"/>
              </w:rPr>
              <w:t>роведенных учений и тренировок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5</w:t>
            </w:r>
          </w:p>
        </w:tc>
      </w:tr>
      <w:tr>
        <w:trPr/>
        <w:tc>
          <w:tcPr>
            <w:tcW w:w="10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3. Создание необходимых условий для укрепления пожарной безопасности, уменьшения количества пожаров, предотвращения гибели и травматизма людей при пожарах, сокращения материального ущерба от пожаров на территор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жаров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в результате пожаров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34"/>
        <w:gridCol w:w="1205"/>
        <w:gridCol w:w="1205"/>
        <w:gridCol w:w="933"/>
        <w:gridCol w:w="934"/>
        <w:gridCol w:w="934"/>
        <w:gridCol w:w="934"/>
        <w:gridCol w:w="934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ест проживания многодетных семей, семей, находящихся в трудной жизненной ситуации, в социально опасном положении, расположенных на территории Каргопольского муниципального округа Архангельской области, оборудованных автономными дымовыми пожарными извеща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менее 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менее 20</w:t>
            </w:r>
          </w:p>
        </w:tc>
      </w:tr>
      <w:tr>
        <w:trPr/>
        <w:tc>
          <w:tcPr>
            <w:tcW w:w="10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4. Повышение уровня противопожарной защиты населенных пункто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гопольского муниципального округа Архангельской обла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жарных водоемов, расположенных на территории Каргопольского муниципального округа Архангельской области, находящихся в исправном состоянии, в общем количестве пожарных водоемов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-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9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9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9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9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34"/>
        <w:gridCol w:w="1205"/>
        <w:gridCol w:w="1205"/>
        <w:gridCol w:w="933"/>
        <w:gridCol w:w="934"/>
        <w:gridCol w:w="934"/>
        <w:gridCol w:w="934"/>
        <w:gridCol w:w="934"/>
        <w:gridCol w:w="25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5. Оказание содействия деятельности добровольных пожарных формирований, созданных на территор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ГСМ, приобретенных для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, от общей потребности в ГСМ для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 (на основании поступивших заяв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-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9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9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00</w:t>
            </w:r>
          </w:p>
        </w:tc>
      </w:tr>
      <w:tr>
        <w:trPr/>
        <w:tc>
          <w:tcPr>
            <w:tcW w:w="10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6. Осуществление и совершенствование системы организационных и практических мероприятий по обеспечению безопасности людей на водных объектах, расположенных на территор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исшествий на водных объекта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34"/>
        <w:gridCol w:w="1205"/>
        <w:gridCol w:w="1205"/>
        <w:gridCol w:w="933"/>
        <w:gridCol w:w="934"/>
        <w:gridCol w:w="934"/>
        <w:gridCol w:w="934"/>
        <w:gridCol w:w="25"/>
        <w:gridCol w:w="94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10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7. Оборудование мест массового отдыха людей у воды (пляжей) на территор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в результате происшествий на водных объекта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3</w:t>
            </w:r>
          </w:p>
        </w:tc>
      </w:tr>
    </w:tbl>
    <w:p>
      <w:pPr>
        <w:pStyle w:val="Normal"/>
        <w:ind w:hanging="0"/>
        <w:jc w:val="center"/>
        <w:rPr>
          <w:rStyle w:val="Style12"/>
          <w:b w:val="false"/>
          <w:b w:val="false"/>
          <w:bCs w:val="false"/>
          <w:color w:val="000000"/>
        </w:rPr>
      </w:pPr>
      <w:r>
        <w:rPr/>
      </w:r>
    </w:p>
    <w:p>
      <w:pPr>
        <w:pStyle w:val="GarantNormal"/>
        <w:suppressAutoHyphens w:val="true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расчета и источники информации о значениях целевых показателей</w:t>
      </w:r>
    </w:p>
    <w:p>
      <w:pPr>
        <w:pStyle w:val="Garant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</w:t>
      </w:r>
    </w:p>
    <w:p>
      <w:pPr>
        <w:pStyle w:val="GarantNorma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2340"/>
        <w:gridCol w:w="3743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го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расчет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чрезвычайных ситуаций и происшествий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единой дежурно-диспетчерской службы Каргопольского муниципального округа Архангельской области на основании информации, вносимой в анализ реагирования Каргопольского муниципального звена ТП РСЧС Архангельской области и направляемой в ЦУКС Главного управления МЧС России по Архангельской области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при чрезвычайных ситуациях и происшествия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единой дежурно-диспетчерской службы Каргопольского муниципального округа Архангельской области на основании информации, вносимой в анализ реагирования Каргопольского муниципального звена ТП РСЧС Архангельской области и направляемой в ЦУКС Главного управления МЧС России по Архангельской области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учений и тренировок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отдела по делам ГО и ЧС администрации Каргопольского муниципального округа Архангельской области на основании Плана основных мероприятий Каргопольского муниципального округ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календарный год.</w:t>
            </w:r>
          </w:p>
        </w:tc>
      </w:tr>
      <w:tr>
        <w:trPr>
          <w:trHeight w:val="1701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жаров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 о зарегистрированных пожарах на территории Каргопольского муниципального округа Архангельской области, предоставленные ОНДиПР Няндомского, Каргопольского и Коношского районов УНДиПР ГУ МЧС России по Архангельской области и ПЧ-30 г. Каргополя  ГКУ АО «ОГПС       № 12».</w:t>
            </w:r>
          </w:p>
        </w:tc>
      </w:tr>
      <w:tr>
        <w:trPr>
          <w:trHeight w:val="1701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в результате пожаров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данные о зарегистрированных пожарах на территории Каргопольского муниципального округа Архангельской области, предоставленные ОНДиПР Няндомского, Каргопольского и Коношского районов УНДиПР ГУ МЧС России по Архангельской области и ПЧ-30 г. Каргополя  ГКУ АО «ОГПС       № 12».</w:t>
            </w:r>
          </w:p>
        </w:tc>
      </w:tr>
      <w:tr>
        <w:trPr>
          <w:trHeight w:val="1701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ест проживания многодетных семей, семей, находящихся в трудной жизненной ситуации, в социально опасном положении, расположенных на территории Каргопольского муниципального округа Архангельской области, оборудованных автономными дымовыми пожарными извеща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отдела по делам ГО и ЧС администрации Каргопольского муниципального округа Архангельской области.</w:t>
            </w:r>
          </w:p>
        </w:tc>
      </w:tr>
      <w:tr>
        <w:trPr>
          <w:trHeight w:val="1701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ожарных водоемов, расположенных на территории Каргопольского муниципального округа Архангельской области, находящихся в исправном состоянии, в общем количестве пожарных водоемов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личество пожарных водоемов, расположенных на территории Каргопольского муниципального округа Архангельской области, находящихся в исправном состоянии/</w:t>
            </w:r>
          </w:p>
          <w:p>
            <w:pPr>
              <w:pStyle w:val="Garant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е количество пожарных водоемов, расположенных на территории Каргопольского муниципального округа Архангельской области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00%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ПЧ-30 г. Каргополя  ГКУ АО «ОГПС № 12» и отдела по делам ГО и ЧС администрац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ГСМ, приобретенных для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, от общей потребности в ГСМ для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 основании поступивших зая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Количество ГСМ, приобретенных для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/общая потребность в ГСМ для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)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100% 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отдела по делам ГО и ЧС администрации Каргопольского муниципального округа Архангельской области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исшествий на водных объекта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Каргопольско-Няндомско-Коношского инспекторского участка Центра ГИМС ГУ МЧС России по Архангельской области.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граждан, погибших  в результате происшествий на водных объектах, произошедших на территории Каргопольского муниципального округа Архангель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ный показат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Каргопольско-Няндомско-Коношского инспекторского участка Центра ГИМС ГУ МЧС России по Архангельской области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GarantNormal"/>
        <w:widowControl/>
        <w:tabs>
          <w:tab w:val="clear" w:pos="709"/>
          <w:tab w:val="left" w:pos="9072" w:leader="none"/>
        </w:tabs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hanging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Cs/>
          <w:color w:val="000000"/>
        </w:rPr>
        <w:t>Приложение № 2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Защита населения и территор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ангельской области от чрезвычайных ситуаций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пожарной безопасности 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опасности людей на водных объектах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color w:val="000000"/>
        </w:rPr>
        <w:t>на 2025 – 2029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firstLine="698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tabs>
          <w:tab w:val="clear" w:pos="709"/>
          <w:tab w:val="left" w:pos="3272" w:leader="none"/>
          <w:tab w:val="center" w:pos="5167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СУРСНОЕ ОБЕСПЕ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реализации муниципальной программ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5 – 2029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797"/>
        <w:gridCol w:w="1146"/>
        <w:gridCol w:w="1146"/>
        <w:gridCol w:w="1146"/>
        <w:gridCol w:w="1146"/>
        <w:gridCol w:w="1146"/>
      </w:tblGrid>
      <w:tr>
        <w:trPr>
          <w:trHeight w:val="323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Объем финансирования – всего, тыс. руб.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В том числе, тыс. руб.</w:t>
            </w:r>
          </w:p>
        </w:tc>
      </w:tr>
      <w:tr>
        <w:trPr>
          <w:trHeight w:val="17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025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026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027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028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029 год</w:t>
            </w:r>
          </w:p>
        </w:tc>
      </w:tr>
      <w:tr>
        <w:trPr>
          <w:trHeight w:val="3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Всего по Программ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619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194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92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906,2</w:t>
            </w:r>
          </w:p>
        </w:tc>
      </w:tr>
      <w:tr>
        <w:trPr>
          <w:trHeight w:val="3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firstLine="46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619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194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926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906,2</w:t>
            </w:r>
          </w:p>
        </w:tc>
      </w:tr>
    </w:tbl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030" w:leader="none"/>
        </w:tabs>
        <w:ind w:firstLine="698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 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Защита населения и территор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ангельской области от чрезвычайных ситуаций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пожарной безопасности 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опасности людей на водных объектах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color w:val="000000"/>
        </w:rPr>
        <w:t>на 2025 – 2029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/>
          <w:b/>
          <w:bCs w:val="false"/>
          <w:color w:val="000000"/>
          <w:sz w:val="4"/>
          <w:szCs w:val="4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Перечень мероприятий</w:t>
      </w:r>
      <w:r>
        <w:rPr>
          <w:rFonts w:cs="Times New Roman" w:ascii="Times New Roman" w:hAnsi="Times New Roman"/>
          <w:b/>
          <w:bCs/>
          <w:color w:val="000000"/>
        </w:rPr>
        <w:t xml:space="preserve">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«Защита населения и территории Каргопольского муниципального округа Архангельской области от чрезвычайных ситуаций, обеспечение пожарной безопасности и безопасности людей на водных объектах на 2025 – 2029 годы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»</w:t>
      </w:r>
    </w:p>
    <w:p>
      <w:pPr>
        <w:pStyle w:val="Normal"/>
        <w:ind w:hanging="0"/>
        <w:jc w:val="center"/>
        <w:rPr>
          <w:rStyle w:val="Style12"/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/>
      </w:r>
    </w:p>
    <w:p>
      <w:pPr>
        <w:pStyle w:val="Normal"/>
        <w:ind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4"/>
        <w:gridCol w:w="1772"/>
        <w:gridCol w:w="37"/>
        <w:gridCol w:w="1093"/>
        <w:gridCol w:w="4"/>
        <w:gridCol w:w="1063"/>
        <w:gridCol w:w="68"/>
        <w:gridCol w:w="924"/>
        <w:gridCol w:w="68"/>
        <w:gridCol w:w="924"/>
        <w:gridCol w:w="69"/>
        <w:gridCol w:w="924"/>
        <w:gridCol w:w="68"/>
        <w:gridCol w:w="924"/>
        <w:gridCol w:w="68"/>
        <w:gridCol w:w="924"/>
        <w:gridCol w:w="68"/>
        <w:gridCol w:w="3119"/>
        <w:gridCol w:w="885"/>
      </w:tblGrid>
      <w:tr>
        <w:trPr>
          <w:trHeight w:val="1113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и-рования</w:t>
            </w:r>
          </w:p>
        </w:tc>
        <w:tc>
          <w:tcPr>
            <w:tcW w:w="6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мы финансирования (тыс. руб.)</w:t>
            </w:r>
          </w:p>
        </w:tc>
        <w:tc>
          <w:tcPr>
            <w:tcW w:w="4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жидаем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зультат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ализации</w:t>
            </w:r>
          </w:p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я</w:t>
            </w:r>
          </w:p>
        </w:tc>
      </w:tr>
      <w:tr>
        <w:trPr/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9 год</w:t>
            </w:r>
          </w:p>
        </w:tc>
        <w:tc>
          <w:tcPr>
            <w:tcW w:w="4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1. Повышение уровня защищенности населения и территории Каргополь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 чрезвычайных ситуаций природного и техногенного характера.</w:t>
            </w:r>
          </w:p>
        </w:tc>
      </w:tr>
      <w:tr>
        <w:trPr>
          <w:trHeight w:val="27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Оказание содействия в организации и обеспечении работы пункта временного размещения населения Каргопольского муниципального округа Архангельской области, пострадавшего при чрезвычайных ситуациях природного и техногенного характе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-рование не требуетс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пункта временного размещения населения Каргопольского муниципального округа Архангельской области, расположенного в здании МОУ ДО «Дом детского творчества» по адресу: г. Каргополь, ул. Ленина, д. 53, к приему и размещению населения, пострадавшего при чрезвычайных ситуациях природного и техногенного характера</w:t>
            </w:r>
          </w:p>
          <w:p>
            <w:pPr>
              <w:pStyle w:val="Normal"/>
              <w:ind w:left="-108" w:righ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righ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1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 Приобретение имущества в целях пополнения резерва материальных ресурсов для ликвидации чрезвычайных ситуаций природного и техногенного характера на территории Каргопольского муниципального округа Архангельской обла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ирен механических ручных в количестве не менее 2 штук за период с 2025 по 2026 годы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46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2. Активизация и совершенствование профилактической и информационно-пропагандистской работы в области защиты населения и территории</w:t>
            </w:r>
          </w:p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ргопольского муниципального округа Архангельской области от чрезвычайных ситуаций природного и техногенного характера,</w:t>
            </w:r>
          </w:p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я пожарной безопасности и безопасности людей на водных объектах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 Приобретение и распространение наглядных информационных материалов (листовки, плакаты, памятки и др.)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учреждения, предприятия и организации, расположенные на территории Каргопольского муниципального округ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наглядных информационных материалов (листовки, плакаты, памятки и др.)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в количестве не менее 20000 штук за период с 2025 по 2029 годы.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4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127"/>
        <w:gridCol w:w="992"/>
        <w:gridCol w:w="1134"/>
        <w:gridCol w:w="992"/>
        <w:gridCol w:w="992"/>
        <w:gridCol w:w="993"/>
        <w:gridCol w:w="992"/>
        <w:gridCol w:w="992"/>
        <w:gridCol w:w="3147"/>
      </w:tblGrid>
      <w:tr>
        <w:trPr>
          <w:trHeight w:val="14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Проведение бесед, лекций, инструктажей, занятий, учений, тренировок и других профилактических мероприятий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 и ЧС;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Ч-30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ДиПР Няндомского, Каргопольского и Коношского районов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;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е учреждения, предприятия и организации, расположенные на территории Каргополь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-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учений и тренировок по вопросам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составляет не менее 75 единиц за период с 2025 по 2029 годы.</w:t>
            </w:r>
          </w:p>
        </w:tc>
      </w:tr>
      <w:tr>
        <w:trPr>
          <w:trHeight w:val="571" w:hRule="atLeast"/>
        </w:trPr>
        <w:tc>
          <w:tcPr>
            <w:tcW w:w="14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3. Создание необходимых условий для укрепления пожарной безопасности, уменьшения количества пожаров, предотвращения гибели и травматизма людей при пожарах, сокращения материального ущерба от пожаров на территории Каргопольского муниципального округа Архангельской области.</w:t>
            </w:r>
          </w:p>
        </w:tc>
      </w:tr>
      <w:tr>
        <w:trPr>
          <w:trHeight w:val="85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 Приобретение и установка автономных дымовых пожарных извещателей в местах проживания     многодетных семей, семей, находящихся в трудной жизненной ситуации, в социально опасном положении, расположенных на территории Каргополь- ского муниципального округа Арханге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и физические лица, определяемые в соответствии с ФЗ от 05.04.2013 № 44-ФЗ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проживания многодетных семей, семей, находящихся в трудной жизненной ситуации, в социально опасном положении, расположенных на территории Каргопольского муниципального округа Архангельской области, оборудованных автономными дымовыми пожарными извещателями, составляет не менее 100 единиц за период с 2025 по 2029 год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552"/>
        <w:gridCol w:w="1134"/>
        <w:gridCol w:w="992"/>
        <w:gridCol w:w="992"/>
        <w:gridCol w:w="993"/>
        <w:gridCol w:w="850"/>
        <w:gridCol w:w="992"/>
        <w:gridCol w:w="993"/>
        <w:gridCol w:w="2952"/>
      </w:tblGrid>
      <w:tr>
        <w:trPr>
          <w:trHeight w:val="19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14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4. Повышение уровня противопожарной защиты населенных пунктов Каргопольского муниципального округа Архангельской области.</w:t>
            </w:r>
          </w:p>
        </w:tc>
      </w:tr>
      <w:tr>
        <w:trPr>
          <w:trHeight w:val="108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 Оборудование (ремонт) источников наружного противопожарного водоснабжения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и 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тремонтированных пожарных водоемов, расположенных на территории Каргопольского муниципального округа Архангельской области, составляет не менее 5 единиц за период с 2025 по 2029 годы.</w:t>
            </w:r>
          </w:p>
        </w:tc>
      </w:tr>
      <w:tr>
        <w:trPr>
          <w:trHeight w:val="108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 Обустройство источников наружного противопожарного водоснабжения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и 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строенных пожарных водоемов, расположенных на территории Каргопольского муниципального округа Архангельской области, составляет не менее 2 единиц за период с 2025 по 2029 годы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"/>
        <w:gridCol w:w="23"/>
        <w:gridCol w:w="2128"/>
        <w:gridCol w:w="1188"/>
        <w:gridCol w:w="1056"/>
        <w:gridCol w:w="1188"/>
        <w:gridCol w:w="1187"/>
        <w:gridCol w:w="1056"/>
        <w:gridCol w:w="1180"/>
        <w:gridCol w:w="1193"/>
        <w:gridCol w:w="2626"/>
        <w:gridCol w:w="14"/>
      </w:tblGrid>
      <w:tr>
        <w:trPr>
          <w:trHeight w:val="14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 Заполнение водой пожарных водоемов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и 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ено водой не менее 100% пожарных водоемов, расположенных на территории Каргопольского муниципального округа Архангельской области, находящихся в исправном состоянии.</w:t>
            </w:r>
          </w:p>
        </w:tc>
      </w:tr>
      <w:tr>
        <w:trPr>
          <w:trHeight w:val="589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. Приобретение и установка аншлагов, знаков-указателей направления движения к источникам наружного противопожарного водоснабжения, расположенным на территории Каргопольского муниципального округа Архангельской обла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по дел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аншлагов, знаков-указателей направления движения к источникам наружного противопожарного водоснабжения, расположенным на территории Каргопольского муниципального округа Архангельской области, в количестве не менее 150 штук за период с 2025 по 2029 годы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463"/>
        <w:gridCol w:w="1559"/>
        <w:gridCol w:w="850"/>
        <w:gridCol w:w="993"/>
        <w:gridCol w:w="1134"/>
        <w:gridCol w:w="941"/>
        <w:gridCol w:w="1064"/>
        <w:gridCol w:w="1196"/>
        <w:gridCol w:w="2648"/>
      </w:tblGrid>
      <w:tr>
        <w:trPr>
          <w:trHeight w:val="142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. Механическая расчистка от снега подъездных путей к источникам наружного противопожарного водоснабжения, расположенным на территории Каргопольского муниципального округа Архангельской обла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услуг по механической расчистке от снега подъездных путей к источникам наружного противопожарного водоснабжения, расположенным на территории Каргопольского муниципального округа Архангельской области, в количестве не менее 30 раз за период с 2025 по 2029 годы.</w:t>
            </w:r>
          </w:p>
        </w:tc>
      </w:tr>
      <w:tr>
        <w:trPr>
          <w:trHeight w:val="5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6. Содержание в весенне-летний период мест размещения источников наружного противопожарного водоснабжения, расположенных на территории Каргопольского муниципального округа Архангельской области (вырубка кустарника, обкашивание травы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зание услуг по содержанию в весенне-летний период мест размещения источников наружного противопожарного водоснабжения, расположенных на территории Каргопольского муниципального округа Архангельской области, в количестве не менее 10 раз за период с 2025 по 2029 годы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47"/>
        <w:gridCol w:w="1188"/>
        <w:gridCol w:w="1018"/>
        <w:gridCol w:w="1188"/>
        <w:gridCol w:w="1187"/>
        <w:gridCol w:w="1188"/>
        <w:gridCol w:w="1055"/>
        <w:gridCol w:w="1188"/>
        <w:gridCol w:w="2670"/>
        <w:gridCol w:w="13"/>
      </w:tblGrid>
      <w:tr>
        <w:trPr>
          <w:trHeight w:val="21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7. Обустройство противопожарных барьеров на всей протяженности границы лесных участков с населенными пунктами, подверженными угрозе лесных пожаров, расположенными на территории Каргопольского муниципального округа Архангельской обла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минерализованных полос в населенных пунктах, подверженных угрозе лесных пожаров, расположенных на территории Каргопольского муниципального округа Архангельской области:     пос. Зелёный Бор, д. Казаково, д. Кречетово.</w:t>
            </w:r>
          </w:p>
        </w:tc>
      </w:tr>
      <w:tr>
        <w:trPr>
          <w:trHeight w:val="580" w:hRule="atLeast"/>
        </w:trPr>
        <w:tc>
          <w:tcPr>
            <w:tcW w:w="14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5. Оказание содействия деятельности добровольных пожарных формирований, созданных на территории</w:t>
            </w:r>
          </w:p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ргопольского муниципального округа Архангельской области.</w:t>
            </w:r>
          </w:p>
        </w:tc>
      </w:tr>
      <w:tr>
        <w:trPr>
          <w:trHeight w:val="58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 Возмещение стоимости ГСМ, воды для тушения пожаров добровольным пожарным формированиям, созданным на территории Каргопольского муниципального округа Архангельской обла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Каргопольского муниципаль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денежной компенсации на возмещение 100% стоимости ГСМ, воды для тушения пожаров добровольным пожарным формированиям, созданным на территории Каргопольского муниципального округа Архангельской области, в случае привлечения на тушение пожаров и предоставления подтверждающих документ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055"/>
        <w:gridCol w:w="1179"/>
        <w:gridCol w:w="1089"/>
        <w:gridCol w:w="1179"/>
        <w:gridCol w:w="1178"/>
        <w:gridCol w:w="1179"/>
        <w:gridCol w:w="1048"/>
        <w:gridCol w:w="1179"/>
        <w:gridCol w:w="2620"/>
      </w:tblGrid>
      <w:tr>
        <w:trPr>
          <w:trHeight w:val="141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. Приобретение ГСМ для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Каргопольского муниципаль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ГСМ, приобретенных для пожарной техники и оборудования, имеющихся в добровольных пожарных формированиях, созданных на территории Каргопольского муниципального округа Архангельской области, составляет не менее 450 литров за период с 2025 по 2029 годы.</w:t>
            </w:r>
          </w:p>
        </w:tc>
      </w:tr>
      <w:tr>
        <w:trPr>
          <w:trHeight w:val="57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3. Арендная плата за помещение для пожарного автомобиля в д. Усачевская Каргопольского муниципального округа Архангель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Каргопольского муниципаль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лючение с ИП Усачев А.М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говора аренды нежилого помещения для стоянки пожарного автомобиля и хранения принадлежностей к нему, расположенного по адресу: Архангельская область, Каргопольский район,            д. Усачевская, переулок Лесной, д. 1, строение 4. </w:t>
            </w:r>
          </w:p>
        </w:tc>
      </w:tr>
      <w:tr>
        <w:trPr>
          <w:trHeight w:val="57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4. Приобретение запасных частей для пожарной техники, имеющейся в  добровольных пожарных формированиях, созданных на территории Каргопольского муниципального округа Архангель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запасных частей для пожарной техники, имеющейся в  добровольных пожарных формированиях, созданных на территории Каргопольского муниципального округа Архангельской области, в случае возникновения потребности и на основании поступивших заяв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050"/>
        <w:gridCol w:w="1192"/>
        <w:gridCol w:w="1143"/>
        <w:gridCol w:w="21"/>
        <w:gridCol w:w="1157"/>
        <w:gridCol w:w="1192"/>
        <w:gridCol w:w="1192"/>
        <w:gridCol w:w="1059"/>
        <w:gridCol w:w="1192"/>
        <w:gridCol w:w="2609"/>
      </w:tblGrid>
      <w:tr>
        <w:trPr>
          <w:trHeight w:val="15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15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6. Осуществление и совершенствование системы организационных и практических мероприятий по обеспечению безопасности людей на водных объектах, расположенных на территории Каргопольского муниципального округа Архангельской области.</w:t>
            </w:r>
          </w:p>
        </w:tc>
      </w:tr>
      <w:tr>
        <w:trPr>
          <w:trHeight w:val="58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. Приобретение и установка знаков безопасности на водных объектах, расположенных на территории Каргопольского муниципального округа Архангельской обла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знаков безопасности на водных объектах, расположенных на территории Каргопольского муниципального округа Архангельской области, в количестве не менее 100 штук за период с 2025 по 2029 годы.</w:t>
            </w:r>
          </w:p>
        </w:tc>
      </w:tr>
      <w:tr>
        <w:trPr>
          <w:trHeight w:val="58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. Проведение совместных межведомственных патрулирований мест массового выхода (выезда) людей на лед, мест массового отдыха населения у водных объектов (пляжей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ргопольско-Няндомско-Коношски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У ГИМ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ение полиции «Каргопольское»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отделы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гопольского муниципального округ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-рование не требуетс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совместных межведомственных патрулирований мест массового выхода (выезда) людей на лед, мест массового отдыха населения у водных объектов (пляжей) составляет не менее 25 единиц за период с 2025 по 2029 годы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065"/>
        <w:gridCol w:w="1134"/>
        <w:gridCol w:w="993"/>
        <w:gridCol w:w="992"/>
        <w:gridCol w:w="992"/>
        <w:gridCol w:w="992"/>
        <w:gridCol w:w="993"/>
        <w:gridCol w:w="1065"/>
        <w:gridCol w:w="2508"/>
      </w:tblGrid>
      <w:tr>
        <w:trPr>
          <w:trHeight w:val="21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дача 7. Оборудование мест массового отдыха людей у воды (пляжей) на территории Каргопольского муниципального округа Архангельской области.</w:t>
            </w:r>
          </w:p>
        </w:tc>
      </w:tr>
      <w:tr>
        <w:trPr>
          <w:trHeight w:val="5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.1. Проведение лабораторных исследований проб воды и грунта, взят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месте массового отдыха людей у воды (пляже), расположенном на территории г. Каргопол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лючение договоров с ФБУЗ «Центр гигиены и эпидемиологии в Архангельской области и Ненецком автономном округе» на оказание услуг по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оведению лабораторных исследований проб воды и грунта, взят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месте массового отдыха людей у воды (пляже), расположенном на территории г. Каргополя.</w:t>
            </w:r>
          </w:p>
        </w:tc>
      </w:tr>
      <w:tr>
        <w:trPr>
          <w:trHeight w:val="5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2. Организация спасательного поста в месте массового отдыха людей у воды (пляже), расположенном на территории г. Каргопол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е и физические лица, определяемые в соответствии с ФЗ от 05.04.2013 № 44-ФЗ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й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дежурства не менее 2 спасателей в месте массового отдыха людей у воды (пляже), расположенном на территории г. Каргополя, в период летнего купального сезона.</w:t>
            </w:r>
          </w:p>
        </w:tc>
      </w:tr>
      <w:tr>
        <w:trPr>
          <w:trHeight w:val="5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3. Приобретение имущества и оборудования для спасательного поста, организованног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сте массового отдыха людей у воды (пляже), расположенном на территории г. Каргопол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дел по дел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буйков для ограждения зоны купания в количестве не менее 40 штук.</w:t>
            </w:r>
          </w:p>
        </w:tc>
      </w:tr>
      <w:tr>
        <w:trPr>
          <w:trHeight w:val="575" w:hRule="atLeast"/>
        </w:trPr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61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firstLine="4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2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06,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108" w:after="108"/>
      <w:ind w:hanging="0"/>
      <w:jc w:val="center"/>
      <w:outlineLvl w:val="3"/>
    </w:pPr>
    <w:rPr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pacing w:val="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lang w:val="en-US"/>
    </w:rPr>
  </w:style>
  <w:style w:type="paragraph" w:styleId="Style21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322" w:before="0" w:after="300"/>
      <w:ind w:hanging="2780"/>
    </w:pPr>
    <w:rPr>
      <w:rFonts w:ascii="Times New Roman" w:hAnsi="Times New Roman" w:cs="Times New Roman"/>
      <w:spacing w:val="2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18:00Z</dcterms:created>
  <dc:creator>Маша</dc:creator>
  <dc:description/>
  <cp:keywords/>
  <dc:language>en-US</dc:language>
  <cp:lastModifiedBy>ZEM_8_1</cp:lastModifiedBy>
  <cp:lastPrinted>2024-10-15T16:26:00Z</cp:lastPrinted>
  <dcterms:modified xsi:type="dcterms:W3CDTF">2025-03-14T05:56:00Z</dcterms:modified>
  <cp:revision>46</cp:revision>
  <dc:subject/>
  <dc:title>УТВЕРЖДЕНА</dc:title>
</cp:coreProperties>
</file>