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е общественное самоуправление является частью местного самоуправления и рождено самой жизнью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онимаем, что выживание и развитие северной деревни зависит и будет зависеть, прежде всего от самих жителей. От того смогут ли они решать за себя, смогут ли они реально осуществлять местное самоуправление на основе «инициативы снизу»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населенных пунктах Каргопольского района гражданами по месту жительства и органами местного самоуправления ведётся интенсивная деятельность по развитию сельских территорий, которая показала, что местные сообщества, имея незначительные финансовые ресурсы и большую отдаленность от административных центров, могут успешно развиваться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ива жителей имеет огромное значение в решении проблем местного значения на определенной территории, но её нельзя привнести или навязать, необходимо помочь, подтолкнуть, научить люд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чинается с переосмысления своей роли в жизни понимания того, что за себя мы должны отвечать са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1 году при поддержке Института общественных и гуманитарных инициатив и администрации области в районе началась работа по развитию сельских территорий, которая показала, что даже самые проблемные населенные пункты могут успешно развиваться, если помочь создать в них по настоящему активные местные сообщества. Люди поверили в себя и стали реально менять свою жизнь к лучшему. Реализованы десятки различных проектов со значительным экономическим эффектом, который во много раз превышал выделенные сред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большинство населения малых территорий продолжает надеяться на власть, забывая, что на местах власть – это органы местного самоуправления, а значит – сами люди. Люди, которые САМИ могут «оживить» территорию, сделать ее привлекательной для жизни и инвестиций. Но при этом, большая часть жителей малых городов или поселков не собираются их покидать, поэтому тем более важно сделать интересной и достойной жизнь на местах. И сделать это собственными силами живущих здесь люд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на территории Каргопольского района действуют </w:t>
        <w:br/>
        <w:t>42 ТОС, 13 из них в город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 данному направлению осуществляется в рамках Подпрограммы № 1 «</w:t>
      </w:r>
      <w:r>
        <w:rPr>
          <w:bCs/>
          <w:sz w:val="28"/>
          <w:szCs w:val="28"/>
        </w:rPr>
        <w:t>Развитие и поддержка территориального общественного самоуправления в Каргопольском муниципальном округе на 2021-2024 годы</w:t>
      </w:r>
      <w:r>
        <w:rPr>
          <w:sz w:val="28"/>
          <w:szCs w:val="28"/>
        </w:rPr>
        <w:t>» муниципальной программы «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 на 2021-2024 годы». Общий объем финансирования программы на весь период составляет 18703,488 тыс. рублей из них, 4203,427 тыс. рублей – на поддержку ТОС.</w:t>
      </w:r>
    </w:p>
    <w:p>
      <w:pPr>
        <w:pStyle w:val="Normal"/>
        <w:ind w:firstLine="360"/>
        <w:jc w:val="both"/>
        <w:rPr/>
      </w:pPr>
      <w:r>
        <w:rPr/>
        <w:t xml:space="preserve">Финансовая поддержка ТОС постоянно увеличивается: 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816"/>
        <w:gridCol w:w="872"/>
        <w:gridCol w:w="900"/>
        <w:gridCol w:w="900"/>
        <w:gridCol w:w="916"/>
        <w:gridCol w:w="1244"/>
        <w:gridCol w:w="1244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237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030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7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43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31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374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финансовые средства распределяются на конкурс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ся конкурс проектов территориальных общественных самоуправлений на территории муниципального образования «Каргопольский муниципальный район» (ориентировочно в марте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ными направлениями поддержки территориального общественного самоуправления я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 </w:t>
      </w:r>
      <w:r>
        <w:rPr>
          <w:sz w:val="28"/>
          <w:szCs w:val="28"/>
        </w:rPr>
        <w:t>Сохранение исторического и культурного наследия, народных традиций и промыслов, развитие въездного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Благоустройство территории, природоохран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Развитие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Поддержка социально уязвимых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Экологическая культура и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тивопожарная защи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 года на конкурс было подано:</w:t>
      </w:r>
    </w:p>
    <w:p>
      <w:pPr>
        <w:pStyle w:val="Normal"/>
        <w:jc w:val="both"/>
        <w:rPr/>
      </w:pPr>
      <w:r>
        <w:rPr>
          <w:sz w:val="28"/>
          <w:szCs w:val="28"/>
        </w:rPr>
        <w:t>2020 – 23 заявки, 18 поддерж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– 21 заявка, 21 поддерж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– 19 заявок, 14 поддерж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9"/>
        <w:gridCol w:w="1208"/>
        <w:gridCol w:w="1744"/>
        <w:gridCol w:w="1744"/>
        <w:gridCol w:w="1744"/>
      </w:tblGrid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сделано</w:t>
            </w:r>
            <w:r>
              <w:rPr>
                <w:i/>
                <w:iCs/>
              </w:rPr>
              <w:t> (отремонтировано, восстановлено, обустроено, отреставрировано, приведены в надлежащее состояние, благоустроено)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 2020 году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 2021 году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 2022 году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сты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ги, тротуары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лодцы, источники воды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жарные водоемы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мятники Великой Отечественной войны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мятники духовного наслед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и спортивные площадки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кты культуры (центры досуга и дома культуры)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общественных мест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ое 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года мы ежегодно подводим итоги на районной конференции ТО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же активисты ТОС участвуют и в областных мероприят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ежегодные семинар «Десять шагов  к успеху» и фестиваль ТОС Поморья, проводимые на базе Кенозерского национального парка при поддержке департамента по местному самоуправлению и внутренней политике. В Архангельске мы принимаем участи в Северном гражданском конгрессе, межрегиональной конференции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ежегодно участвуем в областных конкурсах «Лучший ТОС Архангельской области» и «Лучший активист ТОС Архангельской области». В 2021 году впервые были проведены районные конкурсы «Лучший ТОС Каргопольского района» и «Лучший активист ТОС Каргопольского района». В конкурсах приняли участие 3 ТОСа и 6 активистов ТОС. Комиссией при подведении итогов было решено поощрить всех участников. В конкурсе «Лучший ТОС» второе место разделили ТОС «Искорка надежды» д.Лекшмоозеро и ТОС «Родничок» д.Трофимовская. Победителем стал ТОС «Нокола».</w:t>
        <w:br/>
        <w:t xml:space="preserve">В конкурсе «Лучший активист ТОС </w:t>
      </w:r>
      <w:r>
        <w:rPr>
          <w:i/>
          <w:iCs/>
          <w:sz w:val="28"/>
          <w:szCs w:val="28"/>
        </w:rPr>
        <w:t>Каргопольск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йона</w:t>
      </w:r>
      <w:r>
        <w:rPr>
          <w:sz w:val="28"/>
          <w:szCs w:val="28"/>
        </w:rPr>
        <w:t>» победителями стали семья Ананьевых ТОС «Родничок» д.Трофимовская, Екимов В.Б. ТОС «Тихманьгские просторы» д.Тихманьга, Климов И.С. ТОС «Южный» и Кузьмина Е.И. ТОС «Патриот» г.Каргополь, Нефедова Т.Н. ТОС «Искорка надежды» д.Лекшмоозеро и Шутова Т.Г. ТОС «Ноко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сопровождение конкурса было заложено в программ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обедителем областного конкурса «Лучший проект ТОС» стал проект ТОС «Спортивная Сиреневая» «Музейно-выставочный комплекс ретро автомобилей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ходе реализации социального проекта силами волонтеров и активистов г. Каргополя создан музейно-выставочный комплекс ретро автомобилей на базе ТОС «Спортивная Сиреневая» для сохранения и развития научно-технических достижений советского автопром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ейно-выставочный комплекс ведет работу как с местным населением (в том числе с несовершеннолетними Каргопольского района), так и с туристами, посещающими наш город (экскурсии, тематические выставки, практические и теоретические занятия с несовершеннолетними, направленные на знакомство с техническими характеристиками различных автомобилей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зданном музейно-выставочном комплексе ведется работа не только по знакомству с историей спорта, но и по изучению технических характеристик различных автомоби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этого, проект предусмотрел работу с детьми и подростками из семей, оказавшихся в трудной жизненной ситуации, и состоящими на учете в органах системы профилакти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несовершеннолетними проводится  на базе музейно-выставочного комплекса, где  организован цикл практических и теоретических занятий для детей и подростков «Юный техник». Мероприятия проводятся в выходные дни и во время школьных канику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ейно-выставочный комплекс объединил в себе уникальный культурно-технический центр и познавательно-досуговую зону и основан на принципе популяризации научно-технических достижений и трудового воспитания несовершеннолетни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ие музея состоялось 4 июня 2022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2021 году мы  приняли участие в проектном семинаре "Десять шагов к успешному проекту" с проектом «Дом пчеловода». Семинар проводится ежегодно департаментом </w:t>
      </w:r>
      <w:r>
        <w:rPr>
          <w:rStyle w:val="2Exact"/>
        </w:rPr>
        <w:t xml:space="preserve">по внутренней политике и МСУ </w:t>
      </w:r>
      <w:r>
        <w:rPr>
          <w:sz w:val="28"/>
          <w:szCs w:val="28"/>
        </w:rPr>
        <w:t>администрации Архангельской области.</w:t>
      </w:r>
      <w:r>
        <w:rPr>
          <w:bCs/>
          <w:sz w:val="28"/>
          <w:szCs w:val="28"/>
        </w:rPr>
        <w:t xml:space="preserve"> Проект получил высокую оценку  и получил финансовую поддержку в размере 62000 рублей. Эти средства будут использованы на приобретение старого до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2022 году данный проект был заявлен на конкурс проектов ТОС и также получил финансовую поддержку. В рамках этого проекта будет осуществлена </w:t>
      </w:r>
      <w:r>
        <w:rPr>
          <w:sz w:val="28"/>
          <w:szCs w:val="28"/>
        </w:rPr>
        <w:t xml:space="preserve">перевозка сруба,  сборка,  обустройство внутреннего помещения, покраска и наполнение экспозиции музея. Открытие планируется к 1 октябр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самые крупные проекты. Но ежегодно реализуется и масса менее затратных проектов, но тоже очень значимых для своих территорий. Это ремонт печек в клубах и библиотеках (ТОС «Спасский бережок», ТОС «Калитинская сторонка», обустройство детских и спортивных площадок, ремонты колодцев, а в этом году и обустройство территории вокруг родника. Борьба с борщевиком через проекты ТОС ведется успешно на территории Приозерного территориального отдела. Они приобретают препараты для обработки, спецодежду, опрыскиватели и силами населения проводят обработку территор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ирование о ходе реализации проектов мы ведем через официальный паблик администрации в соцсетях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енью мы осматривали территории ТОС и результаты проекто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52:00Z</dcterms:created>
  <dc:creator>anisimova</dc:creator>
  <dc:description/>
  <cp:keywords/>
  <dc:language>en-US</dc:language>
  <cp:lastModifiedBy>anisimova</cp:lastModifiedBy>
  <cp:lastPrinted>2021-08-24T13:08:00Z</cp:lastPrinted>
  <dcterms:modified xsi:type="dcterms:W3CDTF">2022-06-15T12:52:00Z</dcterms:modified>
  <cp:revision>2</cp:revision>
  <dc:subject/>
  <dc:title>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</dc:title>
</cp:coreProperties>
</file>