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  <w:t>Вторая сессия</w:t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  <w:t>от 10 ноября 2020 года № 20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ведении земельного нало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Каргопо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Федеральным Законом № 131 – ФЗ от 06.10.2003 года «Об общих принципах организации местного самоуправления в Российской Федерации», областным Законом от 29 мая 2020 года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Собрание депутатов Каргополь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 е ш а е т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Ввести на территории Каргопольского муниципального округа земельный налог с 1 января 202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2. Налоговые ставк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Установить  ставки земельного налога в следующих размерах:   </w:t>
      </w:r>
    </w:p>
    <w:p>
      <w:pPr>
        <w:pStyle w:val="Normal"/>
        <w:widowControl/>
        <w:ind w:firstLine="709"/>
        <w:jc w:val="both"/>
        <w:rPr/>
      </w:pPr>
      <w:bookmarkStart w:id="0" w:name="sub_349"/>
      <w:r>
        <w:rPr>
          <w:sz w:val="26"/>
          <w:szCs w:val="26"/>
        </w:rPr>
        <w:t xml:space="preserve">- земельные участки, отнесенные к землям сельскохозяйственного назначения или к землям в составе зон сельскохозяйственного использования </w:t>
        <w:br/>
        <w:t>в населенных пунктах и используемые для сельскохозяйственного производства -  0,3%;</w:t>
      </w:r>
    </w:p>
    <w:p>
      <w:pPr>
        <w:pStyle w:val="Normal"/>
        <w:widowControl/>
        <w:ind w:firstLine="709"/>
        <w:jc w:val="both"/>
        <w:rPr/>
      </w:pPr>
      <w:bookmarkStart w:id="1" w:name="sub_349"/>
      <w:r>
        <w:rPr>
          <w:sz w:val="26"/>
          <w:szCs w:val="26"/>
        </w:rPr>
        <w:t>- земельные участки,</w:t>
      </w:r>
      <w:bookmarkStart w:id="2" w:name="sub_351"/>
      <w:bookmarkEnd w:id="1"/>
      <w:r>
        <w:rPr>
          <w:sz w:val="26"/>
          <w:szCs w:val="26"/>
        </w:rPr>
        <w:t xml:space="preserve"> занятые жилищным фондом и объектами инженерной инфраструктуры жилищно-коммунального комплекса (за исключением доли </w:t>
        <w:br/>
        <w:t xml:space="preserve">в праве на земельный участок, приходящейся на объект, не относящийся </w:t>
        <w:br/>
        <w:t>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е в предпринимательской деятельности) – 0,08 %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bookmarkStart w:id="3" w:name="sub_352"/>
      <w:bookmarkEnd w:id="2"/>
      <w:bookmarkEnd w:id="3"/>
      <w:r>
        <w:rPr>
          <w:sz w:val="26"/>
          <w:szCs w:val="26"/>
        </w:rPr>
        <w:t xml:space="preserve">-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</w:t>
      </w:r>
      <w:hyperlink r:id="rId2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9 июля 2017 года N 217-ФЗ </w:t>
        <w:br/>
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– 0,2 %; </w:t>
      </w:r>
    </w:p>
    <w:p>
      <w:pPr>
        <w:pStyle w:val="Normal"/>
        <w:widowControl/>
        <w:ind w:firstLine="708"/>
        <w:jc w:val="both"/>
        <w:rPr/>
      </w:pPr>
      <w:bookmarkStart w:id="4" w:name="sub_352"/>
      <w:bookmarkStart w:id="5" w:name="sub_3940115"/>
      <w:bookmarkEnd w:id="4"/>
      <w:bookmarkEnd w:id="5"/>
      <w:r>
        <w:rPr>
          <w:sz w:val="26"/>
          <w:szCs w:val="26"/>
        </w:rPr>
        <w:t xml:space="preserve">- земельные участки, ограниченные в обороте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предоставленные для обеспечения обороны, безопасности и таможенных нужд -0,3 %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>земельные участки, предназначенные для размещения объектов органов местного самоуправления и муниципальных учреждений, финансируемых из бюджета Каргопольского муниципального округа - 0,01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е участки собственников земельных долей, выделенных сельхозпредприятиями без выдела в натуре-0,01 %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bookmarkStart w:id="6" w:name="sub_3940115"/>
      <w:bookmarkStart w:id="7" w:name="sub_394012"/>
      <w:bookmarkEnd w:id="6"/>
      <w:bookmarkEnd w:id="7"/>
      <w:r>
        <w:rPr>
          <w:sz w:val="26"/>
          <w:szCs w:val="26"/>
        </w:rPr>
        <w:t>-прочие земельные участки – 1,5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sub_394012"/>
      <w:bookmarkStart w:id="9" w:name="sub_394012"/>
      <w:bookmarkEnd w:id="9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Порядок и сроки уплаты налог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Налог и авансовые платежи налогоплательщики-организации уплачивают в соответствии с порядком, установленным  Налоговым кодекс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Налоговые льгот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Освобождаются от уплаты земельного налога ветераны и инвалиды Великой Отечественной  вой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Налоговые льготы, предусмотренные настоящим решением, налогоплательщикам – физическим лицам предоставляются в порядке, предусмотренном пунктом 10 статьи 396 Налогов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 1 января 2021 года, но не ранее, чем по истечении одного месяца со дня его официального опубликования в бюллетене «Вестник Каргополь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                                                   А.Ф. Лысков 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360"/>
        <w:rPr>
          <w:color w:val="FF6600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sz w:val="28"/>
      <w:szCs w:val="24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7">
    <w:name w:val="????????"/>
    <w:basedOn w:val="1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632780.306" TargetMode="External"/><Relationship Id="rId3" Type="http://schemas.openxmlformats.org/officeDocument/2006/relationships/hyperlink" Target="garantf1://12024624.270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07:00Z</dcterms:created>
  <dc:creator>роно</dc:creator>
  <dc:description/>
  <cp:keywords/>
  <dc:language>en-US</dc:language>
  <cp:lastModifiedBy>ПятунинаОН</cp:lastModifiedBy>
  <cp:lastPrinted>2020-11-11T15:08:00Z</cp:lastPrinted>
  <dcterms:modified xsi:type="dcterms:W3CDTF">2020-11-11T12:08:00Z</dcterms:modified>
  <cp:revision>30</cp:revision>
  <dc:subject/>
  <dc:title>Муниципальное образование  «Каргопольский муниципальный район»</dc:title>
</cp:coreProperties>
</file>