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2001"/>
      <w:bookmarkStart w:id="1" w:name="sub_2001"/>
      <w:bookmarkEnd w:id="1"/>
    </w:p>
    <w:p>
      <w:pPr>
        <w:pStyle w:val="TextBodyIndent"/>
        <w:suppressAutoHyphens w:val="true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  <w:br/>
        <w:t>постановлением администрации</w:t>
        <w:br/>
        <w:t xml:space="preserve">Каргопольского муниципального округа </w:t>
      </w:r>
    </w:p>
    <w:p>
      <w:pPr>
        <w:pStyle w:val="TextBodyIndent"/>
        <w:suppressAutoHyphens w:val="true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TextBodyIndent"/>
        <w:suppressAutoHyphens w:val="true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8» октября 2024 года № 838</w:t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феры культуры и туризма на территории Каргопольского муниципального округа Архангельской области</w:t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– 2028 годы»</w:t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А С П О Р Т 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  <w:b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51"/>
      </w:tblGrid>
      <w:tr>
        <w:trPr>
          <w:trHeight w:val="8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20"/>
                <w:tab w:val="left" w:pos="3605" w:leader="none"/>
                <w:tab w:val="left" w:pos="4172" w:leader="none"/>
                <w:tab w:val="left" w:pos="4455" w:leader="none"/>
              </w:tabs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феры культуры и туризма на территории Каргопольского муниципального округа Архангельской области   на 2025 – 2028 годы» (далее – Программа)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культуры, молодежи, спорта и туризм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троительства и архитектуры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Каргопольского муниципального округа;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Каргопольского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нгельской области, ГБУК АО «Каргопольский историко- - архитектурный и художественный музей», образовательные организации, туроператоры, ТИЦ «Каргополь», общественные организации Каргопольского окру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предприниматели, инициативные группы, поставщики и подрядчики определенные в соответствии с Федеральным Законом №44-ФЗ «О контрактной системе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закупок товаров, работ, услуг для обеспечения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х и муниципальных нужд» 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апреля 2013 год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устойчивого развития сферы культуры через с</w:t>
            </w:r>
            <w:r>
              <w:rPr>
                <w:rFonts w:cs="Times New Roman" w:ascii="Times New Roman" w:hAnsi="Times New Roman"/>
                <w:color w:val="000000"/>
              </w:rPr>
              <w:t>охранение и развитие культурного потенциала и культурного наследия Каргополь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формирования в Каргопольском муниципальном округе Архангельской области современного и конкурентоспособного туристско-рекреационного комплекса.</w:t>
            </w:r>
          </w:p>
          <w:p>
            <w:pPr>
              <w:pStyle w:val="Normal"/>
              <w:tabs>
                <w:tab w:val="clear" w:pos="720"/>
                <w:tab w:val="left" w:pos="61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 приведен в Приложении №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хранение культурного и исторического наследия, расширение доступа населения к культурным ценностям и информ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общение населения к духовным и культурным ценностям, а также активному участию в культурной жизни округа через развитие и поддержку гастрольной, выставочной и фестивальной деятельности; сохранение и развитие кадрового потенциала учреждений культуры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. Создание условий для повышения качества и разнообразия услуг, предоставляемых в сфере культуры, в том числе развитие и укрепление материально-технической базы учреждений культуры, обеспечение их безопасного, бесперебойного функционирования, доступности получения услу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Cs w:val="22"/>
              </w:rPr>
              <w:t>Создание системы информирования туристов для обеспечения удобства пребывания и навигации на территории Каргопольского 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формированию качественного туристического продукта и продвижение Каргопольского округа на региональный, российский туристский рынок, развитие межрегионального и международного сотрудничества в сфере туриз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Содействие развитию туристической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мероприятий)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сферы культуры»;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звитие сферы туризма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– 1049782,1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, в том числе:</w:t>
            </w:r>
          </w:p>
          <w:p>
            <w:pPr>
              <w:pStyle w:val="GarantNonformat"/>
              <w:widowControl/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70530,3тыс. рублей, средства областного бюджета – 357164,5 тыс. рублей, средства местного бюджета 622087,3 тыс. рублей.</w:t>
            </w:r>
          </w:p>
          <w:p>
            <w:pPr>
              <w:pStyle w:val="GarantNonformat"/>
              <w:widowControl/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здел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.  Приоритеты муниципальной политик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сфере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Муниципальная программа «Развитие сферы культуры и туризма на территории Каргопольского муниципального округа Архангельской области на 2025-2028 гг» (далее - муниципальная программа) разработана 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Каргопольского муниципального округа  от 06.06.2024 №746-ро «Об утверждении Перечней муниципальных программ, подлежащих разработке и полному или частичному финансированию за счет  средств бюджета Каргопольского муниципального округа Архангельской области с 1 января 2025 года», учитывая цели и задачи, представленные в Стратегии государственной культурной политики на период до 2030 года, утвержденной распоряжением Правительства Российской Федерации от 29.02.2016 №326-р, Стратегии развития туризма в Российской Федерации на период до 2035 года, утвержденной распоряжением Правительства Российской Федерации от 20.09.2019  №2129-р, Стратегии социально-экономического развития Архангельской области до 2035 года, утвержденной областным законом от 18.02.2019 №57-5-ОЗ, </w:t>
      </w:r>
      <w:r>
        <w:rPr>
          <w:rFonts w:cs="Times New Roman" w:ascii="Times New Roman" w:hAnsi="Times New Roman"/>
        </w:rPr>
        <w:t>Стратегии социально-экономического развития Каргопольского муниципального округа Архангельской области</w:t>
      </w:r>
      <w:r>
        <w:rPr>
          <w:rFonts w:cs="Times New Roman" w:ascii="Times New Roman" w:hAnsi="Times New Roman"/>
          <w:bCs/>
        </w:rPr>
        <w:t xml:space="preserve"> до 2030 года,  утвержденной Решением Собрания депутатов МО «Каргопольский муниципальный район» от 21.06.2018  №64, предполагает реализацию комплекса мер, направленных на развитие и модернизацию инфраструктуры культуры и сохранение культурного наследия Каргополья, а также реализацию приоритетных направлений туристской деятельности в Каргопольском муниципальном округе Архангель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Мероприятия муниципальной программы реализуются во испол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каза Президента Российской Федерации от 24 декабря 2014 года №808 «Об утверждении Основ государственной культурной политики»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 Президента Российской Федерации от 7 мая 2024года № 309 «О национальных целях развития Российской Федерации на период до 2030 года и на перспективу до 2036 года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сударственной программы Российской Федерации «Развитие культуры», утвержденной постановлением Правительства Российской Федерации от 15 апреля 2014 года №317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х проектов «Обеспечение качественно нового уровня развития инфраструктуры культуры (Культурная среда)», «Создание условий для реализации творческого потенциала нации (Творческие люди)» и «Цифровизация услуг и формирование информационного пространства в сфере культуры» (Цифровая культура)» национального проекта «Культура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указанными стратегическими документами и нормативными правовыми актами основными приоритетами реализации государственной программы являю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единого культурного пространства на основе духовно-нравственных ценностей и исторических традиц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здание условий для творческой самореализации граждан, культурно-просветительской деятельности, активизации социально-культурной деятельности различных категорий населения Каргопольского муниципального округа Архангельской обла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библиотечного дела, профессионального искус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культурного и духовного наследия, самобытных традиций округа как национального богатства и основы единства обще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материально-технической базы учреждений куль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социального статуса работников куль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цифровых технологий в сферу куль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здание условий для устойчивого развития приоритетных видов туризма в Каргопольском муниципальном округе Архангельской обла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гражданам доступа к знаниям, информации и культурным ценност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II. Характеристика подпрограмм муниципальной программы 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2.1. Паспорт 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дпрограммы №1 «Развитие сферы культуры»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й программы «Развитие сферы культуры и туризма на территории     Каргопольского муниципального округа Архангельской области на 2025-2028 годы»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56"/>
      </w:tblGrid>
      <w:tr>
        <w:trPr>
          <w:trHeight w:val="878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3605" w:leader="none"/>
                <w:tab w:val="left" w:pos="4172" w:leader="none"/>
                <w:tab w:val="left" w:pos="4455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GarantNonformat"/>
              <w:widowControl/>
              <w:tabs>
                <w:tab w:val="clear" w:pos="720"/>
                <w:tab w:val="left" w:pos="3605" w:leader="none"/>
                <w:tab w:val="left" w:pos="4172" w:leader="none"/>
                <w:tab w:val="left" w:pos="4455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феры культуры» муниципальной программы «Развитие сферы культуры и туризма на территории     Каргопольского муниципального округа Архангельской области на 2025-2028 годы» (далее – подпрограмма)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троительства и архитектуры администрации 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Каргопольского муниципального округа;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Каргопольского округа Архангельской области, ГБУК АО «Каргопольский историко- - архитектурный и художественный музей», образовательные  организации, туроператоры, ТИЦ «Каргополь», общественные организации Каргопольского округа, творческие предприниматели, инициативные группы, поставщики и подрядчики определенные в соответствии с Федеральным Законом №44-ФЗ от 5 апреля 2013 года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лагоприятных условий для устойчивого развития сферы культуры через сохранение и развитие культурного потенциала и культурного наследия Каргополья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чень целевых показателей подпрограммы №1 приведен в Приложении №1 к Программе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65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хранение культурного и исторического наследия, расширение доступа населения к культурным ценностям и информ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общение населения к духовным и культурным ценностям, а также активному участию в культурной жизни округа через развитие и поддержку гастрольной, выставочной и фестивальной деятельности; сохранение и развитие кадрового потенциала учреждений культуры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здание условий для повышения качества и разнообразия услуг, предоставляемых в сфере культуры, в том числе развитие и укрепление материально-технической базы учреждений культуры, обеспечение их безопасного, бесперебойного функционирования, доступности получения услуг.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1 этап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** финансирования подпрограммы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uppressAutoHyphens w:val="true"/>
              <w:ind w:firstLine="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– 1042432,1 тыс. рублей, в том числе: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70530,3 тыс. рублей, средства областного бюджета – 357164,5 тыс. рублей, средства местного бюджета 614647,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.</w:t>
            </w:r>
          </w:p>
        </w:tc>
      </w:tr>
    </w:tbl>
    <w:p>
      <w:pPr>
        <w:pStyle w:val="GarantNonformat"/>
        <w:widowControl/>
        <w:tabs>
          <w:tab w:val="clear" w:pos="720"/>
          <w:tab w:val="left" w:pos="6156" w:leader="none"/>
        </w:tabs>
        <w:suppressAutoHyphens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61" w:leader="none"/>
        </w:tabs>
        <w:suppressAutoHyphens w:val="tru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61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b/>
        </w:rPr>
        <w:t>Характеристика сферы реализации подпрограммы №1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основных пробле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ргополье - исконно русская земля, знаменитая своей богатейшей историей, архитектурой, самобытной культурой, уникальным природным ландшафтом, трудовыми успехами. Каргопольская земля богата яркими талантами, праздниками, фестивалями, традиционными народными промыслами и ремеслами, одно из которых – изготовление каргопольской глиняной игрушки - является уникальным проявлением народного искусства и имеет всемирную известность. Отличительной чертой города и района является наличие большого числа памятников каменного и деревянного зодчества XVI-XIX вв.: 28 федерального значения и  более 150 – регионального.  </w:t>
      </w:r>
      <w:r>
        <w:rPr>
          <w:rFonts w:cs="Times New Roman" w:ascii="Times New Roman" w:hAnsi="Times New Roman"/>
          <w:bCs/>
        </w:rPr>
        <w:t xml:space="preserve">На основании Приказа Министерства культуры Российской Федерации, Министерства регионального развития Российской Федерации от 29 июля 2010 г. № 418/339 </w:t>
      </w:r>
      <w:bookmarkStart w:id="2" w:name="doc_subtitle"/>
      <w:bookmarkEnd w:id="2"/>
      <w:r>
        <w:rPr>
          <w:rFonts w:cs="Times New Roman" w:ascii="Times New Roman" w:hAnsi="Times New Roman"/>
          <w:bCs/>
        </w:rPr>
        <w:t>«Об утверждении перечня исторических поселений» Каргополь включен в перечень поселений, имеющих статус «историческое».</w:t>
      </w:r>
      <w:r>
        <w:rPr/>
        <w:t xml:space="preserve"> </w:t>
      </w:r>
      <w:r>
        <w:rPr>
          <w:rFonts w:cs="Times New Roman" w:ascii="Times New Roman" w:hAnsi="Times New Roman"/>
          <w:bCs/>
        </w:rPr>
        <w:t>30 октября 2019 года Каргополь  включен в сеть креативных городов мира ЮНЕСКО в номинации Crafts and Folk A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округе функционируют ГБУК АО «Каргопольский историко-архитектурный и художественный музей»,  три муниципальных учреждения культуры: МБУК «Каргопольский многофункциональный культурный центр», МБУК «Каргопольская централизованная библиотечная система», МБУК «Центр народных ремесел «Берегиня», а также учреждение дополнительного образования в сфере культуры и искусства МУ ДО «Детская школа искусств №11». Основными целями их деятельности являются обеспечение динамичного развития культуры в Каргопольском округе, сохранение культурного наследия, развитие и укрепление духовного потенциала нации, формирование у жителей округа, в т.ч. детей и молодежи, общероссийского гражданского самосознания, чувства патриотизма, гражданской ответственности, гордости за историю страны, воспитание культуры межнационального общения, основанной на толерантности, уважении чести и национального достоинства граждан, духовных и нравственных ценностей народов России, создание условий для равной доступности культурных благ населения округа, развитие библиотечной системы ок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культуре отводится ведущая роль в формировании человеческого капитала. Современного уровня интеллектуального и культурного развития возможно достичь только в культурной среде, позволяющей осознать цели и нравственные ориентиры развития общества.  Культурная среда сегодня становится ключевым понятием. В связи с этим формирование и развитие культурной среды становится важнейшим условием улучшения качества жизни насе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учреждений культуры Каргопольского муниципального округа является одной из важнейших составляющих культурной жизни округа и  является одной из основных форм информационного обеспечения насе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 ходе реализации целевой программы «Развитие сферы культуры и туризма на территории муниципального образования «Каргопольский муниципальный район» 2021-2024г.г.» удалось не только преодолеть спад в развитии культуры, но и добиться увеличения объемов финансирования из федерального и регионального бюджетов.  Так</w:t>
      </w:r>
      <w:r>
        <w:rPr>
          <w:rFonts w:cs="Times New Roman" w:ascii="Times New Roman" w:hAnsi="Times New Roman"/>
        </w:rPr>
        <w:t xml:space="preserve"> в рамках программы за эти годы построен Печниковский СДК, были успешно реализованы мероприятия по капитальному ремонту 7 сельских домов культуры и клубов, ЦНР «Берегиня» и 1 этап ремонта ДШИ №11, создана модельная библиотека на базе детской библиотеки, приобретен автоклуб, 9 структурных подразделений учреждений культуры получили новое звуковое, световое, демонстрационное оборудование. Идет комплектование книжных фондов. Обучение в рамках «Творческие люди» прошли 30  специалистов культу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зработка программы вызвана необходимостью поддержки учреждений культуры, определения приоритетных направлений развития и разработки комплекса конкретных мероприятий на период 2025-2028 годов. Подпрограмма учитывает опыт реализации подпрограммы 2021-2024 г.г., отражает преемственность, определяет основные проблемы и намечает пути их ре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оказателей деятельности сферы культуры на муниципальном уровне выявляет наличие следующих сильных сторон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акопленный опыт участия учреждений культуры в мероприятиях, проектах, грантах от районного до международного уровня дает возможность повышения качества предоставляемых услуг населени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финансовая поддержка из федерального, областного бюджета и бюджета муниципального округа улучшает внешнюю и внутреннюю привлекательность учреждений культуры, что обеспечивает увеличение количества пользователей предоставляемых услуг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сохранение сети учреждений культуры, создание условий для обеспечения прав граждан на доступ к культурным ценностям и участие в культурной жизни муниципального окру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лабыми сторонами сферы культуры на муниципальном уровне являются такие факторы, как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едостаточное оснащение учреждений культуры современным информационным и технологическим оборудовани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ревшая материально-техническая база зданий учреждений куль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фицит в квалифицированных кадрах, обусловленный слабым притоком молодеж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одпрограмме цели, следует отметить следующ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инансовые риски - возникновение бюджетного дефицита, а также снижение уровня бюджетного финансирования отрасли "культура"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тивные и кадровые риски - неэффективное управление программой, дефицит квалифицированных кадров в отрасли "культура"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авовые риски - изменение законодательства, отсутствие необходимых нормативных правовых актов на окружном уров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 Механизм реализации подпрограммы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рограмма взаимосвязана со стратегией социально-экономического развития муниципального образования «Каргопольский муниципальный район» на период до 2030 года; со стратегическими приоритетами государственной программы Архангельской области «Культура Русского Севера», утвержденной постановлением Правительства Архангельской области от 09.10.2023 № 981-пп.</w:t>
        <w:tab/>
        <w:t xml:space="preserve">        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Финансирование мероприятий подпрограммы осуществляется через администрацию Каргопольского муниципального округа Архангельской области в соответствии с утвержденными ассигнованиями на очередной финансовый год в рамках трехгодичного бюджета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я мероприятий 1.1-3.11 перечня мероприятий подпрограммы №1 (приложение № 2 к Программе), осуществляется ответственным исполнителем Программы и соисполнителями программы за счет средств федерального, областного и местных бюджетов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я мероприятий 3.9–3.11 перечня мероприятий подпрограммы №1 (приложение № 2 к Программе) осуществляется за счет средств областного и местного бюджета ответственным исполнителем программы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ализация мероприятий пункта 1.3., 1.5., 3.2.-3.4.  перечня мероприятий подпрограммы №1 (приложение № 2 к Программе) предполагает предоставление субсидий из федерального и областного бюджета на условиях софинансирования. Предоставление субсидий осуществляется Министерством культуры Архангельской области в соответствии с соглашениями (договорами), заключенными между Министерством культуры Архангельской области и администрацией Каргополь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</w:rPr>
        <w:t>Архангельской области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изменении объемов бюджетного финансирования по сравнению с объемами, предусмотренными Программой, ответственный исполнитель уточняет объемы финансирования за счет средств бюджетов всех уровней, а также перечень мероприятий и готовит предложения по внесению изменений в Программу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мероприятий подпрограммы №1 представлен в приложении №2 к муниципальной програм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4. Паспорт 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дпрограммы №2 «Развитие сферы туризма»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й программы «Развитие сферы культуры и туризма на территории     Каргопольского муниципального округа Архангельской области на 2025-2028 годы»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56"/>
      </w:tblGrid>
      <w:tr>
        <w:trPr>
          <w:trHeight w:val="878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3605" w:leader="none"/>
                <w:tab w:val="left" w:pos="4172" w:leader="none"/>
                <w:tab w:val="left" w:pos="4455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феры туризма»  муниципальной программы  «Развитие сферы культуры и туризма на территории     Каргопольского муниципального округа Архангельской области на 2025-2028 годы» (далее – подпрограмма)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Каргопольского муниципального округа;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Каргопольского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нгельской области, ГБУК АО «Каргопольский историко- - архитектурный и художественный музей», образовательные  организации, туроператоры, ТИЦ «Каргополь», общественные организации Каргопольского окру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предприниматели, инициативные группы, поставщики и подрядчики определенные в соответствии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№44-ФЗ от 5 апреля 2013 года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формирования в Каргопольском муниципальном округе Архангельской области современного и конкурентоспособного туристско-рекреационного комплекса.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целевых показателей подпрограммы №1 приведен в Приложении №1 к Программе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65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</w:rPr>
              <w:t>Создание системы информирования туристов для обеспечения удобства пребывания и навигации на территории Каргопольского 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формированию качественного туристического продукта и продвижение Каргопольского округа на региональный, российский туристский рынок, развитие межрегионального и международного сотрудничества в сфере туриз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Содействие развитию туристической инфраструк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1 этап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** финансирования подпрограммы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uppressAutoHyphens w:val="true"/>
              <w:ind w:firstLine="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– 7440,0 тыс. рублей, в том числе:</w:t>
            </w:r>
          </w:p>
          <w:p>
            <w:pPr>
              <w:pStyle w:val="GarantNonformat"/>
              <w:widowControl/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местного бюджета 7440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961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 xml:space="preserve">2.5. </w:t>
      </w:r>
      <w:r>
        <w:rPr/>
        <w:t xml:space="preserve"> </w:t>
      </w:r>
      <w:r>
        <w:rPr>
          <w:rFonts w:cs="Times New Roman" w:ascii="Times New Roman" w:hAnsi="Times New Roman"/>
          <w:b/>
        </w:rPr>
        <w:t>Характеристика сферы реализации подпрограммы №2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основных пробл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овременный туризм является одной из наиболее доходных отраслей экономики. Кроме того, туристическая сфера обладает высоким стимулирующим воздействием на развитие других отраслей экономики, малого и среднего бизнеса, способствует инновационному развитию, благодаря конференциям, ярмаркам, выставкам, а также является одним из направлений создания условий для улучшения жизни населения за счет развития инфраструктуры отдыха.</w:t>
      </w:r>
    </w:p>
    <w:p>
      <w:pPr>
        <w:pStyle w:val="Normal"/>
        <w:tabs>
          <w:tab w:val="clear" w:pos="720"/>
          <w:tab w:val="left" w:pos="567" w:leader="none"/>
          <w:tab w:val="left" w:pos="6045" w:leader="none"/>
        </w:tabs>
        <w:rPr/>
      </w:pPr>
      <w:r>
        <w:rPr>
          <w:rFonts w:cs="Times New Roman" w:ascii="Times New Roman" w:hAnsi="Times New Roman"/>
        </w:rPr>
        <w:t>Каргопольский округ располагает всеми необходимыми условиями для развития туризма. Важные конкурентные преимущества района – это богатое историко-культурное наследие, природно-рекреационные факторы: древнейшие памятники, первозданная красота флоры и фауны; многообразие событийных мероприятий всероссийского уровня, благоприятная территория из-за географического положения –расстояние из г. Каргополь до ближайшей железнодорожной станции Няндома составляет 79 км, откуда обеспечивается регулярное прямое железнодорожное сообщение с центральной частью России (г. Москва и Санкт-Петербург). Через населенные пункты Няндома - Долматово Каргопольский округ имеет выход на федеральную автомагистраль М8: Архангельск - Вологда - Москва. Дороги местного значения через населенные пункты Пудож и Вытегра обеспечивают автомобильное сообщение Каргопольского округа с другими городами Северо-Западного федерального округа - Вологдой, Петрозаводском, Санкт-Петербургом. Каргопольский округ возлагает большие надежды на увеличение турпотока в связи с ремонтом данных трасс.</w:t>
      </w:r>
    </w:p>
    <w:p>
      <w:pPr>
        <w:pStyle w:val="Normal"/>
        <w:tabs>
          <w:tab w:val="clear" w:pos="720"/>
          <w:tab w:val="left" w:pos="567" w:leader="none"/>
          <w:tab w:val="left" w:pos="60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города Каргополя работает в составе Ассоциации малых туристских городов России и Ассоциации самых красивых деревень и городков России. Это открывает возможность прямого официального диалога с федеральной властью (деятельность Ассоциации проходит при поддержке Министерства культуры РФ, Ростуризмом (сейчас с Министерством экономики) и участвовать в туристских фестивалях и Всероссийских конференциях по продвижению региональных и товарных брендов в малых городах и поселения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В 2023 году дирекция АМТГ разработала для членов ассоциации инвестиционный портал, где города могут бесплатно разместить до 5 инвест-площадок для поиска инвесторов. На сайте АМТГ актуализируется и обновляется информация о Каргопол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cs="Times New Roman" w:ascii="Times New Roman" w:hAnsi="Times New Roman"/>
        </w:rPr>
        <w:t>Инфраструктуру гостеприимства в Каргопольском округе составляют гостиницы и гостевые дома. Общий номерной фонд на 01.08.2024 года составляет 122 номера на 404 койко-места. В 2022-2024 годах открылся гостевой дом «Центральный» в Каргополе и гостевой дом «Татьяна» в д. Сорокинская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cs="Times New Roman" w:ascii="Times New Roman" w:hAnsi="Times New Roman"/>
        </w:rPr>
        <w:t>В округе функционируют 20 объектов общественного питания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Каргопольского округа работают 2 туроператора. Услуги по перевозке туристов предоставляются ООО «Лидер», ООО «Севертур», частные перевозчики и службы  такси.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  <w:t>Особая роль в развитии туризма принадлежит ГБУК АО «Каргопольский историко-архитектурный и художественный музей», ФГУ «Кенозерский национальный парк», Центру народных ремесел «Берегиня», частным музеям: династии Шевелевых, творческой мастерской «Узор», интерактивному музею «Медвежий край» Фомина Н.Ю., креативному пространству «Марусин дом». В 2022 году в Каргополе открыт частный музея ретро-автомобилей «Старый драндулет»,</w:t>
      </w:r>
      <w:r>
        <w:rPr/>
        <w:t xml:space="preserve"> </w:t>
      </w:r>
      <w:r>
        <w:rPr>
          <w:rFonts w:cs="Times New Roman" w:ascii="Times New Roman" w:hAnsi="Times New Roman"/>
        </w:rPr>
        <w:t>в Ошевенске - «Музей тетерки «Солнце в доме», в 2023 году в Лядинах - новое общественное культурное пространство, объект турпоказа музей «Сделано в СССР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рограммных мероприятий в июне 2021 года при поддержке Федерального агентства по туризму в Каргополе состоялась Международная конференция по развитию автотуризма в Арктической зоне Российской Федерации «Заповедные земли Русского Севера»; и реализован проект «АвтоКар». С 2022 года по 2024 год установлены 9 знаков турнавигации, информационных стендов и указате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 счет средств программы Каргопольский округ принял участие в Акселераторе малых туристических городов «Мастерская проектной деятельности» по обучению проектных команд и формированию туристического проекта. По итогам обучения проект «Ошевенская свадьба» стал победителем, что позволило принять участие в международной туристической выставке ИНТУРМАРКЕТ на льготных условия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ргопольский округ является перспективной территорией для развития различных видов туризма: культурно-познавательного, делового, событийного, сельского и экологического с элементами активного отдыха.</w:t>
      </w:r>
      <w:r>
        <w:rPr/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Развитие туризма на территории округа требует системности, поскольку сама отрасль «туризм» носит ярко выраженный межотраслевой характер, задействует самые разные секторы экономики, культуру, природное наследие и другие сферы. Так, и</w:t>
      </w:r>
      <w:r>
        <w:rPr>
          <w:rFonts w:cs="Times New Roman" w:ascii="Times New Roman" w:hAnsi="Times New Roman"/>
        </w:rPr>
        <w:t xml:space="preserve">сторическое наследие Каргополья стало основой для разработки концепций проектов по благоустройству города: Каргополь трижды становился победителем Всероссийского конкурса лучших проектов создания комфортной городской среды в исторических городах. В рамках реализованных проектов «Поэзия купеческого дела», «Каргопольскому театру – быть!» отремонтированы исторические здания, благоустроены улицы и Набережная, появились новые смотровые (видовые) площадки, уличные арт-объекты, отремонтированы тротуары; преображаются территории, примыкающие к Соборной и Ивановской площадям.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</w:rPr>
        <w:tab/>
        <w:t>Следует отметить увеличение в динамике въездного туристского потока в Каргопольский округ, но все больше появляется туристов, путешествующих самостоятельно, не останавливающихся на ночлег в коллективных средствах размещения (вести учет таких туристов затруднительно). Поток туристов в Каргопольском округе в 2019 году составил 10010 человек, в 2023 - 11982 туриста,  экскурсантов в 2019 году – 18947 чел., в 2023 -  24027 чел.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ри этом, существует ряд факторов, сдерживающих развитие сферы туризма в Каргопольском округе: во многом они носят общероссийский характер: слабая инфраструктура гостеприимства, ограниченные возможности инженерно-коммуникационной и дорожно-транспортной инфраструктуры по приему туристских потоков, недостаточный уровень деловой активности и предпринимательства в сфере внутреннего и въездного туризма.</w:t>
      </w:r>
      <w:r>
        <w:rPr/>
        <w:t xml:space="preserve"> </w:t>
      </w:r>
      <w:r>
        <w:rPr>
          <w:rFonts w:cs="Times New Roman" w:ascii="Times New Roman" w:hAnsi="Times New Roman"/>
        </w:rPr>
        <w:t>Администрация округа ведет постоянную работу с представителями малого бизнеса в сфере туриндустрии, проводит переговоры с потенциальными инвесторами по вопросу предоставления им земельных участков, зданий под объекты туриндустрии; с  владельцами средств размещения и представителями общепита по вопросам обустройства помещений, благоустройства территорий, обучению сотрудников,  внесению в меню блюд традиционной кухни, повышению качества предоставляемых услуг и др.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Решение актуальных задач развития туризма требует комплексного подхода, современной организации всей работы, проведения согласованной работы по задачам, срокам, ресурсам и исполнителям системы мероприятий в рамках программы, рассчитанной на период с 2025 по 2028 годы, что соответствует стратегии социально-экономического развития территории.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.6. Механизм реализации подпрограммы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Финансирование мероприятий подпрограммы осуществляется через администрацию Каргопольского муниципального округа Архангельской области в соответствии с утвержденными ассигнованиями на очередной финансовый год в рамках трехгодичного бюджета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>Реализация мероприятий 1.1-3.2 перечня мероприятий подпрограммы №2 (приложение №2 к Программе), осуществляется ответственным исполнителем Программы за счет средств местного бюджета.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Реализация мероприятий пункта 3.1., 3.3. перечня мероприятий подпрограммы №1 (приложение № 2 к Программе) предполагает предоставление субсидий из федерального и областного бюджета на условиях софинансирования. Предоставление субсидий осуществляется Министерством культуры Архангельской области в соответствии с соглашениями (договорами), заключенными между Министерством культуры Архангельской области и администрацией Каргополь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</w:rPr>
        <w:t>Архангельской области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>При изменении объемов бюджетного финансирования по сравнению с объемами, предусмотренными Программой, ответственный исполнитель уточняет объемы финансирования за счет средств бюджетов всех уровней, а также перечень мероприятий и готовит предложения по внесению изменений в Программу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 №2 представлен в приложении №2 к муниципальной программе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 xml:space="preserve">2.7. РЕСУРСНОЕ ОБЕСПЕЧЕНИЕ  </w:t>
      </w:r>
    </w:p>
    <w:p>
      <w:pPr>
        <w:pStyle w:val="Garant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феры культуры и туризма на территории Каргопольского муниципального округа Архангельской области   на 2025 – 2028 годы»»</w:t>
      </w:r>
    </w:p>
    <w:p>
      <w:pPr>
        <w:pStyle w:val="Garant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-ровани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978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287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59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125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2058,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53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763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2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2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2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716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137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68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81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524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208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9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58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11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411,9</w:t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сферы культуры»</w:t>
            </w:r>
          </w:p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34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90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7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37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188,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3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63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2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16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37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68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1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24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64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86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23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41,9</w:t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феры туризма»</w:t>
            </w:r>
          </w:p>
          <w:p>
            <w:pPr>
              <w:pStyle w:val="Garant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4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9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7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 xml:space="preserve">Раздел. </w:t>
      </w: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 xml:space="preserve">. Ожидаемые результаты реализации муниципальной программы  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к 2029 году по сравнению с 2024 годом предполагает достижение следующих результатов: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посещаемости учреждений культуры на 240% к уровню 2019 года;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даний учреждений культуры, соответствующих нормативным требованиям до 15 единиц;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количества средств размещения на 3 объекта;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туристов и экскурсантов, принимаемых в Каргопольском округе, до 39 тыс. человек.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ый эффект Программы будет состоять в укреплении единого культурного пространства, культурных связей между регионами, обеспечении выравнивания доступа к культурным ценностям и информационным ресурсам различных групп граждан; развитии библиотечного дела на новой современной основе; увеличении количества творческих проектов в отрасли. 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туризма главным социальным эффектом станет увеличение количества и повышение уровня оказываемых туристских услуг и их разнообразия, рекламно-информационное обеспечение, расширение межрайонного и межрегионального сотрудничества, что положительно отразится на росте доходов от туризма и связанных с ним видов хозяйственной деятельности.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Garant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рограммы</w:t>
      </w:r>
    </w:p>
    <w:p>
      <w:pPr>
        <w:pStyle w:val="Garant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338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</w:rPr>
              <w:t>1.Количество созданных (реконструированных) и капитально отремонтированных объектов организации культуры, (нарастающим итогом), в том числе по соглашениям с Министерством культуры 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ый показател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из отчетов. </w:t>
            </w:r>
          </w:p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вода в эксплуатац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</w:rPr>
              <w:t>2. Количество организаций культуры, получивших современное оборудование, (нарастающим итогом), в том числе по соглашениям с Министерством культуры 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солютны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отчетов Форма статистического наблюдения – 7-НК, 6-Н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</w:rPr>
              <w:t>3.Количество посещений  учреждений культуры, культурно-массовых мероприятий с ростом к 2019 году (нарастающим итог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ы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2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татистического наблюдения – 7-НК, 6-Н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</w:rPr>
              <w:t>4.Количество специалистов, прошедших повышение квалификации на базе Центров непрерывного образования (нарастающим итог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ы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2" w:leader="none"/>
              </w:tabs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отчетов Форма статистического наблюдения – 7-НК, 6-Н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уристов, принимаемых в Каргопольском окру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солютны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2" w:leader="none"/>
              </w:tabs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отчет об итогах развития въездного туриз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скурсантов, принимаемых в Каргопольском окру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ы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2" w:leader="none"/>
              </w:tabs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отчет об итогах развития въездного туриз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койко-мест в коллективных и иных средствах  размещения на территории Каргопольского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ы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2" w:leader="none"/>
              </w:tabs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отчет об итогах развития въездного туриз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направленных на увеличение туристского пото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ы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2" w:leader="none"/>
              </w:tabs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отчетов</w:t>
            </w:r>
          </w:p>
        </w:tc>
      </w:tr>
    </w:tbl>
    <w:p>
      <w:pPr>
        <w:pStyle w:val="Heading1"/>
        <w:suppressAutoHyphens w:val="true"/>
        <w:spacing w:before="108" w:after="240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 программе 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сферы культуры и туризма на территории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гопольского муниципального округа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хангельской области  </w:t>
      </w:r>
    </w:p>
    <w:p>
      <w:pPr>
        <w:pStyle w:val="Normal"/>
        <w:suppressAutoHyphens w:val="true"/>
        <w:jc w:val="right"/>
        <w:rPr/>
      </w:pPr>
      <w:r>
        <w:rPr>
          <w:rFonts w:cs="Times New Roman" w:ascii="Times New Roman" w:hAnsi="Times New Roman"/>
        </w:rPr>
        <w:t>на 2025-2028 годы»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 Е Р Е Ч Е Н Ь   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х показателей муниципальной программы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феры культуры и туризма на территории Каргопольского муниципального округа на 2025-2028 г.г»</w:t>
      </w:r>
    </w:p>
    <w:p>
      <w:pPr>
        <w:pStyle w:val="Garant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134"/>
        <w:gridCol w:w="1560"/>
        <w:gridCol w:w="1275"/>
        <w:gridCol w:w="1134"/>
        <w:gridCol w:w="1418"/>
        <w:gridCol w:w="198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очный 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е года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2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6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>Подпрограмма №1 «Развитие сферы культур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№1. создание благоприятных условий для устойчивого развития сферы культуры через сохранение и развитие культурного потенциала и культурного наследия Каргополья</w:t>
            </w:r>
          </w:p>
        </w:tc>
      </w:tr>
      <w:tr>
        <w:trPr>
          <w:trHeight w:val="416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Сохранение культурного и исторического наследия, расширение доступа населения к культурным ценностям и информации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(реконструированных) и капитально отремонтированных объектов организаций культуры (нарастающим итогом), в том числе по соглашениям с Министерством культуры АО (с начала реализации федерального проекта «Культурная среда» /реализация в отчетном го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/9</w:t>
            </w:r>
          </w:p>
        </w:tc>
      </w:tr>
      <w:tr>
        <w:trPr>
          <w:trHeight w:val="858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Приобщение населения к духовным и культурным ценностям, а также активному участию  в культурной жизни округа через развитие и поддержку гастрольной, выставочной и фестивальной деятельности; сохранение и развитие кадрового потенциала учреждений культуры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</w:rPr>
              <w:t>2. Количество посещений  учреждений культуры, культурно-массовых мероприятий с ростом к 2019 году (нарастающим ит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7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,596</w:t>
            </w:r>
          </w:p>
        </w:tc>
      </w:tr>
      <w:tr>
        <w:trPr>
          <w:trHeight w:val="858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здание условий для повышения качества и разнообразия услуг, предоставляемых в сфере культуры, в том числе развитие и укрепление материально-технической базы учреждений культуры, обеспечение их безопасного, бесперебойного функционирования,  доступности получения услуг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рганизаций культуры, получивших современное оборудование, (нарастающим итогом), в том числе по соглашениям с Министерством культуры АО (с начала реализации национального проекта «Культурная среда» /реализация в отчетном го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0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rPr/>
            </w:pPr>
            <w:r>
              <w:rPr>
                <w:rFonts w:cs="Times New Roman" w:ascii="Times New Roman" w:hAnsi="Times New Roman"/>
              </w:rPr>
              <w:t>4. Количество специалистов, прошедших повышение квалификации на базе Центров непрерывного образования (нарастающим ит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858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рограмма №2 «Развитие сферы туризма»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№2. Создание условий для формирования в Каргопольском муниципальном округе современного и конкурентоспособного туристско-рекреационного комплекса</w:t>
            </w:r>
          </w:p>
        </w:tc>
      </w:tr>
      <w:tr>
        <w:trPr>
          <w:trHeight w:val="555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szCs w:val="22"/>
              </w:rPr>
              <w:t>Создание системы информирования туристов для обеспечения удобства пребывания и навигации на территории Каргопольского муниципального округа</w:t>
            </w:r>
          </w:p>
        </w:tc>
      </w:tr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Количество экскурсантов, принимаемых в Каргопольском окру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</w:t>
            </w:r>
          </w:p>
        </w:tc>
      </w:tr>
      <w:tr>
        <w:trPr>
          <w:trHeight w:val="543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Содействие формированию качественного туристического продукта и продвижение Каргопольского округа на региональный, российский туристский рынок, развитие межрегионального и международного сотрудничества в сфере туризма</w:t>
            </w:r>
          </w:p>
        </w:tc>
      </w:tr>
      <w:tr>
        <w:trPr>
          <w:trHeight w:val="5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мероприятий, направленных на увеличение туристского по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Содействие развитию туристической инфраструктуры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личество туристов, принимаемых в Каргопольском окру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  Количество койко-мест в коллективных и иных средствах  размещения на территории Каргополь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</w:tr>
    </w:tbl>
    <w:p>
      <w:pPr>
        <w:pStyle w:val="Normal"/>
        <w:ind w:hanging="0"/>
        <w:rPr/>
      </w:pPr>
      <w:r>
        <w:rPr/>
      </w:r>
      <w:bookmarkStart w:id="3" w:name="sub_2001"/>
      <w:bookmarkStart w:id="4" w:name="sub_2001"/>
      <w:bookmarkEnd w:id="4"/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Sylfaen" w:hAnsi="Sylfaen" w:cs="Sylfaen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tyle25">
    <w:name w:val="Текст примечания Знак"/>
    <w:qFormat/>
    <w:rPr>
      <w:rFonts w:ascii="Arial" w:hAnsi="Arial" w:cs="Arial"/>
    </w:rPr>
  </w:style>
  <w:style w:type="character" w:styleId="Style26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Style27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</w:pPr>
    <w:rPr/>
  </w:style>
  <w:style w:type="paragraph" w:styleId="Style29">
    <w:name w:val="Интерактивный заголовок"/>
    <w:basedOn w:val="Heading"/>
    <w:next w:val="Normal"/>
    <w:qFormat/>
    <w:pPr/>
    <w:rPr>
      <w:u w:val="single"/>
    </w:rPr>
  </w:style>
  <w:style w:type="paragraph" w:styleId="Style30">
    <w:name w:val="Интерфейс"/>
    <w:basedOn w:val="Normal"/>
    <w:next w:val="Normal"/>
    <w:qFormat/>
    <w:pPr/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/>
    <w:rPr/>
  </w:style>
  <w:style w:type="paragraph" w:styleId="Style3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4">
    <w:name w:val="Колонтитул (левый)"/>
    <w:basedOn w:val="Style33"/>
    <w:next w:val="Normal"/>
    <w:qFormat/>
    <w:pPr/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6">
    <w:name w:val="Колонтитул (правый)"/>
    <w:basedOn w:val="Style35"/>
    <w:next w:val="Normal"/>
    <w:qFormat/>
    <w:pPr/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8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ind w:hanging="0"/>
    </w:pPr>
    <w:rPr/>
  </w:style>
  <w:style w:type="paragraph" w:styleId="Style40">
    <w:name w:val="Объект"/>
    <w:basedOn w:val="Normal"/>
    <w:next w:val="Normal"/>
    <w:qFormat/>
    <w:pPr/>
    <w:rPr/>
  </w:style>
  <w:style w:type="paragraph" w:styleId="Style4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/>
  </w:style>
  <w:style w:type="paragraph" w:styleId="Style43">
    <w:name w:val="Переменная часть"/>
    <w:basedOn w:val="Style27"/>
    <w:next w:val="Normal"/>
    <w:qFormat/>
    <w:pPr/>
    <w:rPr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sz w:val="22"/>
      <w:szCs w:val="22"/>
    </w:rPr>
  </w:style>
  <w:style w:type="paragraph" w:styleId="Style4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6">
    <w:name w:val="Словарная статья"/>
    <w:basedOn w:val="Normal"/>
    <w:next w:val="Normal"/>
    <w:qFormat/>
    <w:pPr>
      <w:ind w:right="118" w:hanging="0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53">
    <w:name w:val="Текст примечания"/>
    <w:basedOn w:val="Normal"/>
    <w:qFormat/>
    <w:pPr/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rFonts w:cs="Times New Roman"/>
      <w:b/>
      <w:bCs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60" w:after="0"/>
      <w:ind w:left="64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02:00Z</dcterms:created>
  <dc:creator>НПП "Гарант-Сервис"</dc:creator>
  <dc:description/>
  <cp:keywords/>
  <dc:language>en-US</dc:language>
  <cp:lastModifiedBy>user</cp:lastModifiedBy>
  <cp:lastPrinted>2024-10-17T12:10:00Z</cp:lastPrinted>
  <dcterms:modified xsi:type="dcterms:W3CDTF">2024-10-30T11:25:00Z</dcterms:modified>
  <cp:revision>8</cp:revision>
  <dc:subject/>
  <dc:title>Постановление администрации Архангельской области</dc:title>
</cp:coreProperties>
</file>