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идцать шест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106"/>
          <w:sz w:val="26"/>
          <w:szCs w:val="26"/>
        </w:rPr>
      </w:pPr>
      <w:r>
        <w:rPr>
          <w:b/>
          <w:spacing w:val="106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«23»  мая 2023 года № 2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развитии дополните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на территор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слушав и обсудив информацию директора муниципального образовательного учреждения дополнительного образования «Дом детского творчества» Блиновой Л.Ю.,  о развитии дополнительного образования на территории Каргопольского муниципального округа, Собрание депутатов</w:t>
      </w:r>
      <w:r>
        <w:rPr/>
        <w:t xml:space="preserve"> </w:t>
      </w:r>
      <w:r>
        <w:rPr>
          <w:sz w:val="26"/>
          <w:szCs w:val="26"/>
        </w:rPr>
        <w:t>Каргополь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директора МОУ ДО  «Дом детского творчества» Блиновой Л.Ю.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ассмотреть возможность увеличения объема  финансирования МОУ ДО  «Дом детского творчества» на командировочные расходы педагогов по сопровождению обучающихся на  участие в олимпиадах, конкурсах, соревнованиях, при наличии средств  в бюджете Каргопольского муниципального округа Архангельской обла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Настоящее решение опубликовать в бюллетене «Вестник Каргопольского муниципального округа» и разместить на официальном сайте администрации Каргопольского муниципального округа Архангельской области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А.Ф. Лысков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 xml:space="preserve">                   Н.В. Бубенщикова</w:t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566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ahoma" w:hAnsi="Tahoma" w:cs="Tahoma"/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right="0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00:00Z</dcterms:created>
  <dc:creator>Alexey A. Perunov</dc:creator>
  <dc:description/>
  <cp:keywords/>
  <dc:language>en-US</dc:language>
  <cp:lastModifiedBy>Office</cp:lastModifiedBy>
  <cp:lastPrinted>2022-11-22T12:14:00Z</cp:lastPrinted>
  <dcterms:modified xsi:type="dcterms:W3CDTF">2023-05-24T06:04:00Z</dcterms:modified>
  <cp:revision>19</cp:revision>
  <dc:subject/>
  <dc:title>Приложение № 2</dc:title>
</cp:coreProperties>
</file>