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Отчет о предоставлении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ногодетным семьям на территории Каргополь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редоставление земельных участков многодетным семьям на территории Архангельской области, осуществляется в соответствии с Земельным кодексом РФ и 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областным законом № 192-24-ОЗ «О порядке предоставления земельных участков отдельным категориям граждан»</w:t>
        </w:r>
      </w:hyperlink>
      <w:r>
        <w:rPr>
          <w:color w:val="000000"/>
          <w:sz w:val="26"/>
          <w:szCs w:val="26"/>
        </w:rPr>
        <w:t>. В нём приведены условия предоставления земельных участков многодетным семьям, порядок их предоставления, перечень документов, представляемых многодетной семьей для получения участка, а также максимальные размеры земельных участк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ональное законодательство предоставляет многодетным семьям возможность получения земельных участков не только для индивидуального жилищного строительства или ведения личного подсобного хозяйства, но и для ведения садоводства, а также возможность получения участка в составе ЖСК для строительства как индивидуальных, так и многоквартирных дом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остоянию на 01.06.2023г. в реестр многодетных семей  для получения  бесплатно в собственность земельного  участка  на территории Каргопольского муниципального округа включено 527 многодетных сем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предоставлено 104 земельных участ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ыплату взамен земельного участка, по состоянию на 01.06.20.2023г., получили 76 многодетных сем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остоянию на 01.06.2023г. в реестре состоит 343 многодетные семь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ей Каргопольского муниципального округа в данный момент сформировано и поставлено на кадастровый учет 149 земельных участка для предоставления многодетным семьям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5 участка сформировано в мкрн. Западный, 4 земельных участка  в заречной части г. Каргопол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емельные участки предоставляются преимущественно с возможностью подключения к электрическим сетям  и обустройством дорог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Денежные средства на формирование земельных участков выделялись в рамках муниципального задания МБУ «Проектно - планировочное бюро»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45 земельных участка не оборудованы инфраструктурой (отсутствует возможность подключения к электроснабжению, дорога по естественному основанию)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  104 предоставленных участков, разрешения на строительство выданы на 38 участков, из которых 21 разрешение выдано многодетным семьям. Из числа многодетных застройщиков завершено строительство 2 домов. Из 21 застройщика получившего разрешения, к строительству приступили менее 50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вышеизложенного, можно сделать вывод о неэффективности данной формы поддержки. Более востребованной является выплат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егодняшний день решением суда на администрацию Каргопольского муниципального округа возложена обязанность в срок до 01.01.2028г. обеспечить указанные выше земельные участки в соответствии с требованиями государственных стандартов РФ объектами транспортной инфраструктуры – подъездными путями, обеспечивающими возможность беспрепятственного прохода и проезда, и объектами коммунальной инфраструктуры (электричеством, водоснабжением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мущественным отношениям,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ЖКХ, транспорту                                                                                             Т.С. Бобряш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dvinaland.ru/docs/pub/bc01010f0488db0b58130602c854c4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4:00Z</dcterms:created>
  <dc:creator>Админ</dc:creator>
  <dc:description/>
  <cp:keywords/>
  <dc:language>en-US</dc:language>
  <cp:lastModifiedBy>Бобряшова ТС</cp:lastModifiedBy>
  <cp:lastPrinted>2023-06-16T11:22:00Z</cp:lastPrinted>
  <dcterms:modified xsi:type="dcterms:W3CDTF">2023-06-16T08:26:00Z</dcterms:modified>
  <cp:revision>134</cp:revision>
  <dc:subject/>
  <dc:title/>
</cp:coreProperties>
</file>