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ind w:left="20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рок перв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14» ноября 2023 года  № 25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ов от 20.12.2022 № 208 «О бюджете</w:t>
      </w:r>
    </w:p>
    <w:p>
      <w:pPr>
        <w:pStyle w:val="Normal"/>
        <w:rPr/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rPr/>
      </w:pPr>
      <w:r>
        <w:rPr>
          <w:b/>
          <w:sz w:val="26"/>
          <w:szCs w:val="26"/>
        </w:rPr>
        <w:t>Архангельской области на 2023 год и 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лановый период 2024 и 2025 годов» 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аслушав и обсудив информацию начальника Финансового управления администрации Каргопольского муниципального округа Архангельской области Игнатовской Т.А. о внесении изменений в решение Собрания депутатов от 20.12.2022 № 208 «О бюджете Каргопольского муниципального округа Архангельской области на 2023 год и на плановый период 2024 и 2025 годов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брание депутатов Каргопольского муниципального округа Архангельской области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 xml:space="preserve">                р е ш а е т: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1. Внести в решение Собрания депутатов от 20.12.2022 № 208 «О бюджете Каргопольского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1. В пункте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цифры «1 417 325 896,53» заменить цифрами «1 429 179 639,68», цифры «1 476 314 780,41» заменить цифрами «1 488 168 523,56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2. Приложение № 2 «Прогнозируемое поступление доходов в бюджет Каргопольского муниципального округа Архангельской области на 2023 год и на плановый период 2024 и 2025 годов» изложить в редакции согласно приложению              № 1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3 Приложение № 3 «Источники финансирования дефицита бюджета Каргопольского муниципального округа Архангельской области на 2023 год и на плановый период 2024 и 2025 годов» изложить в редакции согласно приложению      № 2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1.4. Приложение № 4 «Распределение бюджетных ассигнований бюджета Каргопольского муниципального округа Архангельской области на 2023 год и на плановый период 2024 и 2025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1.5 Приложение № 5 «Ведомственная структура расходов бюджета Каргопольского муниципального округа Архангельской области на 2023 год и на плановый период 2024 и 2025 годов» изложить в редакции согласно приложению      № 4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6. Приложение № 6 «Распределение бюджетных ассигнований на реализацию муниципальных, адресных программ Каргопольского муниципального округа Архангельской области и непрограммных направлений деятельност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 и подлежит официальному опубликованию в бюллетене «Вестник Каргопольского муниципального округа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02" w:hanging="0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>Каргопольского муниципального округа</w:t>
      </w:r>
    </w:p>
    <w:p>
      <w:pPr>
        <w:pStyle w:val="Normal"/>
        <w:ind w:right="-102" w:hanging="0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           А.Ф. Лысков</w:t>
      </w:r>
    </w:p>
    <w:p>
      <w:pPr>
        <w:pStyle w:val="Normal"/>
        <w:tabs>
          <w:tab w:val="clear" w:pos="708"/>
          <w:tab w:val="left" w:pos="360" w:leader="none"/>
        </w:tabs>
        <w:ind w:right="-102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 xml:space="preserve">Глава Каргопольского муниципального 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>округа Архангельской области                                                           Н.В. Бубенщикова</w:t>
      </w:r>
    </w:p>
    <w:sectPr>
      <w:type w:val="nextPage"/>
      <w:pgSz w:w="11906" w:h="16838"/>
      <w:pgMar w:left="1123" w:right="1247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25:00Z</dcterms:created>
  <dc:creator>Tatyana</dc:creator>
  <dc:description/>
  <cp:keywords/>
  <dc:language>en-US</dc:language>
  <cp:lastModifiedBy>Office</cp:lastModifiedBy>
  <cp:lastPrinted>2023-11-15T08:49:00Z</cp:lastPrinted>
  <dcterms:modified xsi:type="dcterms:W3CDTF">2023-11-15T05:50:00Z</dcterms:modified>
  <cp:revision>18</cp:revision>
  <dc:subject/>
  <dc:title>Муниципальное  образование  «Каргопольский муниципальный район»</dc:title>
</cp:coreProperties>
</file>