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325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ГОПОЛЬСКОГО  МУНИЦИПАЛЬНОГО  ОКРУ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6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___» сентября 2024 года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ргопо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программы «Обеспечение общественного порядка и профилактика преступности на территории Каргопольского муниципального округ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ангельской области на 2025 – 2028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администрации Каргопольского муниципального округа Архангельской области от 06.06.2024 года №746-ро «Об утверждении Перечней муниципальных программ, подлежащих разработке и полному или частичному финансированию за счет средств бюджета Каргопольского муниципального округа Архангельской области с 1 января 2025 года», распоряжения администрации Каргопольского муниципального округа Архангельской области от 11.06.2024 года №758-ро «О разработке проекта решения Собрания депутатов Каргопольского муниципального округа Архангельской области «Об утверждении бюджета Каргопольского муниципального округа Архангельской области на 2025 и на плановый период 2026-2027 годы», администрация Каргополь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Обеспечение общественного порядка и профилактика преступности на территории Каргопольского муниципального округа Архангельской области на 2025 – 2028 годы».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гопольского муниципального округа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Н.В. Бубенщикова</w:t>
      </w:r>
    </w:p>
    <w:p>
      <w:pPr>
        <w:pStyle w:val="Normal"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Heading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5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6-01T16:12:00Z</cp:lastPrinted>
  <dcterms:modified xsi:type="dcterms:W3CDTF">2024-08-21T08:03:00Z</dcterms:modified>
  <cp:revision>4</cp:revision>
  <dc:subject/>
  <dc:title>Постановление администрации Архангельской области</dc:title>
</cp:coreProperties>
</file>