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очередная сорок втор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«08» декабря 2023 года  № 266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от 20.12.2022 № 208 «О бюджете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>Архангельской области на 2023 год и н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лановый период 2024 и 2025 годов» </w:t>
      </w:r>
    </w:p>
    <w:p>
      <w:pPr>
        <w:pStyle w:val="Normal"/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Заслушав и обсудив информацию начальника Финансового управления администрации Каргопольского муниципального округа Архангельской области Игнатовской Т.А. о внесении изменений в решение Собрания депутатов от 20.12.2022 № 208 «О бюджете Каргопольского муниципального округа Архангельской области на 2023 год и на плановый период 2024 и 2025 годов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брание депутатов Каргопольского муниципального округа Архангельской области </w:t>
      </w:r>
    </w:p>
    <w:p>
      <w:pPr>
        <w:pStyle w:val="Normal"/>
        <w:ind w:left="284" w:hanging="0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</w:rPr>
        <w:t xml:space="preserve">                р е ш а е т:</w:t>
      </w:r>
    </w:p>
    <w:p>
      <w:pPr>
        <w:pStyle w:val="Normal"/>
        <w:ind w:firstLine="709"/>
        <w:rPr/>
      </w:pPr>
      <w:r>
        <w:rPr>
          <w:sz w:val="26"/>
          <w:szCs w:val="26"/>
        </w:rPr>
        <w:t>1. Внести в решение Собрания депутатов от 20.12.2022 № 208 «О бюджете Каргопольского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1. В пункте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цифры «1 429 179 639,68» заменить цифрами      «1 367 882 302,49», цифры «1 488 168 523,56» заменить цифрами «1 426 871 186,37»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1.2 .В пункте 2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цифры «1 018 597142,01» заменить цифрами      «1 080 242 332,15», цифры «1 022 553 546,29» заменить цифрами «1 084 198 736,43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. Приложение № 2 «Прогнозируемое поступление доходов в бюджет Каргопольского муниципального округа Архангельской области на 2023 год и на плановый период 2024 и 2025 годов» изложить в редакции согласно приложению              № 1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 Приложение № 3 «Источники финансирования дефицита бюджета Каргопольского муниципального округа Архангельской области на 2023 год и на плановый период 2024 и 2025 годов» изложить в редакции согласно приложению      № 2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1.4. Приложение № 4 «Распределение бюджетных ассигнований бюджета Каргопольского муниципального округа Архангельской области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Normal"/>
        <w:ind w:firstLine="709"/>
        <w:rPr/>
      </w:pPr>
      <w:r>
        <w:rPr>
          <w:sz w:val="26"/>
          <w:szCs w:val="26"/>
        </w:rPr>
        <w:t>1.5 Приложение № 5 «Ведомственная структура расходов бюджета Каргопольского муниципального округа Архангельской области на 2023 год и на плановый период 2024 и 2025 годов» изложить в редакции согласно приложению      № 4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6. Приложение № 6 «Распределение бюджетных ассигнований на реализацию муниципальных, адресных программ Каргопольского муниципального округа Архангельской области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7 Приложение № 8 «Верхний предел муниципального внутреннего долга Каргопольского муниципального округа Архангельской области на 2023 год и на плановый период 2024 и 2025 годов» изложить в редакции согласно приложению      № 6 к настоящему решению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момента подписания и подлежит официальному опубликованию в бюллетене «Вестник Каргополь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Каргопольского муниципального округа</w:t>
      </w:r>
    </w:p>
    <w:p>
      <w:pPr>
        <w:pStyle w:val="Normal"/>
        <w:ind w:right="-102" w:hanging="0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А.Ф. Лысков</w:t>
      </w:r>
    </w:p>
    <w:p>
      <w:pPr>
        <w:pStyle w:val="Normal"/>
        <w:tabs>
          <w:tab w:val="clear" w:pos="708"/>
          <w:tab w:val="left" w:pos="360" w:leader="none"/>
        </w:tabs>
        <w:ind w:right="-102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right="-102" w:hanging="0"/>
        <w:rPr/>
      </w:pPr>
      <w:r>
        <w:rPr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123" w:right="1247" w:gutter="0" w:header="0" w:top="1134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25:00Z</dcterms:created>
  <dc:creator>Tatyana</dc:creator>
  <dc:description/>
  <cp:keywords/>
  <dc:language>en-US</dc:language>
  <cp:lastModifiedBy>Office</cp:lastModifiedBy>
  <cp:lastPrinted>2023-12-08T12:27:00Z</cp:lastPrinted>
  <dcterms:modified xsi:type="dcterms:W3CDTF">2023-12-08T09:28:00Z</dcterms:modified>
  <cp:revision>28</cp:revision>
  <dc:subject/>
  <dc:title>Муниципальное  образование  «Каргопольский муниципальный район»</dc:title>
</cp:coreProperties>
</file>