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треть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декабря 2023 года  № 26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от 20.12.2022 № 208 «О бюджете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>Архангельской области на 2023 год и 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ановый период 2024 и 2025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о внесении изменений в решение Собрания депутатов от 20.12.2022 № 208 «О бюджете Каргопольского муниципального округа Архангельской области на 2023 год и на плановый период 2024 и 2025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                р е ш а е т:</w:t>
      </w:r>
    </w:p>
    <w:p>
      <w:pPr>
        <w:pStyle w:val="Normal"/>
        <w:ind w:firstLine="709"/>
        <w:rPr/>
      </w:pPr>
      <w:r>
        <w:rPr>
          <w:sz w:val="26"/>
          <w:szCs w:val="26"/>
        </w:rPr>
        <w:t>1. Внести в решение Собрания депутатов от 20.12.2022 № 208 «О бюджете Каргопольского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. В пункте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1 367 882 302,49» заменить цифрами      «1 379 731 664,71», цифры «1 426 871 186,37» заменить цифрами «1 438 720 548,59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. Приложение № 2 «Прогнозируемое поступление доходов в бюджет Каргопольского муниципального округа Архангельской области на 2023 год и на плановый период 2024 и 2025 годов» изложить в редакции согласно приложению              № 1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 Приложение № 3 «Источники финансирования дефицита бюджет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2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1.4. Приложение № 4 «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1.5 Приложение № 5 «Ведомственная структура расходов бюджет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4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6. Приложение № 6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36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123" w:right="1247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5:00Z</dcterms:created>
  <dc:creator>Tatyana</dc:creator>
  <dc:description/>
  <cp:keywords/>
  <dc:language>en-US</dc:language>
  <cp:lastModifiedBy>Office</cp:lastModifiedBy>
  <cp:lastPrinted>2023-10-26T15:01:00Z</cp:lastPrinted>
  <dcterms:modified xsi:type="dcterms:W3CDTF">2023-12-21T09:26:00Z</dcterms:modified>
  <cp:revision>29</cp:revision>
  <dc:subject/>
  <dc:title>Муниципальное  образование  «Каргопольский муниципальный район»</dc:title>
</cp:coreProperties>
</file>