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82"/>
        <w:gridCol w:w="5258"/>
      </w:tblGrid>
      <w:tr>
        <w:trPr>
          <w:trHeight w:val="900" w:hRule="atLeast"/>
        </w:trPr>
        <w:tc>
          <w:tcPr>
            <w:tcW w:w="518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15620" cy="685800"/>
                  <wp:effectExtent l="0" t="0" r="0" b="0"/>
                  <wp:docPr id="1" name="Герб%20блан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лан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 Д М И Н И С Т Р А Ц И Я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РГОПОЛЬСКОГО 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684" w:leader="none"/>
              </w:tabs>
              <w:snapToGrid w:val="false"/>
              <w:ind w:left="-249" w:right="-406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ind w:right="20" w:hanging="0"/>
              <w:rPr>
                <w:rStyle w:val="2Exact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/>
            </w:pPr>
            <w:r>
              <w:rPr>
                <w:rStyle w:val="Fs100"/>
                <w:b/>
                <w:sz w:val="24"/>
                <w:szCs w:val="24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/>
            </w:pPr>
            <w:r>
              <w:rPr>
                <w:rStyle w:val="Fs100"/>
                <w:b/>
                <w:sz w:val="24"/>
                <w:szCs w:val="24"/>
              </w:rPr>
              <w:t>Собрания депутатов Каргополь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/>
            </w:pPr>
            <w:r>
              <w:rPr>
                <w:rStyle w:val="Fs100"/>
                <w:b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>
                <w:rStyle w:val="Fs100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s100"/>
                <w:b/>
                <w:sz w:val="24"/>
                <w:szCs w:val="24"/>
              </w:rPr>
              <w:t>А.Ф. Лыскову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sz w:val="20"/>
              </w:rPr>
              <w:t xml:space="preserve">ул. Победы, д. 20, г. Каргопол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sz w:val="20"/>
              </w:rPr>
              <w:t>Архангельская область, 16411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ел/факс: (81841) 2-14-08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akargopol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525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napToGrid w:val="false"/>
              <w:ind w:left="-57" w:right="-107" w:hanging="0"/>
              <w:jc w:val="center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  <w:p>
            <w:pPr>
              <w:pStyle w:val="Normal"/>
              <w:ind w:left="-57" w:right="-107"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                                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u w:val="single"/>
              </w:rPr>
              <w:t xml:space="preserve">                                </w:t>
            </w:r>
            <w:r>
              <w:rPr>
                <w:color w:val="FFFFFF"/>
                <w:sz w:val="20"/>
                <w:u w:val="single"/>
              </w:rPr>
              <w:t>.</w:t>
            </w:r>
          </w:p>
        </w:tc>
        <w:tc>
          <w:tcPr>
            <w:tcW w:w="525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ind w:left="-57" w:right="-10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57" w:right="-107" w:hanging="0"/>
              <w:jc w:val="center"/>
              <w:rPr/>
            </w:pPr>
            <w:r>
              <w:rPr>
                <w:sz w:val="20"/>
              </w:rPr>
              <w:t>на № _________ от ____________</w:t>
            </w:r>
          </w:p>
        </w:tc>
        <w:tc>
          <w:tcPr>
            <w:tcW w:w="525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лександр Федорович!</w:t>
      </w:r>
    </w:p>
    <w:p>
      <w:pPr>
        <w:pStyle w:val="Normal"/>
        <w:rPr/>
      </w:pPr>
      <w:r>
        <w:rPr/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В соответствии с Уставом Каргопольского муниципального округа Архангельской области, Положением «О бюджетном процессе в Каргопольском муниципальном округе Архангельской области», утвержденным решением Собрания депутатов Каргопольского муниципального округа Архангельской области от 10.10.2020 № 22 (далее – Положение о бюджетном процессе), вношу для рассмотрения на очередной сессии Собрания депутатов Каргопольского муниципального округа Архангельской области проект решения «О бюджете Каргопольского муниципального округа Архангельской области на 2024 год и на плановый период 2025 и 2026 годов»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Официальным представителем главы Каргопольского муниципального округа Архангельской области на сессии Собрания депутатов Каргопольского муниципального округа Архангельской области по данному вопросу назначается начальник Финансового управления Каргопольского округа Татьяна Александровна Игнатовская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Одновременно с проектом решения «О бюджете Каргопольского муниципального округа Архангельской области на 2024 год и на плановый период 2025 и 2026 годов» направляются приложения и материалы согласно статье 13 Положения о бюджетном процессе.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2"/>
        <w:spacing w:before="240" w:after="6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Исполняющий обязанности главы</w:t>
      </w:r>
    </w:p>
    <w:p>
      <w:pPr>
        <w:pStyle w:val="Heading2"/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Каргопольского муниципального округа                                           Л.И.Рябова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исп. (81841) 21347 Т.А. Игнатовская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82"/>
        <w:gridCol w:w="5258"/>
      </w:tblGrid>
      <w:tr>
        <w:trPr>
          <w:trHeight w:val="900" w:hRule="atLeast"/>
        </w:trPr>
        <w:tc>
          <w:tcPr>
            <w:tcW w:w="518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15620" cy="685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 Д М И Н И С Т Р А Ц И Я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РГОПОЛЬСКОГО 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684" w:leader="none"/>
              </w:tabs>
              <w:snapToGrid w:val="false"/>
              <w:ind w:left="-249" w:right="-406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ind w:right="20" w:hanging="0"/>
              <w:rPr>
                <w:rStyle w:val="2Exact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/>
            </w:pPr>
            <w:r>
              <w:rPr>
                <w:rStyle w:val="Fs100"/>
                <w:b/>
                <w:sz w:val="24"/>
                <w:szCs w:val="24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/>
            </w:pPr>
            <w:r>
              <w:rPr>
                <w:rStyle w:val="Fs100"/>
                <w:b/>
                <w:sz w:val="24"/>
                <w:szCs w:val="24"/>
              </w:rPr>
              <w:t>контрольно-счетной комиссии</w:t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/>
            </w:pPr>
            <w:r>
              <w:rPr>
                <w:rStyle w:val="Fs100"/>
                <w:b/>
                <w:sz w:val="24"/>
                <w:szCs w:val="24"/>
              </w:rPr>
              <w:t>Каргополь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/>
            </w:pPr>
            <w:r>
              <w:rPr>
                <w:rStyle w:val="Fs100"/>
                <w:b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>
                <w:rStyle w:val="Fs100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4" w:leader="none"/>
              </w:tabs>
              <w:ind w:left="-249" w:right="-4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s100"/>
                <w:b/>
                <w:sz w:val="24"/>
                <w:szCs w:val="24"/>
              </w:rPr>
              <w:t>И.В. Фроловой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Победы, д. 20, г. Каргополь,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Архангельская область, 16411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sz w:val="20"/>
              </w:rPr>
              <w:t>Тел/факс: (81841) 2-16-64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 w:val="20"/>
                  <w:lang w:val="en-US"/>
                </w:rPr>
                <w:t>kmrfo@yandex.ru</w:t>
              </w:r>
            </w:hyperlink>
          </w:p>
        </w:tc>
        <w:tc>
          <w:tcPr>
            <w:tcW w:w="525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snapToGrid w:val="false"/>
              <w:ind w:left="-57" w:right="-107" w:hanging="0"/>
              <w:jc w:val="center"/>
              <w:rPr>
                <w:b/>
                <w:b/>
                <w:sz w:val="20"/>
                <w:szCs w:val="28"/>
                <w:u w:val="single"/>
                <w:lang w:val="en-US"/>
              </w:rPr>
            </w:pPr>
            <w:r>
              <w:rPr>
                <w:b/>
                <w:sz w:val="20"/>
                <w:szCs w:val="28"/>
                <w:u w:val="single"/>
                <w:lang w:val="en-US"/>
              </w:rPr>
            </w:r>
          </w:p>
          <w:p>
            <w:pPr>
              <w:pStyle w:val="Normal"/>
              <w:ind w:left="-57" w:right="-107"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  <w:lang w:val="en-US"/>
              </w:rPr>
              <w:t xml:space="preserve">          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№ </w:t>
            </w:r>
            <w:r>
              <w:rPr>
                <w:sz w:val="20"/>
                <w:u w:val="single"/>
              </w:rPr>
              <w:t xml:space="preserve">                                </w:t>
            </w:r>
            <w:r>
              <w:rPr>
                <w:color w:val="FFFFFF"/>
                <w:sz w:val="20"/>
                <w:u w:val="single"/>
              </w:rPr>
              <w:t>.</w:t>
            </w:r>
          </w:p>
        </w:tc>
        <w:tc>
          <w:tcPr>
            <w:tcW w:w="525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ind w:left="-57" w:right="-10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57" w:right="-107" w:hanging="0"/>
              <w:jc w:val="center"/>
              <w:rPr/>
            </w:pPr>
            <w:r>
              <w:rPr>
                <w:sz w:val="20"/>
              </w:rPr>
              <w:t>на № _________ от ____________</w:t>
            </w:r>
          </w:p>
        </w:tc>
        <w:tc>
          <w:tcPr>
            <w:tcW w:w="525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Ирина Владимировна!</w:t>
      </w:r>
    </w:p>
    <w:p>
      <w:pPr>
        <w:pStyle w:val="Normal"/>
        <w:rPr/>
      </w:pPr>
      <w:r>
        <w:rPr/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В соответствии с Положением «О бюджетном процессе в Каргопольском муниципальном округе Архангельской области», утвержденным решением Собрания депутатов Каргопольского муниципального округа Архангельской области от 10.10.2020 № 22, Финансовое управление Каргопольского округа направляет проект решения «О бюджете Каргопольского муниципального округа Архангельской области на 2024 год и на плановый период 2025 и 2026 годов» для проведения внешней проверки.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2"/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чальник Финансового управления                                             Т.А. Игнатовска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исп. (81841) 21347 Т.А. Игнатовская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36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2 Знак"/>
    <w:qFormat/>
    <w:rPr>
      <w:sz w:val="28"/>
    </w:rPr>
  </w:style>
  <w:style w:type="character" w:styleId="Fs100">
    <w:name w:val="fs10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argopol@yandex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kmrfo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20:00Z</dcterms:created>
  <dc:creator>Правовик</dc:creator>
  <dc:description/>
  <cp:keywords/>
  <dc:language>en-US</dc:language>
  <cp:lastModifiedBy>user</cp:lastModifiedBy>
  <cp:lastPrinted>2023-11-15T09:25:00Z</cp:lastPrinted>
  <dcterms:modified xsi:type="dcterms:W3CDTF">2023-11-15T06:27:00Z</dcterms:modified>
  <cp:revision>163</cp:revision>
  <dc:subject/>
  <dc:title> </dc:title>
</cp:coreProperties>
</file>