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 итогах реализации  подпрограммы «Развитие </w:t>
      </w:r>
      <w:r>
        <w:rPr>
          <w:color w:val="000000"/>
          <w:sz w:val="28"/>
          <w:szCs w:val="28"/>
        </w:rPr>
        <w:t>туризма на территории Каргопольского муниципального округа» за 2022-2023 год</w:t>
      </w:r>
    </w:p>
    <w:p>
      <w:pPr>
        <w:pStyle w:val="TextBodyIndent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витие туризма рассматривается как один из самых перспективных секторов экономики округа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color w:val="000000"/>
          <w:sz w:val="28"/>
          <w:szCs w:val="28"/>
        </w:rPr>
        <w:t>Развитие туризма на территории округа требует системности и комплексности, поскольку сама отрасль «туризм» носит ярко выраженный межотраслевой характер, задействует самые разные секторы экономики, культуру, природное наследие и другие сферы. Туризм оказывает огромное влияние на многие ключевые отрасли экономики: транспорт и связь, строительство, сельское хозяйство, торговлю, производство товаров народного потребления. Для развития туристской сферы посредством поэтапного планирования и аккумулирования разных источников финансирования на развитие туристской индустрии используется программный метод. Соисполнителями программы являются не только органы власти, но и учреждения культуры, представители малого бизнеса.</w:t>
      </w:r>
    </w:p>
    <w:p>
      <w:pPr>
        <w:pStyle w:val="TextBodyInden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-2023  году развитие туризма на территории Каргопольского округа осуществлялось в рамках плана мероприятий подпрограммы «Развитие сферы туризма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МП «Развитие сферы культуры и туризма на территории Каргопольского муниципального округа Архангельской области» на 2021-2024 годы»</w:t>
      </w:r>
      <w:r>
        <w:rPr>
          <w:rFonts w:cs="Times New Roman" w:ascii="Times New Roman" w:hAnsi="Times New Roman"/>
          <w:sz w:val="28"/>
          <w:szCs w:val="28"/>
        </w:rPr>
        <w:t>, утв. постановлением администрации Каргопольского муниципального округа Архангельской области от 20.01. 2021 года  № 47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За данный период времени произошли следующие наиболе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начимые для округа  туристские события: </w:t>
      </w:r>
    </w:p>
    <w:p>
      <w:pPr>
        <w:pStyle w:val="TextBodyIndent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TextBodyIndent"/>
        <w:numPr>
          <w:ilvl w:val="0"/>
          <w:numId w:val="1"/>
        </w:numPr>
        <w:ind w:left="0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Ошевенске открылся «Музей тетерки «Солнце в доме», который знакомит жителей и гостей с нашим брендом «Тетерка» и помогает туристам почувствовать связь с территорией.</w:t>
      </w:r>
      <w:r>
        <w:rPr/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 счет реализации данного проекта у Ошевенска появилась возможность разнообразить комплекс услуг, начать продажу сувенирной продукции мастеров Ошевенска, а также способствует сохранению традиций и обычаев жителей д. Ошевенск.</w:t>
      </w:r>
    </w:p>
    <w:p>
      <w:pPr>
        <w:pStyle w:val="TextBodyIndent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Создание видеороликов остается самым эффективным медиа инструментом для продвижения больших и малых туристических территорий. </w:t>
      </w:r>
      <w:r>
        <w:rPr>
          <w:rFonts w:eastAsia="Calibri"/>
          <w:sz w:val="28"/>
          <w:szCs w:val="28"/>
          <w:lang w:eastAsia="en-US"/>
        </w:rPr>
        <w:t xml:space="preserve">С целью продвижения турпродукта был создан презентационный ролик 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о Каргополе «Каргополь.Наследники», режиссер Григорий Чухин. Данный фильм используется на туристических презентациях и доступен для просмотра на официальных страницах в соцсетях. </w:t>
      </w:r>
    </w:p>
    <w:p>
      <w:pPr>
        <w:pStyle w:val="Normal"/>
        <w:spacing w:before="0" w:after="0"/>
        <w:contextualSpacing/>
        <w:jc w:val="both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b/>
        </w:rPr>
        <w:t>3</w:t>
      </w:r>
      <w:r>
        <w:rPr/>
        <w:t>.</w:t>
      </w:r>
      <w:r>
        <w:rPr>
          <w:b/>
        </w:rPr>
        <w:t xml:space="preserve"> </w:t>
      </w:r>
      <w:r>
        <w:rPr>
          <w:sz w:val="28"/>
          <w:szCs w:val="28"/>
        </w:rPr>
        <w:t xml:space="preserve">  С целью развития автомобильного туризма на территорий г. Каргополя при финансовой поддержке Правительства АО (резервный фонд) в 2022 году  установлены знаки туристической навигации по проспекту Октябрьский: это пять информационных указателей в исторической части города, показывающие направления к основным объектам сферы туризма. В 2023 году изготовлены еще 5 знаков туристической навигации (установка в 2024 году) и 2 карты с достопримечательностями города. </w:t>
      </w:r>
    </w:p>
    <w:p>
      <w:pPr>
        <w:pStyle w:val="FR1"/>
        <w:tabs>
          <w:tab w:val="clear" w:pos="708"/>
          <w:tab w:val="left" w:pos="9616" w:leader="none"/>
        </w:tabs>
        <w:spacing w:lineRule="auto" w:line="240"/>
        <w:ind w:left="0" w:right="-2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R1"/>
        <w:tabs>
          <w:tab w:val="clear" w:pos="708"/>
          <w:tab w:val="left" w:pos="9616" w:leader="none"/>
        </w:tabs>
        <w:spacing w:lineRule="auto" w:line="240" w:before="0" w:after="0"/>
        <w:ind w:left="0" w:right="-23" w:hanging="0"/>
        <w:jc w:val="both"/>
        <w:rPr/>
      </w:pPr>
      <w:r>
        <w:rPr>
          <w:b w:val="false"/>
        </w:rPr>
        <w:t xml:space="preserve">  </w:t>
      </w:r>
      <w:r>
        <w:rPr>
          <w:b w:val="false"/>
        </w:rPr>
        <w:t xml:space="preserve">4. На базе Каргопольского музея реализованы </w:t>
      </w:r>
      <w:r>
        <w:rPr>
          <w:rFonts w:eastAsia="Calibri"/>
          <w:b w:val="false"/>
        </w:rPr>
        <w:t xml:space="preserve">крупные выставочные проекты: проект «Дивование» совместно с Государственным Эрмитажем,  Архангельским краеведческим музеем, Санкт-Петербургским государственным музеем театрального и музыкального искусства; </w:t>
      </w:r>
    </w:p>
    <w:p>
      <w:pPr>
        <w:pStyle w:val="FR1"/>
        <w:tabs>
          <w:tab w:val="clear" w:pos="708"/>
          <w:tab w:val="left" w:pos="9616" w:leader="none"/>
        </w:tabs>
        <w:spacing w:lineRule="auto" w:line="240" w:before="0" w:after="0"/>
        <w:ind w:left="0" w:right="-23" w:hanging="0"/>
        <w:jc w:val="both"/>
        <w:rPr>
          <w:b w:val="false"/>
          <w:b w:val="false"/>
        </w:rPr>
      </w:pPr>
      <w:r>
        <w:rPr>
          <w:b w:val="false"/>
        </w:rPr>
        <w:t>проект: «Дороги Романовых: Петербург — Каргополь» совместно с Государственным Эрмитажем.</w:t>
      </w:r>
    </w:p>
    <w:p>
      <w:pPr>
        <w:pStyle w:val="FR1"/>
        <w:tabs>
          <w:tab w:val="clear" w:pos="708"/>
          <w:tab w:val="left" w:pos="9616" w:leader="none"/>
        </w:tabs>
        <w:spacing w:lineRule="auto" w:line="240"/>
        <w:ind w:left="0" w:right="-23" w:hanging="0"/>
        <w:jc w:val="both"/>
        <w:rPr>
          <w:b w:val="false"/>
          <w:b w:val="false"/>
        </w:rPr>
      </w:pPr>
      <w:r>
        <w:rPr>
          <w:b w:val="false"/>
        </w:rPr>
        <w:t>5. Делегация Каргопольского округа участвовала в проведении Праздника Каргопольской улицы в Отрадном в честь 85-летия Архангельской области и Дня города Москвы 10 сентября 2022 года. На празднике прошла презентация Каргопольского музея и туристических маршрутов Каргополья.</w:t>
      </w:r>
    </w:p>
    <w:p>
      <w:pPr>
        <w:pStyle w:val="FR1"/>
        <w:tabs>
          <w:tab w:val="clear" w:pos="708"/>
          <w:tab w:val="left" w:pos="9616" w:leader="none"/>
        </w:tabs>
        <w:spacing w:lineRule="auto" w:line="240" w:before="0" w:after="0"/>
        <w:ind w:left="0" w:right="-2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FR1"/>
        <w:tabs>
          <w:tab w:val="clear" w:pos="708"/>
          <w:tab w:val="left" w:pos="9616" w:leader="none"/>
        </w:tabs>
        <w:spacing w:lineRule="auto" w:line="240" w:before="0" w:after="0"/>
        <w:ind w:left="0" w:right="-23" w:hanging="0"/>
        <w:jc w:val="both"/>
        <w:rPr>
          <w:b w:val="false"/>
          <w:b w:val="false"/>
        </w:rPr>
      </w:pPr>
      <w:r>
        <w:rPr>
          <w:b w:val="false"/>
        </w:rPr>
        <w:t>6. Каргопольский округ принял участие в образовательном Акселераторе малых  туристических городов «Мастерская проектной деятельности» по обучению проектных команд и формированию туристического проекта. По итогам обучения проект «Ошевенская свадьба» на очной защите в г.Таруса Калужской области занял первое место и получил в подарок набор услуг от международной туристической выставки ИНТУРМАРКЕТ (льготная стоимость презентационной  площади на стенде и возможность дважды бесплатно презентовать туристический потенциал Каргополья  перед представителями турбизнеса и перед потенциальными туристами):</w:t>
      </w:r>
      <w:r>
        <w:rPr/>
        <w:t xml:space="preserve"> </w:t>
      </w:r>
      <w:r>
        <w:rPr>
          <w:b w:val="false"/>
        </w:rPr>
        <w:t>с 16 по 18 марта в Москве на площадке ЦВК «Экспоцентр» сотрудники Каргопольского музея и туристско-информационного центра Каргопольского округа приняли участие в XIX международной туристической выставке "Интурмаркет" и</w:t>
      </w:r>
      <w:r>
        <w:rPr/>
        <w:t xml:space="preserve"> </w:t>
      </w:r>
      <w:r>
        <w:rPr>
          <w:b w:val="false"/>
        </w:rPr>
        <w:t>были награждены ценным призом и дипломом за представление малого исторического города.</w:t>
      </w:r>
    </w:p>
    <w:p>
      <w:pPr>
        <w:pStyle w:val="FR1"/>
        <w:tabs>
          <w:tab w:val="clear" w:pos="708"/>
          <w:tab w:val="left" w:pos="9616" w:leader="none"/>
        </w:tabs>
        <w:spacing w:lineRule="auto" w:line="240"/>
        <w:ind w:left="0" w:right="-23" w:hanging="0"/>
        <w:jc w:val="both"/>
        <w:rPr>
          <w:b w:val="false"/>
          <w:b w:val="false"/>
        </w:rPr>
      </w:pPr>
      <w:r>
        <w:rPr>
          <w:b w:val="false"/>
        </w:rPr>
        <w:t>7. В Лядинах открыто новое общественное культурное пространство, объект турпоказа музей «Сделано в СССР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b/>
        </w:rPr>
        <w:t>8.</w:t>
      </w:r>
      <w:r>
        <w:rPr>
          <w:rFonts w:eastAsia="Calibri"/>
          <w:sz w:val="28"/>
          <w:szCs w:val="28"/>
          <w:lang w:eastAsia="en-US"/>
        </w:rPr>
        <w:t xml:space="preserve"> В Каргопольском округе ежегодно проводятся событийные мероприятия, фестивали, ставшие брендовыми, привлекательными для туристов: «Хрустальные звоны» - зимний фестиваль колокольного искусства в России (январь, ежегодно); конкурс снежных и ледовых скульптур «Снеговик» (февраль, ежегодно), Праздник народных мастеров России (июль, ежегодно), Баранье воскресенье (август, ежегодно),</w:t>
      </w:r>
      <w:r>
        <w:rPr>
          <w:sz w:val="28"/>
          <w:szCs w:val="28"/>
        </w:rPr>
        <w:t xml:space="preserve"> Всероссийский фестиваль любительских театров «Театральная пристань» (октябрь, раз в 2 года) </w:t>
      </w:r>
      <w:r>
        <w:rPr>
          <w:rFonts w:eastAsia="Calibri"/>
          <w:sz w:val="28"/>
          <w:szCs w:val="28"/>
          <w:lang w:eastAsia="en-US"/>
        </w:rPr>
        <w:t>и др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целью развития паломнического туризма впервые в Каргополе был проведен православно - патриотический фестиваль «Град Благословенный», который получил поддержку в рамках конкурса культурных инициатив Президентского фонд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целью развития  международного сотрудничества впервые проведен фестиваль русской словесности, истории и культуры «Олонецкие встречи «К сердцу севера от Ладоги до Онеги» с участием студентов китайского актёрского курса РГИСИ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Многие знаковые мероприятия округа включены в Событийный календарь Архангельской области.</w:t>
      </w:r>
    </w:p>
    <w:p>
      <w:pPr>
        <w:pStyle w:val="FR1"/>
        <w:tabs>
          <w:tab w:val="clear" w:pos="708"/>
          <w:tab w:val="left" w:pos="9616" w:leader="none"/>
        </w:tabs>
        <w:spacing w:lineRule="auto" w:line="240"/>
        <w:ind w:left="0" w:right="-23" w:hanging="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/>
        <w:t xml:space="preserve"> 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>С целью продвижения турпродукта, создания единой туристской базы, индивидуальной работы с въезжающими и выезжающими туристами, а также более тесного взаимодействия с туроператорами на базе МБУК «ЦНР «Берегиня» функционирует ТИЦ «Каргополь». Функционирует сайт ТИЦ (kargopoltic.ru), группа в соцсетях (VK) с названием «Туристско - информационный центр Каргополь», где системно обновляется информация о мероприятиях, проводимых на территории района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Calibri"/>
          <w:sz w:val="28"/>
          <w:szCs w:val="28"/>
        </w:rPr>
        <w:t>В течение года Каргопольским ТИЦ ведется разработка и издание буклетов с информацией об учреждениях и предприятиях задействованных в сфере туризма. В печатной продукции, на сайте ТИЦ «Каргополь» и в соцсетях представлена информация относительно предлагаемых услуг, турпродуктов и разработанных маршрутов туристических компаний. В 2023 году за счет средств МБУК «ЦНР «Берегиня» приобретен  «Радиогид»  на 20 чел.  для проведения экскурсий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дним из перспективных направлений является сельский туризм. Мы делаем шаги в его развитии, находясь в поиске социального партнёрства, новых путей активного отдыха на селе, развития дополнительных услуг. Одним из проектов в развитии</w:t>
      </w:r>
      <w:r>
        <w:rPr>
          <w:sz w:val="28"/>
          <w:szCs w:val="28"/>
        </w:rPr>
        <w:t xml:space="preserve"> сельского туризма было создание «Бабкиной поляны» интерактивное   творческое пространство-памятное место  мастера Каргопольской глиняной игрушки - Ульяны Бабкиной  в деревне Гринёво. В 2022 году на территории «Бабкиной поляны» был реализован проект «Тепло Ульяниной избушки». В процессе реализации проекта проведено обустройство территории «Бабкиной поляны» для организованной работы с посетителями круглый год: сделан деревянный настил, обновлена кровля и сложена русская печь в избушке Ульяны Бабкиной и др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развитие международных  и межрегиональных связей в сфере туризма администрация приняла участие в следующих  мероприятиях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 - в фестивале креативных городов ЮНЕСКО "Перекрёсток" (г.Ульяновск) Представители четырёх российских креативных городов, входящих в Международную сеть, обсудили вопросы, связанные с взаимодействием регионов России и российских организаций с ЮНЕСКО, особенностями участия в проектах и программах ЮНЕСКО в современных условиях, влиянием статуса креативного города ЮНЕСКО на развитие городской творческой среды и креативного бизнеса, а также программу творческой кооперации креативных городов ЮНЕСКО стран БРИКС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ab/>
        <w:t xml:space="preserve">-  в международном  муниципальном  саммите стран Брикс+ в Санкт-Петербурге. На тематической площадке «Креативные индустрии как фактор сохранения и продвижения культурной идентичности современного города» глава округа поделились опытом развития и сохранения традиционных ремёсел и промыслов на Каргополье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ab/>
        <w:t xml:space="preserve">- в Петербургском международном туристском форуме TRAVEL HUB-2022 – ключевое деловое событие в сфере туризма, организуемое Комитетом по развитию туризма Санкт-Петербурга и Конгрессно-выставочным бюро. В рамках данного форума проходило мероприятие «Роль креативных индустрий в социально-экономическом развитии туристских территорий, в том числе входящих в Сеть креативных городов ЮНЕСКО», в котором участвует г. Каргополь. Наш город представляли: заместитель главы по социальным вопросам, бренд-шеф, директор кафе «Аляска» Н. Кузнецова, ФГБУ «Национальный парк «Кенозерский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>- в VII общероссийском форуме стратегического развития «Города России 2030: НОВЫЕ РУБЕЖИ» в Екатеринбурге с докладом «Каргополь: синхронизация стратегии развития туризма и стратегии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азвития общественных пространств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>-   в III Российском туристическом форуме «Путешествуй!»  г.Москва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rFonts w:eastAsia="Calibri"/>
          <w:color w:val="000000"/>
          <w:sz w:val="28"/>
          <w:szCs w:val="28"/>
        </w:rPr>
        <w:t xml:space="preserve">- в </w:t>
      </w:r>
      <w:r>
        <w:rPr>
          <w:sz w:val="28"/>
          <w:szCs w:val="28"/>
        </w:rPr>
        <w:t>Окружном этапе Всероссийской туристической премии «Маршрут года» по Северо-Западному и Центральному федеральным округам. Cпециальный дипломом «За сохранение культурно-исторических традиций малых городов» в номинации «Лучший маршрут выходного дня» Ошевенский свадебный обряд «После венца» Центра народных ремесел «Берегиня».</w:t>
      </w:r>
    </w:p>
    <w:p>
      <w:pPr>
        <w:pStyle w:val="Normal"/>
        <w:tabs>
          <w:tab w:val="clear" w:pos="708"/>
          <w:tab w:val="left" w:pos="100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жегодно участвуем в мероприятиях Маргаритинской ярмарк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0" w:after="0"/>
        <w:contextualSpacing/>
        <w:jc w:val="both"/>
        <w:rPr/>
      </w:pPr>
      <w:r>
        <w:rPr>
          <w:rFonts w:eastAsia="Calibri"/>
          <w:sz w:val="28"/>
          <w:szCs w:val="28"/>
        </w:rPr>
        <w:t>В рамках подпрограммы м</w:t>
      </w:r>
      <w:r>
        <w:rPr>
          <w:rFonts w:eastAsia="Calibri"/>
          <w:color w:val="000000"/>
          <w:sz w:val="28"/>
          <w:szCs w:val="28"/>
        </w:rPr>
        <w:t>астера ЦНР «Берегиня»  дважды приняли участие в составе делегации Архангельской области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в открытии и работе Международной выставки «Россия», г. Москва ВДНХ. Представляли Каргопольскую глиняную игрушку и проводили мастер-классы по лепке и росписи Каргопольской глиняной игрушк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before="0" w:after="0"/>
        <w:contextualSpacing/>
        <w:jc w:val="both"/>
        <w:rPr>
          <w:rFonts w:eastAsia="Calibri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я города Каргополя работает в составе Ассоциации малых туристских городов России и Ассоциации самых красивых деревень и городков России. Это открывает возможность прямого официального диалога с федеральной властью (деятельность Ассоциации проходит при поддержке Министерства культуры РФ,  Ростуризмом (сейчас с Министерством экономики); вступив в Ассоциацию у нас появилась возможность к изучению передового и успешного опыта в развитии туризма малых городов не только в России, но и за рубежом, следовательно, возможность избежать ошибок и ускорить темпы роста и развития сферы туризма у нас в районе;  появилась возможность участвовать в проектах и программах федерального уровня, которые направлены на развитие инфраструктуры малых городов, сохранение исторического облика, благоустройства территории и т.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Каргополь как член Ассоциации малых туристских городов стал участником образовательного проекта </w:t>
      </w:r>
      <w:r>
        <w:rPr>
          <w:rFonts w:eastAsia="Calibri"/>
          <w:color w:val="000000"/>
          <w:sz w:val="28"/>
          <w:szCs w:val="28"/>
        </w:rPr>
        <w:t xml:space="preserve">«Акселератор проектной деятельности в сфере туризма и гостеприимства для малых городов». </w:t>
      </w:r>
      <w:r>
        <w:rPr>
          <w:sz w:val="28"/>
          <w:szCs w:val="28"/>
        </w:rPr>
        <w:t xml:space="preserve">   В 2023 году дирекция АМТГ разработала для членов ассоциации  инвестиционный портал, где города могут бесплатно разместить до 5 инвест-площадок для поиска инвесторов.</w:t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eastAsia="Times New Roman"/>
          <w:b w:val="false"/>
          <w:bCs w:val="false"/>
          <w:lang w:eastAsia="en-US"/>
        </w:rPr>
        <w:t xml:space="preserve">         </w:t>
      </w:r>
      <w:r>
        <w:rPr>
          <w:rFonts w:eastAsia="Calibri"/>
          <w:b w:val="false"/>
          <w:bCs w:val="false"/>
          <w:lang w:eastAsia="en-US"/>
        </w:rPr>
        <w:t>Ежегодно</w:t>
      </w:r>
      <w:r>
        <w:rPr>
          <w:b w:val="false"/>
        </w:rPr>
        <w:t xml:space="preserve"> делегация Каргополя принимает участие во встрече глав и представителей членов Ассоциации малых туристских городов в рамках проведения Общего собрания АМТГ. В рамках данных встреч обсуждаются вопросы о работе с объектами культурного наследия, привлечение инвесторов на территорию, неофициальная трудовая занятость, создание комфортных условий для жителей, обмен опытом в решении основных задач муниципалитетов в разных сферах. </w:t>
      </w:r>
    </w:p>
    <w:p>
      <w:pPr>
        <w:pStyle w:val="FR1"/>
        <w:spacing w:lineRule="auto" w:line="240" w:before="0" w:after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</w:p>
    <w:p>
      <w:pPr>
        <w:pStyle w:val="FR1"/>
        <w:spacing w:lineRule="auto" w:line="240" w:before="0" w:after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FR1"/>
        <w:spacing w:lineRule="auto" w:line="240" w:before="0" w:after="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С целью формирования совместных проектных решений для создания и реализации программы туристического кластера «Каргополье» в 2022 году на базе Каргопольского музея прошла стратегическая сессия с представителями бизнеса в сфере туризма и гостеприимства, органами муниципальной власти, курирующими сферу туризма, некоммерческими организациями, реализующими туристские проекты,  инвесторами и инициаторами проектов в сфере туризма Каргопольского округа, Няндомы и КНП. Проводили данную сессию эксперты консалтинговой группы Biztrack, имеющие опыт в области развития туризма, упаковки проектов и турпродуктов, привлечения инвестиций на реализацию туристских проектов.  Также в рамках разработки данного туристического кластера администрация подготовила актуальную информацию о земельных участках для потенциальных инвесторов с целью формирования потенциальных ниш туристских проек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жегодно в рамках образовательных программ по развитию сельского туризма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я Каргопольского округа и заинтересованные в этом (в том числе КФХ, СМП, педагоги, самозанятые</w:t>
      </w:r>
      <w:r>
        <w:rPr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работники культуры и сельские жители) участвуют в семинарах и методических площадках, таких как </w:t>
      </w:r>
      <w:r>
        <w:rPr>
          <w:sz w:val="28"/>
          <w:szCs w:val="28"/>
        </w:rPr>
        <w:t>традиционные «Зимние встречи» — конференция местных инициатив, проходившая  в деревне Вершинино.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2023 году возобновил свою деятельность Координационный Совет  по туризму. Состоялось 2 заседания Совета, на которых обсуждались вопросы и  проблемы, возникающие при работе с туристами,   возможные пути их решения, вопросы по улучшению качества оказываемых услуг, об основных запросах современного туриста, о совместном  участии в федеральных туристских мероприятиях, формируется событийный календар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4" w:leader="none"/>
        </w:tabs>
        <w:spacing w:lineRule="auto" w:line="276"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уристический поток за последние 2 года составил:</w:t>
      </w:r>
    </w:p>
    <w:p>
      <w:pPr>
        <w:pStyle w:val="Normal"/>
        <w:spacing w:before="0" w:after="0"/>
        <w:ind w:firstLine="426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уристы</w:t>
      </w:r>
    </w:p>
    <w:p>
      <w:pPr>
        <w:pStyle w:val="Normal"/>
        <w:spacing w:before="0" w:after="0"/>
        <w:ind w:firstLine="426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align>center</wp:align>
                </wp:positionV>
                <wp:extent cx="4680585" cy="632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0585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10"/>
                              <w:gridCol w:w="3261"/>
                            </w:tblGrid>
                            <w:tr>
                              <w:trPr/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23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9533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11982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5pt;height:49.8pt;mso-wrap-distance-left:9pt;mso-wrap-distance-right:9pt;mso-wrap-distance-top:0pt;mso-wrap-distance-bottom:0pt;margin-top:-16.85pt;mso-position-vertical:center;mso-position-vertical-relative:text;margin-left:63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10"/>
                        <w:gridCol w:w="3261"/>
                      </w:tblGrid>
                      <w:tr>
                        <w:trPr/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3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9533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11982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firstLine="42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Экскурсанты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76"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7372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26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51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234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24027</w:t>
            </w:r>
          </w:p>
        </w:tc>
      </w:tr>
    </w:tbl>
    <w:p>
      <w:pPr>
        <w:pStyle w:val="Normal"/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en-US"/>
        </w:rPr>
        <w:t xml:space="preserve">          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bCs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shd w:fill="FFFFFF" w:val="clear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Финансирование мероприятий в сфере туризма  из местного бюджета в рамках подпрограммы «Развитие сферы туризма» МП «Развитие сферы культуры и туризма на территории Каргопольского муниципального округа Архангельской области» годы» составило:  в 2022 году -  </w:t>
      </w:r>
      <w:r>
        <w:rPr>
          <w:sz w:val="28"/>
          <w:szCs w:val="28"/>
        </w:rPr>
        <w:t>826,7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 тыс. руб. (500,0 тыс.руб. обл.б и 326,7 тыс.руб. м.б.);  </w:t>
      </w:r>
      <w:r>
        <w:rPr>
          <w:bCs/>
          <w:sz w:val="28"/>
          <w:szCs w:val="28"/>
        </w:rPr>
        <w:t>в 2023году - 584,0 тыс. руб. (м.б.)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Ф</w:t>
      </w:r>
      <w:r>
        <w:rPr>
          <w:rFonts w:eastAsia="Calibri"/>
          <w:spacing w:val="-6"/>
          <w:sz w:val="28"/>
          <w:szCs w:val="28"/>
          <w:lang w:eastAsia="en-US"/>
        </w:rPr>
        <w:t xml:space="preserve">акторы, сдерживающие развитие сферы туризма, во многом носят общероссийский характер: </w:t>
      </w:r>
      <w:r>
        <w:rPr>
          <w:sz w:val="28"/>
          <w:szCs w:val="28"/>
        </w:rPr>
        <w:t xml:space="preserve">слабая инфраструктура гостеприимства, ограниченные возможности инженерно-коммуникационной и дорожно-транспортной инфраструктуры по приему туристских потоков, </w:t>
      </w:r>
      <w:r>
        <w:rPr>
          <w:rFonts w:eastAsia="Calibri"/>
          <w:sz w:val="28"/>
          <w:szCs w:val="28"/>
          <w:lang w:eastAsia="en-US"/>
        </w:rPr>
        <w:t>недостаточный</w:t>
      </w:r>
      <w:r>
        <w:rPr>
          <w:rFonts w:eastAsia="Calibri"/>
          <w:kern w:val="2"/>
          <w:sz w:val="28"/>
          <w:szCs w:val="28"/>
          <w:lang w:eastAsia="en-US"/>
        </w:rPr>
        <w:t xml:space="preserve"> уровень деловой активности и предпринимательства в сфере внутреннего и въездного туризма, транспортная удаленность от центральный части России и областного центра, </w:t>
      </w:r>
      <w:r>
        <w:rPr>
          <w:sz w:val="28"/>
          <w:szCs w:val="28"/>
        </w:rPr>
        <w:t>что требует привлечения значительных инвестиц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круга ведет постоянную работу с представителями малого бизнеса в сфере туриндустрии, проводятся переговоры с потенциальными инвесторами по вопросу предоставления им земельных участков, зданий под объекты туриндустрии; с  владельцами средств размещения и представителями общепита по вопросам обустройства помещений, благоустройства территорий, обучению сотрудников,  внесению в меню блюд традиционной кухни, повышению качества предоставляемых услуг и др.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подготовил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делам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ы, молодежи, спорта и труизма                                      М.А. Логинов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</w:p>
    <w:p>
      <w:pPr>
        <w:pStyle w:val="Normal"/>
        <w:spacing w:before="0" w:after="0"/>
        <w:ind w:firstLine="426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altName w:val="Malgun Gothic Semiligh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4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color w:val="00000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160" w:after="0"/>
      <w:ind w:left="640" w:right="8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Style2">
    <w:name w:val="Table Style 2"/>
    <w:qFormat/>
    <w:pPr>
      <w:widowControl/>
      <w:pBdr/>
      <w:bidi w:val="0"/>
    </w:pPr>
    <w:rPr>
      <w:rFonts w:ascii="Arial Unicode MS;Malgun Gothic Semilight" w:hAnsi="Arial Unicode MS;Malgun Gothic Semilight" w:eastAsia="Arial Unicode MS;Malgun Gothic Semilight" w:cs="Arial Unicode MS;Malgun Gothic Semilight"/>
      <w:color w:val="000000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9:11:00Z</dcterms:created>
  <dc:creator>tourism</dc:creator>
  <dc:description/>
  <cp:keywords/>
  <dc:language>en-US</dc:language>
  <cp:lastModifiedBy>KULTURA_1</cp:lastModifiedBy>
  <cp:lastPrinted>2024-04-11T12:05:00Z</cp:lastPrinted>
  <dcterms:modified xsi:type="dcterms:W3CDTF">2024-04-11T09:11:00Z</dcterms:modified>
  <cp:revision>2</cp:revision>
  <dc:subject/>
  <dc:title>Отчет о проделанной работе по развитию туризма</dc:title>
</cp:coreProperties>
</file>