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еятельности Контрольно-счетной комиссии 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Каргопольского муниципального округа</w:t>
      </w:r>
      <w:r>
        <w:rPr>
          <w:b/>
          <w:sz w:val="26"/>
          <w:szCs w:val="26"/>
        </w:rPr>
        <w:t xml:space="preserve"> за 2023 год</w:t>
      </w:r>
    </w:p>
    <w:p>
      <w:pPr>
        <w:pStyle w:val="Normal"/>
        <w:shd w:fill="FFFFFF" w:val="clear"/>
        <w:spacing w:lineRule="exact" w:line="274" w:before="29" w:after="0"/>
        <w:ind w:left="0" w:right="187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sz w:val="26"/>
          <w:szCs w:val="26"/>
        </w:rPr>
        <w:t xml:space="preserve">Настоящий отчет о деятельности Контрольно-счѐ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sz w:val="26"/>
          <w:szCs w:val="26"/>
        </w:rPr>
        <w:t xml:space="preserve">, результатах проведенных контрольных и экспертно-аналитических мероприятий подготовлен в соответствии с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частью</w:t>
      </w:r>
      <w:r>
        <w:rPr>
          <w:sz w:val="26"/>
          <w:szCs w:val="26"/>
        </w:rPr>
        <w:t xml:space="preserve"> 2 статьи 20 Положения о Контрольно-счетной комиссии Каргопольского муниципального округа Архангельской области (далее –  Контрольно-счетная комиссия), утвержденного решением Собрания депутатов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Каргопольского муниципального округа</w:t>
      </w:r>
      <w:r>
        <w:rPr>
          <w:sz w:val="26"/>
          <w:szCs w:val="26"/>
        </w:rPr>
        <w:t xml:space="preserve"> от 27.12.2021г. № 142 «Об учреждении Контрольно-счетной комиссии Каргопольского муниципального округа», Регламентом Контрольно-счетной комиссии.</w:t>
      </w:r>
    </w:p>
    <w:p>
      <w:pPr>
        <w:pStyle w:val="Normal"/>
        <w:widowControl w:val="false"/>
        <w:autoSpaceDE w:val="false"/>
        <w:bidi w:val="0"/>
        <w:ind w:left="0" w:right="0" w:firstLine="737"/>
        <w:jc w:val="center"/>
        <w:rPr/>
      </w:pPr>
      <w:r>
        <w:rPr>
          <w:b w:val="false"/>
          <w:bCs w:val="false"/>
          <w:sz w:val="26"/>
          <w:szCs w:val="26"/>
          <w:lang w:val="en-US"/>
        </w:rPr>
        <w:t xml:space="preserve">I. </w:t>
      </w:r>
      <w:r>
        <w:rPr>
          <w:b/>
          <w:bCs/>
          <w:sz w:val="26"/>
          <w:szCs w:val="26"/>
        </w:rPr>
        <w:t xml:space="preserve">Общие положения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sz w:val="26"/>
          <w:szCs w:val="26"/>
        </w:rPr>
        <w:t xml:space="preserve">Контрольно-счетная комиссия Каргопольского муниципального округа является постоянно действующим органом внешнего муниципального финансового контроля,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обладает организационной и функциональной независимостью и осуществляет свою деятельность самостоятельно  (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часть 2 статья 1 Положения о Контрольно-счетной комиссии, утвержденного решением Собрания депутатов Каргопольского муниципального округа от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27.12.2021 год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№142)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Полномочия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определены Бюджетным кодексом Российской Федерации от 31.07.1998 №145-ФЗ (далее – БК РФ)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другими федеральными законами, областными законами, Уставом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, Положением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о Контрольно-счетной комиссии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. Контрольно-счѐтная комиссия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является органом местного самоуправления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 xml:space="preserve">Каргопольского муниципального округа,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 w:bidi="ar-SA"/>
        </w:rPr>
        <w:t>обладает правами юридического лиц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>
          <w:rFonts w:eastAsia="Times New Roman" w:cs="Times New Roman"/>
          <w:i/>
          <w:iCs/>
          <w:color w:val="000000"/>
          <w:sz w:val="26"/>
          <w:szCs w:val="26"/>
          <w:shd w:fill="auto" w:val="clear"/>
          <w:lang w:val="ru-RU" w:bidi="ar-SA"/>
        </w:rPr>
        <w:t xml:space="preserve">Основные показатели деятельности Контрольно-счѐтной комиссии </w:t>
      </w:r>
      <w:r>
        <w:rPr>
          <w:rFonts w:eastAsia="Times New Roman" w:cs="Times New Roman"/>
          <w:i/>
          <w:iCs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.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238"/>
        <w:gridCol w:w="1269"/>
        <w:gridCol w:w="1267"/>
      </w:tblGrid>
      <w:tr>
        <w:trPr/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п/п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Показател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2022 го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55" w:hRule="atLeast"/>
        </w:trPr>
        <w:tc>
          <w:tcPr>
            <w:tcW w:w="934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. Правовой статус Контрольно-счетного органа, численность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профессиональная подготовка сотрудников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Фактическая  численность сотрудников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Численность сотрудников, имеющих высшее образование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Численность сотрудников, прошедших обучение по программе повышения квалификации за последние 3 года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4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в том числе в отчетном году, чел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Экспертно-аналитическая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bidi="ar-SA"/>
              </w:rPr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проведенных экспертно-аналитических мероприятий, всего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1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в том числе по внешней проверке отчета об исполнении бюджета и бюджетной отчетности главных администраторов бюджетных средств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 Контрольная деятельность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проведенных контрольных мероприяти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объектов, охваченных при проведении контрольных мероприятий (ед), в том числе: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2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органов местного самоуправления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2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bidi="ar-SA"/>
              </w:rPr>
              <w:t>отраслевых (функциональных) органов администрации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Объем проверенных средств, всего, тыс. рубле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 748,0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 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Объем выявленных нарушений, тыс. рубле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,0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20,6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актов составленных по результатам контрольных мероприятий (ед)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Реализация результатов контрольных и  экспертно-аналитических мероприятий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Направлено представлени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снято с контроля представлени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Направлено предписани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Снято с контроля предписани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Устранено финансовых нарушений, тыс. рубле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возмещено средств в бюджет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Справочно: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67" w:type="dxa"/>
            <w:tcBorders/>
          </w:tcPr>
          <w:p>
            <w:pPr>
              <w:pStyle w:val="Style24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Привлечено к дисциплинарной ответственности, чел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Направлено материалов в правоохранительные органы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возбужденных по материалам КСО уголовных дел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4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Количество составленных протоколов об административных правонарушениях, шт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Гласность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Наличие собственного информационного сайта или страницы на сайте (+/-)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+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+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Запланировано средств на содержание контрольно-счетного органа в бюджете, тыс. рублей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75,6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34,6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Затраты на содержание контрольно-счетного органа, тыс. рублей  (факт)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054,8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32,2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Style24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Справочно:</w:t>
            </w:r>
          </w:p>
        </w:tc>
      </w:tr>
      <w:tr>
        <w:trPr>
          <w:trHeight w:val="309" w:hRule="atLeast"/>
        </w:trPr>
        <w:tc>
          <w:tcPr>
            <w:tcW w:w="573" w:type="dxa"/>
            <w:tcBorders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lef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bidi="ar-SA"/>
              </w:rPr>
              <w:t>Указать, состоит ли контрольно-счетный орган в Союзе муниципальных контрольно-счетных органов (да/нет)</w:t>
            </w:r>
          </w:p>
        </w:tc>
        <w:tc>
          <w:tcPr>
            <w:tcW w:w="1269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т</w:t>
            </w:r>
          </w:p>
        </w:tc>
        <w:tc>
          <w:tcPr>
            <w:tcW w:w="1267" w:type="dxa"/>
            <w:tcBorders/>
          </w:tcPr>
          <w:p>
            <w:pPr>
              <w:pStyle w:val="Style24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/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На основании статьи 12 Федерального закона № 6-ФЗ Контрольно-счѐтная комисс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в 2023 году осуществляла свою деятельность согласно Плану, который в соответствии со статьей 11 Полож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eastAsia="zh-CN" w:bidi="ar-SA"/>
        </w:rPr>
        <w:t>о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val="ru-RU" w:bidi="ar-SA"/>
        </w:rPr>
        <w:t xml:space="preserve"> разработан и утвержден ею самостоятельно.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План работы Контрольно-счетной комиссии на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2023 год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сформирован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, исходя из необходимости реализации задач, поставленных перед органом внешнего муниципального финансового контроля, среди которых приоритетными являются мероприятия  по контролю за исполнением местного бюджета и расходованием бюджетных средств, а также иной организационной и информационной деятельности.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Анализ работы Контрольно-счетной комиссии за предшествующие годы показал, что в связи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 w:bidi="ar-SA"/>
        </w:rPr>
        <w:t xml:space="preserve"> с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 w:eastAsia="zh-CN" w:bidi="ar-SA"/>
        </w:rPr>
        <w:t>малочисленностью сотрудников комиссии н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eastAsia="zh-CN" w:bidi="ar-SA"/>
        </w:rPr>
        <w:t>е уделяется внимание таким важным направлениям как финансово-экономическая экспертиза муниципальных программ и аудит в сфере закупок.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В настоящем отчете представлена сводная информация о реализованных в 2023 году экспертно-аналитических и контрольных мероприятиях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en-US" w:bidi="ar-SA"/>
        </w:rPr>
        <w:t>II.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auto" w:val="clear"/>
          <w:lang w:val="ru-RU" w:bidi="ar-SA"/>
        </w:rPr>
        <w:t>Экспертно-аналитическая деятельность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Приоритетным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направлением деятельности Контрольно-счѐтной комиссии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Каргопольского муниципального округа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bidi="ar-SA"/>
        </w:rPr>
        <w:t xml:space="preserve"> является проведение экспертно-аналитических мероприятий. 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>В течение 2023 года Контрольно-счѐтной комиссией Каргопольского муниципального округа подготовлено 8 (Восемь) заключений по результатам экспертиз, в том числе:</w:t>
      </w:r>
    </w:p>
    <w:p>
      <w:pPr>
        <w:pStyle w:val="Normal"/>
        <w:ind w:left="0" w:right="0" w:firstLine="740"/>
        <w:jc w:val="both"/>
        <w:rPr/>
      </w:pPr>
      <w:r>
        <w:rPr>
          <w:i/>
          <w:iCs/>
          <w:color w:val="000000"/>
          <w:sz w:val="26"/>
          <w:szCs w:val="26"/>
        </w:rPr>
        <w:t>1. Заключение по внешней проверке годового отчета «Об исполнении бюджета Каргопольского муниципального округа за</w:t>
      </w:r>
      <w:r>
        <w:rPr>
          <w:i/>
          <w:iCs/>
          <w:color w:val="FF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2022 год»</w:t>
      </w:r>
    </w:p>
    <w:p>
      <w:pPr>
        <w:pStyle w:val="Normal"/>
        <w:ind w:left="0" w:right="0" w:firstLine="74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</w:rPr>
        <w:t>Внешняя проверка годового отчета об исполнении бюджета за 2022 год показала, что исполнение производилось в рамках действующего законодательства, на основании решения С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  <w:lang w:val="ru-RU" w:eastAsia="zh-CN" w:bidi="ar-SA"/>
        </w:rPr>
        <w:t>обр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</w:rPr>
        <w:t xml:space="preserve"> депутатов от 21.12.2021г № 137 «О бюджете Каргопольского муниципального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  <w:lang w:val="ru-RU" w:eastAsia="zh-CN" w:bidi="ar-SA"/>
        </w:rPr>
        <w:t>окру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</w:rPr>
        <w:t xml:space="preserve"> на 2022 год и плановый период 2023 и 2024 годов». Фактов недостоверности не установлено. Данные согласуются с показателями, отраженными решением С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  <w:lang w:val="ru-RU" w:eastAsia="zh-CN" w:bidi="ar-SA"/>
        </w:rPr>
        <w:t>бр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shd w:fill="auto" w:val="clear"/>
        </w:rPr>
        <w:t xml:space="preserve"> депутатов о бюджете, что свидетельствует о достоверности представленной отчетности. Отчетность предоставлена в сроки, установленные действующим законодательством.</w:t>
      </w:r>
    </w:p>
    <w:p>
      <w:pPr>
        <w:pStyle w:val="Normal"/>
        <w:ind w:left="0" w:right="0" w:firstLine="74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. Экспертиза проекта решения Собрания депутатов Каргопольского муниципального округа «О бюджете Каргополь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0" w:right="0" w:firstLine="74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Э</w:t>
      </w:r>
      <w:r>
        <w:rPr>
          <w:color w:val="000000"/>
          <w:sz w:val="26"/>
          <w:szCs w:val="26"/>
        </w:rPr>
        <w:t xml:space="preserve">кспертиза проекта бюджета на 2024 год показала соответствие ведомственной структуры бюджета распределению ассигнований по разделам, подразделам, целевым статьям и видам расходов классификации расходов бюджета и имеющимся приложениям. 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оки представления проекта бюджета на рассмотрение в Собрание депутатов Каргопольского муниципального округа, установленные ст. 185 Бюджетного кодекса РФ и ст. 13 Положения о бюджетном процессе в Каргопольском муниципальном округе (не позднее – 15 ноября), соблюдены. 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и содержание документов, представленных одновременно с проектом решения, соответствует требованиям Положения о бюджетном процессе Каргопольского муниципального округа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роведенной экспертизы установлено, что данный проект решения соответствует нормам БК РФ и Положению о бюджетном процессе в Каргопольском муниципальном округе.</w:t>
      </w:r>
    </w:p>
    <w:p>
      <w:pPr>
        <w:pStyle w:val="Normal"/>
        <w:ind w:left="0" w:right="0" w:firstLine="740"/>
        <w:jc w:val="both"/>
        <w:rPr/>
      </w:pPr>
      <w:r>
        <w:rPr>
          <w:color w:val="000000"/>
          <w:sz w:val="26"/>
          <w:szCs w:val="26"/>
        </w:rPr>
        <w:t>Бюджет Каргопольского муниципального округа на 2024 год и плановый период 2025 и 2026 годов был принят решением Собрания депутатов от 19.12.2023г. №270 с соблюдением требований БК РФ, нормативных правовых документов, регулирующих бюджетный процесс.</w:t>
      </w:r>
    </w:p>
    <w:p>
      <w:pPr>
        <w:pStyle w:val="Normal"/>
        <w:ind w:left="0" w:right="0" w:firstLine="7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 результатам подготовлено заключение.</w:t>
      </w:r>
    </w:p>
    <w:p>
      <w:pPr>
        <w:pStyle w:val="Normal"/>
        <w:ind w:left="0" w:right="0" w:firstLine="74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3. Экспертиза проектов решений Собрания депутатов «О внесении изменений в решение Собрания депутатов № 208 от 20.12.2022 года «О бюджете Каргопольского муниципального округа на 2023 год и на плановый период 2024 и 2025 годов»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3 году проведена экспертиза 3 (Трех) проектов решений Собрания депутатов «О внесении изменений в решение «О бюджете Каргопольского муниципального округа на 2023 год и на плановый период 2024 и 2025 годов».</w:t>
      </w:r>
    </w:p>
    <w:p>
      <w:pPr>
        <w:pStyle w:val="Normal"/>
        <w:ind w:left="0" w:righ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подготовлено 3 заключения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4. Экспертиза проектов решений Собрания депутатов «Об исполнении бюджета Каргопольского муниципального округа за первый квартал, первое полугодие и 9 месяцев 2023 года»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о итогам</w:t>
      </w:r>
      <w:r>
        <w:rPr>
          <w:color w:val="000000"/>
          <w:sz w:val="26"/>
          <w:szCs w:val="26"/>
        </w:rPr>
        <w:t xml:space="preserve"> проведенных 3 (Трех) правовых экспертиз установлено, что проекты решений соответствуют нормам БК РФ, Положению о бюджетном процессе в Каргопольском муниципальном округе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оформлено 3 заключения, нарушений не выявлено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Заключения Контрольно-счетной комиссии направлены  главе  Каргопольского муниципального округа, в Собрание депутатов Каргопольского муниципального округа, а также  Финансовому управлению администрации Каргопольского муниципального округа.</w:t>
      </w:r>
    </w:p>
    <w:p>
      <w:pPr>
        <w:pStyle w:val="Normal"/>
        <w:widowControl w:val="false"/>
        <w:autoSpaceDE w:val="false"/>
        <w:bidi w:val="0"/>
        <w:ind w:left="0" w:right="0" w:firstLine="73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  <w:shd w:fill="auto" w:val="clear"/>
          <w:lang w:val="en-US"/>
        </w:rPr>
        <w:t>III</w:t>
      </w:r>
      <w:r>
        <w:rPr>
          <w:b w:val="false"/>
          <w:bCs w:val="false"/>
          <w:sz w:val="26"/>
          <w:szCs w:val="26"/>
          <w:shd w:fill="auto" w:val="clear"/>
        </w:rPr>
        <w:t>.</w:t>
      </w:r>
      <w:r>
        <w:rPr>
          <w:b/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/>
          <w:b/>
          <w:color w:val="000000"/>
          <w:sz w:val="26"/>
          <w:szCs w:val="26"/>
          <w:shd w:fill="auto" w:val="clear"/>
          <w:lang w:val="ru-RU" w:eastAsia="zh-CN" w:bidi="ar-SA"/>
        </w:rPr>
        <w:t>Контрольная дея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Контрольны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  <w:t xml:space="preserve">мероприятия в 2023 году по вопросам целевого и эффективного использования средств местного бюджета и муниципального имущества проводились в отраслевых (функциональных) органах администрации округа и  органах местного самоуправлени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  <w:t>. С</w:t>
      </w:r>
      <w:r>
        <w:rPr>
          <w:color w:val="000000"/>
          <w:sz w:val="26"/>
          <w:szCs w:val="26"/>
        </w:rPr>
        <w:t xml:space="preserve">огласно утвержденного плана работы, проведен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 (Два)</w:t>
      </w:r>
      <w:r>
        <w:rPr>
          <w:color w:val="000000"/>
          <w:sz w:val="26"/>
          <w:szCs w:val="26"/>
        </w:rPr>
        <w:t xml:space="preserve"> контрольных мероприятия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</w:rPr>
        <w:t xml:space="preserve">роверка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/>
        </w:rPr>
        <w:t xml:space="preserve">целевого и эффективного использования средств бюджета Каргопольского муниципального округ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en-US" w:bidi="ar-SA"/>
        </w:rPr>
        <w:t>выделенных на оплату труда Управлению образования администрации Каргопольского муниципального округа за 2021-2022 годы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en-US" w:bidi="ar-SA"/>
        </w:rPr>
        <w:t xml:space="preserve">2. Проверка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правильности и полноты учета муниципального имущества находящегося в собственности Каргопольского муниципального округа за 2021-2022 годы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zh-CN" w:bidi="ar-SA"/>
        </w:rPr>
        <w:t>По результатам перечисленных мероприятий составлено 2 (Два) акта проверок.</w:t>
      </w:r>
      <w:r>
        <w:rPr>
          <w:color w:val="000000"/>
          <w:sz w:val="26"/>
          <w:szCs w:val="26"/>
        </w:rPr>
        <w:t xml:space="preserve"> Объем проверенных средств составил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5 748,</w:t>
      </w:r>
      <w:r>
        <w:rPr>
          <w:color w:val="000000"/>
          <w:sz w:val="26"/>
          <w:szCs w:val="26"/>
        </w:rPr>
        <w:t>0 тыс. рублей. Выявлено нарушений на общую сумму 820,5 тыс. рублей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>Информация о контрольных мероприятиях,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center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6"/>
          <w:szCs w:val="26"/>
        </w:rPr>
        <w:t xml:space="preserve">замечаниях, нарушениях и мерах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1A1A1A"/>
          <w:spacing w:val="0"/>
          <w:sz w:val="26"/>
          <w:szCs w:val="26"/>
        </w:rPr>
        <w:t>по их устранению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2720"/>
        <w:gridCol w:w="1187"/>
        <w:gridCol w:w="3413"/>
        <w:gridCol w:w="1587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объекта проверки/ Тема проверки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ериод проверки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720" w:leader="none"/>
              </w:tabs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Представленные документы, принятые мер, рекомендации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:</w:t>
            </w:r>
          </w:p>
          <w:p>
            <w:pPr>
              <w:pStyle w:val="Style24"/>
              <w:jc w:val="left"/>
              <w:rPr/>
            </w:pPr>
            <w:r>
              <w:rPr/>
              <w:t>- положение о КСК, утв. решением Собрания депутатов Каргопольского муниципального округа от 27.12.2021г. № 142;</w:t>
              <w:br/>
              <w:t>- план  работы на 2023 год;</w:t>
            </w:r>
          </w:p>
          <w:p>
            <w:pPr>
              <w:pStyle w:val="Style24"/>
              <w:jc w:val="left"/>
              <w:rPr/>
            </w:pPr>
            <w:r>
              <w:rPr/>
              <w:t>- распоряжение КСК от 23.01.2023г. №1-ро «О проведении внешней проверки»;</w:t>
            </w:r>
          </w:p>
          <w:p>
            <w:pPr>
              <w:pStyle w:val="Style24"/>
              <w:jc w:val="left"/>
              <w:rPr/>
            </w:pPr>
            <w:r>
              <w:rPr/>
              <w:t>- распоряжение КСК от 28.02.2023г. №2-ро «О переносе сроков проведения внешней проверки» по причине болезни председателя КСК</w:t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контрольного мероприятия:</w:t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аргопольского муниципального округа</w:t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контрольного мероприятия:</w:t>
            </w:r>
          </w:p>
          <w:p>
            <w:pPr>
              <w:pStyle w:val="Style2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законности, эффективности и целевого использования средств бюджета Каргопольского муниципального округа, выделенных на оплату труда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начала и окончания контрольного мероприятия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06.02.2023 по 21.03.2023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енный объем бюджетных средств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 748,0 тыс. рублей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г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проверяемого объекта 23.01.2023 (исх.№2) направлено уведомление о проведении проверки с приложением программы проверки, содержащей вопросы контрольного мероприятия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 провер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1.03.23г. по результатам контрольного мероприятия вручен начальнику Управления образования и направлен Главе Каргопольского муниципаль-ного округа для ознакомле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гласия в установленный срок в КСК не поступили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shd w:fill="auto" w:val="clear"/>
                <w:lang w:val="ru-RU" w:eastAsia="en-US" w:bidi="ar-SA"/>
              </w:rPr>
              <w:t xml:space="preserve">По результатам контрольного мероприятия в адрес объекта проверки направлено 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 w:eastAsia="en-US" w:bidi="ar-SA"/>
              </w:rPr>
              <w:t xml:space="preserve">Представление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shd w:fill="auto" w:val="clear"/>
                <w:lang w:val="ru-RU" w:eastAsia="en-US" w:bidi="ar-SA"/>
              </w:rPr>
              <w:t>с предложениями по устранению нарушений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single"/>
                <w:shd w:fill="auto" w:val="clear"/>
                <w:lang w:val="ru-RU" w:eastAsia="en-US" w:bidi="ar-SA"/>
              </w:rPr>
              <w:t>Результаты контрольного мероп-риятия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объем неправомерно выплаченных бюджетных средств составил  31538,54 рублей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объем неэффективно исполь-зованных бюджетных средств составил 531 216,0 рублей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объем нецелевого использования бюдженых средств составил 257809,39 рублей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Итого: 820 563,91 рублей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В ходе контрольного мероприятия установлено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произведена стимулирующая доплата на постоянной основе работникам, не предусмотренная Положением по оплате труда и законодательством АО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произведены  доплаты на постоянной основе работникам, не отнесенным к муниципальным должностям,  за выполнение трудовых функций, входящих в обязанности другого специалиста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 неправомерное начисление и предоставление единовременной выплаты и материальной помощи при предоставлении ежегодного оплачиваемого отпуска и при увольнении работников</w:t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 w:eastAsia="en-US" w:bidi="ar-SA"/>
              </w:rPr>
              <w:t xml:space="preserve">В установленные сроки в КСК представлена письменная информация о реализации вынесенного 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 w:eastAsia="en-US" w:bidi="ar-SA"/>
              </w:rPr>
              <w:t>представления.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 w:eastAsia="en-US" w:bidi="ar-SA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Значительный объем выявленных нарушений по объективным причинам является неустранимым (неэффективное использование средств, отдельные нарушения ведения бухгал-терского учета и др.).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В случае невозможности устранения нарушений они прекращаются с момента их установления.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По данному вопросу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Администрацией Каргопольского муниципального округа проведена служебная проверка.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Два должностных лица привлечены к дисциплинарной ответст-венности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Проверка снята с контроля КСК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:</w:t>
            </w:r>
          </w:p>
          <w:p>
            <w:pPr>
              <w:pStyle w:val="Style24"/>
              <w:jc w:val="left"/>
              <w:rPr/>
            </w:pPr>
            <w:r>
              <w:rPr/>
              <w:t>- положение о КСК, утв. решением Собрания депутатов Каргопольского муниципального округа от 27.12.2021г. № 142;</w:t>
              <w:br/>
              <w:t>- план  работы на 2023 год;</w:t>
            </w:r>
          </w:p>
          <w:p>
            <w:pPr>
              <w:pStyle w:val="Style24"/>
              <w:jc w:val="left"/>
              <w:rPr/>
            </w:pPr>
            <w:r>
              <w:rPr/>
              <w:t>- распоряжение КСК от 11.09.2023г. №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9</w:t>
            </w:r>
            <w:r>
              <w:rPr/>
              <w:t>-ро «О проведении внешней проверки»;</w:t>
            </w:r>
          </w:p>
          <w:p>
            <w:pPr>
              <w:pStyle w:val="Style24"/>
              <w:jc w:val="left"/>
              <w:rPr/>
            </w:pPr>
            <w:r>
              <w:rPr/>
              <w:t xml:space="preserve">- распоряжение КСК от 17.10.2023г. №10-ро «О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 xml:space="preserve">продлении </w:t>
            </w:r>
            <w:r>
              <w:rPr/>
              <w:t xml:space="preserve">внешней проверки»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связи с неполным объемом информации.</w:t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контрольного мероприятия: Администрация Каргопольского муниципального округа</w:t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контрольного мероприят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Провер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 w:eastAsia="zh-CN" w:bidi="ar-SA"/>
              </w:rPr>
              <w:t>правильности и полноты учета муниципаль-ного имущества находя-щегося в собственности Каргопольского муниципального округа</w:t>
            </w:r>
          </w:p>
          <w:p>
            <w:pPr>
              <w:pStyle w:val="Style24"/>
              <w:jc w:val="both"/>
              <w:rPr/>
            </w:pPr>
            <w:r>
              <w:rPr/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начала и окончания контрольного мероприятия:</w:t>
            </w:r>
          </w:p>
          <w:p>
            <w:pPr>
              <w:pStyle w:val="Style2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 18.09.2023 по 23.11.2023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г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проверяемого объекта 11.09.2023 (исх.№28) направлено уведомление о проведении проверки с приложением программы проверки, содержащей вопросы контрольного мероприятия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 провер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3.11.23г. по результатам контрольного мероприя-тия вручен и.о. главы Каргопольского муниципального округ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гласия по акту в установленный срок не поступали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single"/>
                <w:shd w:fill="auto" w:val="clear"/>
                <w:lang w:val="ru-RU" w:eastAsia="en-US" w:bidi="ar-SA"/>
              </w:rPr>
              <w:t>Результаты контрольного мероп-риятия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реестр муниципального имущества ведется с нарушениями Приказа №424 от 30.08.2011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-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однотипное оборудование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для детских площадок (качели, карусель и т.д)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учитывается в разных разделах реестра: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и как «недвижимое имущество» и как «движимое имущество»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в представленных к проверке ведомостях по имуществу казны у некоторых объектов недвижимости не указаны обязательные реквизиты: адрес (местоположение) недвижимого имущества, площадь, инвентарный номер, кадастровый (условный) номер, протяженность, и (или) иные параметры, характеризующие физические свойства недвижимого имущества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р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асхождение по сумме балансовой стоимости, указанной в реестре мун имущества с данными баланса об исполнении бюджета составило </w:t>
            </w: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673 368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в нарушение п. 144 Инструкции N 157н в ведомостях  имеются объекты, учтенные на счете 108.51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>«недвижимое имущество, составляющее казну», которые должны быть учтены на счете 108.52 «движимое имущество, составляющее казну» (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em w:val="none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астольные ткацкие станки,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</w:rPr>
              <w:t xml:space="preserve"> ноутбуки, принтеры,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радиосистема, проектор мультимедиа);</w:t>
            </w:r>
          </w:p>
          <w:p>
            <w:pPr>
              <w:pStyle w:val="ConsNormal"/>
              <w:widowControl/>
              <w:tabs>
                <w:tab w:val="clear" w:pos="708"/>
                <w:tab w:val="left" w:pos="1800" w:leader="none"/>
              </w:tabs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zh-CN" w:bidi="ar-SA"/>
              </w:rPr>
              <w:t>- в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нарушение требований с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zh-CN" w:bidi="ar-SA"/>
              </w:rPr>
              <w:t>татьи 11 Федерального закона от 06.12.2011 № 402-ФЗ «О бухгалтерском учете»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в проверяемом периоде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обязательная инвентаризация муниципальной казны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перед составлением годовой бюджетной отчетности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не проводилась;</w:t>
            </w:r>
          </w:p>
          <w:p>
            <w:pPr>
              <w:pStyle w:val="ConsNormal"/>
              <w:widowControl/>
              <w:tabs>
                <w:tab w:val="clear" w:pos="708"/>
                <w:tab w:val="left" w:pos="1800" w:leader="none"/>
              </w:tabs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- в нарушение п.381,382 Приказа Минфина России от 01.12.2010 года № 157н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не ведется бухгалтерский учет имущества, переданного в аренду на забалансовом счете 25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«Имущество, переданное в возмездное пользование (аренду)»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-57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- в нарушение действующего законодательства в сфере закупок в 2021 году в аукционной документации  на право заключения договора аренды недвижимого имущества  неверно указаны реквизиты перечисления задатка, вследствие чего денежные средства поступили на 04 лицевой счет администратора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single"/>
                <w:shd w:fill="auto" w:val="clear"/>
                <w:lang w:val="ru-RU" w:eastAsia="en-US" w:bidi="ar-SA"/>
              </w:rPr>
              <w:t>доходов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 бюджета, а не 05 лицевой счет (счет для учета операций со средствами, поступающими во временное распоряжение получателя бюджетных средств). В связи с чем,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искажена отчетность главного распорядителя за отчетный 2021 и 2022 годы.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Сумма нарушения 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210,9 тыс. рубле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- в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none"/>
                <w:shd w:fill="auto" w:val="clear"/>
                <w:lang w:val="ru-RU"/>
              </w:rPr>
              <w:t xml:space="preserve"> нарушение п.8.9 Порядка управления и распоряжения имуществом Управлением образования с ходатайством о продаже имущества в Администрацию не представлен пакет документов, необходимых для согласования (проект договора, пояснительная записка и иные документы, необходимые для принятия решения)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uppressAutoHyphens w:val="true"/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 xml:space="preserve">При проверке реестра по факту выбытия автомобиля выявлено, что документы на списание Управлением образования не представлены и на момент проверки данный автомобиль </w:t>
            </w: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числится в реестре муниципального имущества казны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auto" w:val="clear"/>
                <w:lang w:val="ru-RU" w:eastAsia="en-US" w:bidi="ar-SA"/>
              </w:rPr>
              <w:t xml:space="preserve">В установленные сроки в КСК представлена письменные пояснения по Акту. 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single"/>
                <w:shd w:fill="auto" w:val="clear"/>
                <w:lang w:val="ru-RU" w:eastAsia="en-US" w:bidi="ar-SA"/>
              </w:rPr>
              <w:t>Рекомендации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разработать и утвердить Учетную политику администрации Каргопольского муниципального округа с закреплением порядка проведения инвентаризации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привести объекты муниципального имущества в учете в соответствии со счетами бухгалтерского учета;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- спланировать и провести инвентаризацию муниципального имущества Каргопольского муниципального округа и др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shd w:fill="auto" w:val="clear"/>
                <w:lang w:val="ru-RU" w:eastAsia="en-US" w:bidi="ar-SA"/>
              </w:rPr>
              <w:t>Проверка снята с контроля КС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val="ru-RU" w:eastAsia="en-US" w:bidi="ar-SA"/>
        </w:rPr>
        <w:t>Акты проверок направлены в прокуратуру Каргопольского района по требованию.</w:t>
      </w:r>
    </w:p>
    <w:p>
      <w:pPr>
        <w:pStyle w:val="TextBodyIndent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09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09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  <w:color w:val="000000"/>
          <w:sz w:val="26"/>
          <w:szCs w:val="26"/>
          <w:lang w:val="en-US"/>
        </w:rPr>
        <w:t>III</w:t>
      </w:r>
      <w:r>
        <w:rPr>
          <w:b w:val="false"/>
          <w:bCs w:val="false"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Сводные показатели работы Контрольно-счетной комиссии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 xml:space="preserve">о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 xml:space="preserve">и  планом работы контрольно-счетной комисс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 xml:space="preserve">на 2023 год </w:t>
      </w:r>
      <w:r>
        <w:rPr>
          <w:iCs/>
          <w:sz w:val="26"/>
          <w:szCs w:val="26"/>
        </w:rPr>
        <w:t>проведена следующая рабо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6"/>
          <w:szCs w:val="26"/>
        </w:rPr>
        <w:t xml:space="preserve">- разработан и утвержден План работы контрольно-счетной комиссии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Каргопольского муниципального округа</w:t>
      </w:r>
      <w:r>
        <w:rPr>
          <w:iCs/>
          <w:sz w:val="26"/>
          <w:szCs w:val="26"/>
        </w:rPr>
        <w:t xml:space="preserve"> на 2024 год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оведен мониторинг и анализ результатов мероприятий внешнего муниципального контрол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6"/>
          <w:szCs w:val="26"/>
        </w:rPr>
        <w:t>- проведен анализ информации о результатах выполнения предложений и рекомендаций, данных в заключениях  контрольно-счетной комисс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в целях обеспечения единого подхода к выявлению, классификации и оценки нарушений и недостатков при осуществлении внешнего муниципального контроля, в работе применяется Классификатор нарушений, выявленных в ходе внешней проверки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веден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 (Десять)</w:t>
      </w:r>
      <w:r>
        <w:rPr>
          <w:sz w:val="26"/>
          <w:szCs w:val="26"/>
        </w:rPr>
        <w:t xml:space="preserve"> контрольных мероприятий, в том числе 8 (Восемь) экспертно-аналитических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iCs/>
          <w:sz w:val="26"/>
          <w:szCs w:val="26"/>
        </w:rPr>
        <w:t xml:space="preserve">В течение года установлено нарушений на общую сумму – </w:t>
      </w:r>
      <w:r>
        <w:rPr>
          <w:rFonts w:eastAsia="Times New Roman" w:cs="Times New Roman"/>
          <w:iCs/>
          <w:color w:val="auto"/>
          <w:sz w:val="26"/>
          <w:szCs w:val="26"/>
          <w:lang w:val="ru-RU" w:eastAsia="zh-CN" w:bidi="ar-SA"/>
        </w:rPr>
        <w:t>820,6</w:t>
      </w:r>
      <w:r>
        <w:rPr>
          <w:iCs/>
          <w:sz w:val="26"/>
          <w:szCs w:val="26"/>
        </w:rPr>
        <w:t xml:space="preserve"> тыс. рублей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color w:val="000000"/>
          <w:sz w:val="26"/>
          <w:szCs w:val="26"/>
        </w:rPr>
        <w:t>По итогам контрольных мероприяти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й</w:t>
      </w:r>
      <w:r>
        <w:rPr>
          <w:color w:val="000000"/>
          <w:sz w:val="26"/>
          <w:szCs w:val="26"/>
        </w:rPr>
        <w:t xml:space="preserve"> 1 (Одному)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объекту контроля направлено</w:t>
      </w:r>
      <w:r>
        <w:rPr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представлени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 w:bidi="ar-SA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6"/>
          <w:szCs w:val="26"/>
          <w:shd w:fill="auto" w:val="clear"/>
          <w:lang w:val="ru-RU" w:eastAsia="en-US" w:bidi="ar-SA"/>
        </w:rPr>
        <w:t xml:space="preserve">с предложениями по устранению наруше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 целью обеспечения доступа к информации о деятельности Контрольно-счетной комиссии на сайте администрац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</w:t>
      </w:r>
      <w:r>
        <w:rPr>
          <w:sz w:val="26"/>
          <w:szCs w:val="26"/>
        </w:rPr>
        <w:t>открыт раздел, где размещены нормативные правовые акты контрольно-счетной комиссии, отчеты о деятельности и план работы на текущий год, а также в 2023 го</w:t>
      </w:r>
      <w:r>
        <w:rPr>
          <w:color w:val="auto"/>
          <w:sz w:val="26"/>
          <w:szCs w:val="26"/>
        </w:rPr>
        <w:t xml:space="preserve">ду </w:t>
      </w:r>
      <w:r>
        <w:rPr>
          <w:caps w:val="false"/>
          <w:smallCaps w:val="false"/>
          <w:color w:val="auto"/>
          <w:spacing w:val="0"/>
          <w:sz w:val="26"/>
          <w:szCs w:val="26"/>
        </w:rPr>
        <w:t>создан официальный аккаунт в социальной сети «Вконтакте».</w:t>
      </w:r>
      <w:r>
        <w:rPr>
          <w:color w:val="auto"/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</w:t>
      </w:r>
      <w:r>
        <w:rPr>
          <w:sz w:val="26"/>
          <w:szCs w:val="26"/>
        </w:rPr>
        <w:t xml:space="preserve">бращений, поступивших в адрес председател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Контрольно-счетной комиссии</w:t>
      </w:r>
      <w:r>
        <w:rPr>
          <w:sz w:val="26"/>
          <w:szCs w:val="26"/>
        </w:rPr>
        <w:t xml:space="preserve"> в соответствии с Федеральным законом от 02.05.2006 № 59-ФЗ «О порядке рассмотрения обращений граждан Российской Федерации» не зарегистрировано в связи с их фактическим отсутстви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  <w:lang w:val="en-US"/>
        </w:rPr>
        <w:t>IV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/>
          <w:sz w:val="26"/>
          <w:szCs w:val="26"/>
        </w:rPr>
        <w:t>Взаимодействие  с Контрольно-счетной палатой Архангельской области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дельной задачей является дальнейшее повышение эффективности работы Контрольно-счетной комиссии как постоянно действующего органа внешнего муниципального финансового контроля, расширения ее взаимодействия с Контрольно-счетной палатой Архангельской области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жегодно Контрольно-счетная палата Архангельской области проводит оценку (анализ) деятельности контрольно-счетных органов муниципальных образований Архангельской области. Целью оценки (анализа) деятельности является содействие контрольно-счетным органам в повышении эффективности деятельности. </w:t>
      </w:r>
    </w:p>
    <w:p>
      <w:pPr>
        <w:pStyle w:val="Normal"/>
        <w:widowControl/>
        <w:suppressAutoHyphens w:val="true"/>
        <w:autoSpaceDE w:val="true"/>
        <w:bidi w:val="0"/>
        <w:ind w:left="0" w:right="0" w:firstLine="709"/>
        <w:jc w:val="both"/>
        <w:rPr/>
      </w:pPr>
      <w:r>
        <w:rPr>
          <w:b w:val="false"/>
          <w:i w:val="false"/>
          <w:caps w:val="false"/>
          <w:smallCaps w:val="false"/>
          <w:spacing w:val="0"/>
          <w:sz w:val="26"/>
          <w:szCs w:val="26"/>
        </w:rPr>
        <w:t xml:space="preserve">В течение 2023 года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 xml:space="preserve">Контрольно-счетная комиссия </w:t>
      </w:r>
      <w:r>
        <w:rPr>
          <w:b w:val="false"/>
          <w:i w:val="false"/>
          <w:caps w:val="false"/>
          <w:smallCaps w:val="false"/>
          <w:spacing w:val="0"/>
          <w:sz w:val="26"/>
          <w:szCs w:val="26"/>
        </w:rPr>
        <w:t>принимала участие в заседаниях круглого стола в рамках обучающих мероприятий Союза муниципальных контрольно-</w:t>
      </w:r>
      <w:r>
        <w:rPr>
          <w:sz w:val="26"/>
          <w:szCs w:val="26"/>
        </w:rPr>
        <w:br/>
      </w:r>
      <w:r>
        <w:rPr>
          <w:b w:val="false"/>
          <w:i w:val="false"/>
          <w:caps w:val="false"/>
          <w:smallCaps w:val="false"/>
          <w:spacing w:val="0"/>
          <w:sz w:val="26"/>
          <w:szCs w:val="26"/>
        </w:rPr>
        <w:t xml:space="preserve">счетных  органов, организованных в формате видеоконференцсвязи. Всего принято участие в </w:t>
      </w:r>
      <w:r>
        <w:rPr>
          <w:b w:val="false"/>
          <w:i w:val="false"/>
          <w:caps w:val="false"/>
          <w:smallCaps w:val="false"/>
          <w:spacing w:val="0"/>
          <w:sz w:val="26"/>
          <w:szCs w:val="26"/>
          <w:lang w:val="en-US"/>
        </w:rPr>
        <w:t>10 (</w:t>
      </w:r>
      <w:r>
        <w:rPr>
          <w:b w:val="false"/>
          <w:i w:val="false"/>
          <w:caps w:val="false"/>
          <w:smallCaps w:val="false"/>
          <w:spacing w:val="0"/>
          <w:sz w:val="26"/>
          <w:szCs w:val="26"/>
          <w:lang w:val="ru-RU"/>
        </w:rPr>
        <w:t>Десяти) мероприятиях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нтрольно-счетной комиссии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Каргопольского муниципального округа    </w:t>
      </w:r>
      <w:r>
        <w:rPr>
          <w:sz w:val="26"/>
          <w:szCs w:val="26"/>
        </w:rPr>
        <w:t xml:space="preserve">         </w:t>
        <w:tab/>
        <w:tab/>
        <w:t xml:space="preserve">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И.В.Фро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libri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  <w:shd w:fill="auto" w:val="clear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6"/>
      <w:szCs w:val="26"/>
      <w:shd w:fill="FFFF00" w:val="clear"/>
    </w:rPr>
  </w:style>
  <w:style w:type="character" w:styleId="WW8Num4z0">
    <w:name w:val="WW8Num4z0"/>
    <w:qFormat/>
    <w:rPr>
      <w:rFonts w:ascii="Symbol" w:hAnsi="Symbol" w:cs="Symbol"/>
      <w:sz w:val="28"/>
      <w:szCs w:val="28"/>
      <w:shd w:fill="FFFF00" w:val="clear"/>
    </w:rPr>
  </w:style>
  <w:style w:type="character" w:styleId="WW8Num5z0">
    <w:name w:val="WW8Num5z0"/>
    <w:qFormat/>
    <w:rPr>
      <w:rFonts w:ascii="Symbol" w:hAnsi="Symbol" w:eastAsia="Times New Roman" w:cs="Symbol"/>
      <w:sz w:val="28"/>
      <w:szCs w:val="28"/>
      <w:lang w:eastAsia="ru-R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Century Gothic" w:hAnsi="Century Gothic" w:cs="Century Gothic"/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2F4047"/>
      <w:sz w:val="24"/>
      <w:szCs w:val="24"/>
    </w:rPr>
  </w:style>
  <w:style w:type="character" w:styleId="DefaultParagraphFont">
    <w:name w:val="Default Paragraph Font"/>
    <w:qFormat/>
    <w:rPr>
      <w:rFonts w:ascii="Calibri" w:hAnsi="Calibri" w:eastAsia="Times New Roman" w:cs="Calibri"/>
      <w:sz w:val="22"/>
    </w:rPr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widowControl/>
      <w:autoSpaceDE w:val="true"/>
      <w:jc w:val="center"/>
    </w:pPr>
    <w:rPr>
      <w:rFonts w:ascii="Century Gothic" w:hAnsi="Century Gothic" w:cs="Century Gothic"/>
      <w:sz w:val="28"/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eastAsia="SimSun;宋体"/>
      <w:sz w:val="24"/>
      <w:szCs w:val="24"/>
      <w:lang w:eastAsia="zh-CN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Times New Roman"/>
      <w:color w:val="auto"/>
      <w:sz w:val="22"/>
      <w:szCs w:val="24"/>
      <w:lang w:val="ru-RU" w:eastAsia="zh-CN" w:bidi="hi-IN"/>
    </w:rPr>
  </w:style>
  <w:style w:type="paragraph" w:styleId="TableSimple1">
    <w:name w:val="Table Simple 1"/>
    <w:basedOn w:val="NormalTab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33:00Z</dcterms:created>
  <dc:creator>Шевелева В.А.</dc:creator>
  <dc:description/>
  <dc:language>en-US</dc:language>
  <cp:lastModifiedBy/>
  <cp:lastPrinted>2020-02-03T16:05:00Z</cp:lastPrinted>
  <dcterms:modified xsi:type="dcterms:W3CDTF">2024-04-11T06:47:13Z</dcterms:modified>
  <cp:revision>437</cp:revision>
  <dc:subject/>
  <dc:title>Отчет</dc:title>
</cp:coreProperties>
</file>