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постановлением администрации</w:t>
        <w:br/>
        <w:t>Каргопольского муниципального округа Архангельской области</w:t>
      </w:r>
    </w:p>
    <w:p>
      <w:pPr>
        <w:pStyle w:val="TextBodyIndent"/>
        <w:spacing w:before="0" w:after="0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19 » января  2021 года № 28</w:t>
      </w:r>
    </w:p>
    <w:p>
      <w:pPr>
        <w:pStyle w:val="TextBodyIndent"/>
        <w:spacing w:before="0" w:after="0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редакции постановления </w:t>
      </w:r>
    </w:p>
    <w:p>
      <w:pPr>
        <w:pStyle w:val="TextBodyIndent"/>
        <w:spacing w:before="0" w:after="0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16» февраля 2024 № 99</w:t>
      </w:r>
    </w:p>
    <w:p>
      <w:pPr>
        <w:pStyle w:val="TextBodyIndent"/>
        <w:spacing w:before="0" w:after="0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539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539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  <w:br/>
        <w:t xml:space="preserve">«Развитие образования на территории Каргопольского муниципального округа </w:t>
      </w:r>
      <w:r>
        <w:rPr>
          <w:rStyle w:val="Style17"/>
          <w:rFonts w:cs="Times New Roman" w:ascii="Times New Roman" w:hAnsi="Times New Roman"/>
          <w:color w:val="000000"/>
          <w:szCs w:val="28"/>
        </w:rPr>
        <w:t>Архангельской области</w:t>
      </w:r>
      <w:r>
        <w:rPr>
          <w:rStyle w:val="Style17"/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1 – 2025 годы»</w:t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pacing w:before="0" w:after="24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pacing w:before="0" w:after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pacing w:before="0" w:after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pacing w:before="0" w:after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pacing w:before="0" w:after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pacing w:before="0" w:after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pacing w:before="0" w:after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pacing w:before="0" w:after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pacing w:before="0" w:after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pacing w:before="0" w:after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pacing w:before="0" w:after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pacing w:before="0" w:after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pacing w:before="0" w:after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pacing w:before="0" w:after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387" w:leader="none"/>
          <w:tab w:val="left" w:pos="5812" w:leader="none"/>
          <w:tab w:val="left" w:pos="6237" w:leader="none"/>
        </w:tabs>
        <w:spacing w:before="0" w:after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образования на территории Каргопольского муниципального округа </w:t>
      </w:r>
      <w:r>
        <w:rPr>
          <w:rStyle w:val="Style17"/>
          <w:rFonts w:cs="Times New Roman" w:ascii="Times New Roman" w:hAnsi="Times New Roman"/>
          <w:color w:val="000000"/>
          <w:szCs w:val="28"/>
        </w:rPr>
        <w:t>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1 – 2025 годы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6595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азвитие образования на территории Каргопольского муниципального округа </w:t>
            </w: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zCs w:val="28"/>
              </w:rPr>
              <w:t>Архангельской области</w:t>
            </w:r>
            <w:r>
              <w:rPr>
                <w:rStyle w:val="Style17"/>
                <w:rFonts w:cs="Times New Roman" w:ascii="Times New Roman" w:hAnsi="Times New Roman"/>
                <w:b w:val="false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1 – 2025 годы» (далее – Программа)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ргопольского муниципального округа</w:t>
            </w: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zCs w:val="28"/>
              </w:rPr>
              <w:t xml:space="preserve"> Архангельской области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20" w:leader="none"/>
              </w:tabs>
              <w:spacing w:lineRule="auto" w:line="240" w:before="0" w:after="0"/>
              <w:ind w:right="-5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ргопольского муниципального округа</w:t>
            </w:r>
            <w:r>
              <w:rPr>
                <w:rStyle w:val="Style17"/>
                <w:rFonts w:cs="Times New Roman" w:ascii="Times New Roman" w:hAnsi="Times New Roman"/>
                <w:b w:val="false"/>
                <w:color w:val="000000"/>
                <w:szCs w:val="28"/>
              </w:rPr>
              <w:t xml:space="preserve"> Архангель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униципальные образовательные орган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20" w:leader="none"/>
              </w:tabs>
              <w:spacing w:lineRule="auto" w:line="240" w:before="0" w:after="0"/>
              <w:ind w:right="-5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20" w:leader="none"/>
              </w:tabs>
              <w:spacing w:lineRule="auto" w:line="240" w:before="0" w:after="0"/>
              <w:ind w:right="-5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20" w:leader="none"/>
              </w:tabs>
              <w:spacing w:lineRule="auto" w:line="240" w:before="0" w:after="0"/>
              <w:ind w:right="-5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4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, обучающиеся, родители (законные представители) 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20" w:leader="none"/>
              </w:tabs>
              <w:spacing w:lineRule="auto" w:line="240" w:before="0" w:after="0"/>
              <w:ind w:right="-5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овышение доступности, качества и эффективности образова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гопольском муниципальном округе с учетом запросов личности, общества и государства, сохранение тенденций устойчивого развития муниципальных образовательных организац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рограммы приведен в приложении № 1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Style27"/>
              <w:widowControl w:val="false"/>
              <w:numPr>
                <w:ilvl w:val="0"/>
                <w:numId w:val="2"/>
              </w:numPr>
              <w:ind w:lef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. Получение педагогами </w:t>
            </w:r>
            <w:r>
              <w:rPr>
                <w:spacing w:val="-8"/>
                <w:sz w:val="24"/>
                <w:szCs w:val="24"/>
              </w:rPr>
              <w:t xml:space="preserve">Каргопольского муниципального округа </w:t>
            </w:r>
            <w:r>
              <w:rPr>
                <w:sz w:val="24"/>
                <w:szCs w:val="24"/>
              </w:rPr>
              <w:t>дополнительного профессионального образования;</w:t>
            </w:r>
          </w:p>
          <w:p>
            <w:pPr>
              <w:pStyle w:val="Style27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развитие качеств личности, необходимых ей и обществу для включения в социально-значимую деятельность;</w:t>
            </w:r>
          </w:p>
          <w:p>
            <w:pPr>
              <w:pStyle w:val="Style27"/>
              <w:widowControl w:val="false"/>
              <w:numPr>
                <w:ilvl w:val="0"/>
                <w:numId w:val="2"/>
              </w:numPr>
              <w:ind w:left="-38" w:firstLine="398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 жизни детей-сирот и детей, оставшихся без попечения родителей</w:t>
            </w:r>
            <w:r>
              <w:rPr>
                <w:spacing w:val="-8"/>
                <w:sz w:val="24"/>
                <w:szCs w:val="24"/>
              </w:rPr>
              <w:t>;</w:t>
            </w:r>
          </w:p>
          <w:p>
            <w:pPr>
              <w:pStyle w:val="Style27"/>
              <w:widowControl w:val="false"/>
              <w:numPr>
                <w:ilvl w:val="0"/>
                <w:numId w:val="2"/>
              </w:numPr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создание условий для предоставления качественных услуг в сфере образования </w:t>
            </w:r>
            <w:r>
              <w:rPr>
                <w:sz w:val="24"/>
                <w:szCs w:val="24"/>
              </w:rPr>
              <w:t>Каргопольского муниципального округа</w:t>
            </w:r>
            <w:r>
              <w:rPr>
                <w:spacing w:val="-8"/>
                <w:sz w:val="24"/>
                <w:szCs w:val="24"/>
              </w:rPr>
              <w:t>;</w:t>
            </w:r>
          </w:p>
          <w:p>
            <w:pPr>
              <w:pStyle w:val="Style27"/>
              <w:widowControl w:val="false"/>
              <w:numPr>
                <w:ilvl w:val="0"/>
                <w:numId w:val="2"/>
              </w:numPr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здание системы организационных и практических мер по предупреждению пожаров в муниципальных образовательных организациях </w:t>
            </w:r>
            <w:r>
              <w:rPr>
                <w:sz w:val="24"/>
                <w:szCs w:val="24"/>
              </w:rPr>
              <w:t>Каргопольского муниципального округа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2025 го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в один этап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(мероприятий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Развитие дошкольного, общего </w:t>
              <w:br/>
              <w:t>и дополнительного образования детей на 2021 – 2025 годы»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Развитие воспитательной деятельности в образовательных организациях на 2021 – 2025 годы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Содержание, обучение, воспитание и социальное обеспечение детей-сирот и детей, оставшихся без попечения родителей на 2021 – 2025 годы»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 «Капитальный ремонт образовательных организаций на 2021 – 2025 годы»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Пожарная безопасность в образовательных организациях на 2021 – 2025 годы»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6 «Повышение качества образования на 2021 – 2025 годы»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 199 676,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194 217,5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– 1 917 958,5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ный бюджет –1 087 500,5 тыс. рублей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5"/>
        <w:spacing w:before="0" w:after="0"/>
        <w:ind w:left="272" w:right="2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numPr>
          <w:ilvl w:val="0"/>
          <w:numId w:val="4"/>
        </w:numPr>
        <w:spacing w:before="0" w:after="0"/>
        <w:ind w:left="862" w:right="272" w:hanging="720"/>
        <w:jc w:val="center"/>
        <w:rPr>
          <w:b/>
          <w:b/>
        </w:rPr>
      </w:pPr>
      <w:r>
        <w:rPr>
          <w:b/>
        </w:rPr>
        <w:t>Приоритеты муниципальной политики в сфере реализации муниципальной программы</w:t>
      </w:r>
    </w:p>
    <w:p>
      <w:pPr>
        <w:pStyle w:val="Normal"/>
        <w:spacing w:lineRule="auto" w:line="240" w:before="0" w:after="0"/>
        <w:ind w:right="-57" w:firstLine="708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bookmarkStart w:id="0" w:name="978ab"/>
      <w:bookmarkEnd w:id="0"/>
      <w:r>
        <w:rPr>
          <w:rFonts w:cs="Times New Roman" w:ascii="Times New Roman" w:hAnsi="Times New Roman"/>
          <w:color w:val="0D0D0D"/>
          <w:sz w:val="24"/>
          <w:szCs w:val="24"/>
        </w:rPr>
        <w:t xml:space="preserve">В Концепции </w:t>
      </w:r>
      <w:r>
        <w:rPr>
          <w:rFonts w:cs="Times New Roman" w:ascii="Times New Roman" w:hAnsi="Times New Roman"/>
          <w:sz w:val="24"/>
          <w:szCs w:val="24"/>
        </w:rPr>
        <w:t>государственной программы Российской Федерации «Развитие образования» на 2018-2025 годы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, утвержденной распоряжением </w:t>
      </w:r>
      <w:r>
        <w:rPr>
          <w:rFonts w:cs="Times New Roman" w:ascii="Times New Roman" w:hAnsi="Times New Roman"/>
          <w:sz w:val="24"/>
          <w:szCs w:val="24"/>
        </w:rPr>
        <w:t>Правительства Российской Федерации от 26 декабря 2017 года № 1642</w:t>
      </w:r>
      <w:r>
        <w:rPr>
          <w:rFonts w:cs="Times New Roman" w:ascii="Times New Roman" w:hAnsi="Times New Roman"/>
          <w:color w:val="0D0D0D"/>
          <w:sz w:val="24"/>
          <w:szCs w:val="24"/>
        </w:rPr>
        <w:t>, отмечено, что возрастание роли человеческого капитала является одним из основных факторов экономического развит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 современном мире образование становится ресурсом устойчивого и динамичного развития общества, одним из важнейших факторов, обеспечивающих экономический рост, социальную стабильность и благосостояние граждан. Нравственный, интеллектуальный, экономический и культурный потенциал любого общества самым непосредственным образом зависит от состояния образовательной сферы и возможностей ее прогрессивного и устойчивого развит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Образование - это общественная ценность, составляющая основу материального и духовного воспроизводства общества. Качественное образование - условие успешности и достатка, повышения уровня жизни, основа карьерного роста, социальной мобильности личности, основа воспитания человека и формирования его мировоззрения. </w:t>
      </w:r>
    </w:p>
    <w:p>
      <w:pPr>
        <w:pStyle w:val="Normal"/>
        <w:spacing w:lineRule="auto" w:line="240" w:before="0" w:after="0"/>
        <w:ind w:right="-57" w:firstLine="708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ограмма развития образования определяет стратегические цели и задачи развития </w:t>
      </w:r>
      <w:r>
        <w:rPr>
          <w:rFonts w:cs="Times New Roman" w:ascii="Times New Roman" w:hAnsi="Times New Roman"/>
          <w:sz w:val="24"/>
          <w:szCs w:val="24"/>
        </w:rPr>
        <w:t>Каргопольского муниципального округа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и возможность получения качественного образования.</w:t>
      </w:r>
    </w:p>
    <w:p>
      <w:pPr>
        <w:pStyle w:val="Normal"/>
        <w:spacing w:lineRule="auto" w:line="240" w:before="0" w:after="0"/>
        <w:ind w:right="-57" w:firstLine="708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 рамках реализации приоритетных направлений развития образования главной целью совершенствования муниципальной системы образования является обеспечение условий для удовлетворения потребностей граждан в общедоступном качественном образовании, свободного функционирования и развития системы образования в Каргопольском районе, а также достижения высокого стандарта качества содержания и технологии образования.</w:t>
      </w:r>
    </w:p>
    <w:p>
      <w:pPr>
        <w:pStyle w:val="Normal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 целях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,</w:t>
      </w:r>
      <w:r>
        <w:rPr>
          <w:rFonts w:cs="Times New Roman" w:ascii="Times New Roman" w:hAnsi="Times New Roman"/>
          <w:iCs/>
          <w:sz w:val="24"/>
          <w:szCs w:val="24"/>
        </w:rPr>
        <w:t xml:space="preserve"> в целях обеспечения равной доступности качественного дополнительного образования в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м образовании «Каргопольский муниципальный район» </w:t>
      </w:r>
      <w:r>
        <w:rPr>
          <w:rFonts w:cs="Times New Roman" w:ascii="Times New Roman" w:hAnsi="Times New Roman"/>
          <w:iCs/>
          <w:sz w:val="24"/>
          <w:szCs w:val="24"/>
        </w:rPr>
        <w:t xml:space="preserve">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м образовании «Каргопольский муниципальный район» </w:t>
      </w:r>
      <w:r>
        <w:rPr>
          <w:rFonts w:cs="Times New Roman" w:ascii="Times New Roman" w:hAnsi="Times New Roman"/>
          <w:iCs/>
          <w:sz w:val="24"/>
          <w:szCs w:val="24"/>
        </w:rPr>
        <w:t xml:space="preserve">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</w:t>
      </w:r>
      <w:r>
        <w:rPr>
          <w:rFonts w:cs="Times New Roman" w:ascii="Times New Roman" w:hAnsi="Times New Roman"/>
          <w:sz w:val="24"/>
          <w:szCs w:val="24"/>
        </w:rPr>
        <w:t>муниципальном образовании «Каргопольский муниципальный район».</w:t>
      </w:r>
    </w:p>
    <w:p>
      <w:pPr>
        <w:pStyle w:val="Normal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ind w:right="-57" w:firstLine="708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ограмма ориентирована на более эффективное решение проблем в </w:t>
      </w:r>
      <w:r>
        <w:rPr>
          <w:rFonts w:cs="Times New Roman" w:ascii="Times New Roman" w:hAnsi="Times New Roman"/>
          <w:sz w:val="24"/>
          <w:szCs w:val="24"/>
        </w:rPr>
        <w:t>Каргопольском муниципальном округе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, которые могут оказать значительное воздействие на процессы модернизации образования. Реализация Программы позволит обеспечить интенсивное развитие системы образования в </w:t>
      </w:r>
      <w:r>
        <w:rPr>
          <w:rFonts w:cs="Times New Roman" w:ascii="Times New Roman" w:hAnsi="Times New Roman"/>
          <w:sz w:val="24"/>
          <w:szCs w:val="24"/>
        </w:rPr>
        <w:t>Каргопольском муниципальном округе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по всем направлен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риоритетными направлениями муниципальной политики в области образования являются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еализация государственной программы Российской Федерации «Развитие образования» на 2018-2025 годы (распоряжение Правительства Российской Федерации от 26 декабря 2017 года № 1642)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государственной программы Архангельской области «Развитие образования и науки Архангельской области на 2013-2025 годы» (постановление правительства Архангельской области от 12 октября 2012 года №463-пп)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федеральных и региональных проектах национального проекта «Образование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Style w:val="Applestylespan"/>
          <w:rFonts w:ascii="Times New Roman" w:hAnsi="Times New Roman" w:cs="Times New Roman"/>
          <w:color w:val="0D0D0D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D0D0D"/>
          <w:sz w:val="24"/>
          <w:szCs w:val="24"/>
        </w:rPr>
        <w:t>- совершенствование организации и управления системой дошкольного, общего, дополните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kern w:val="2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- обеспечение условий для модернизации муниципальной системы образования и удовлетворения потребностей граждан в доступном и качественном образовании</w:t>
      </w:r>
      <w:r>
        <w:rPr>
          <w:rFonts w:cs="Times New Roman" w:ascii="Times New Roman" w:hAnsi="Times New Roman"/>
          <w:color w:val="0D0D0D"/>
          <w:kern w:val="2"/>
          <w:sz w:val="24"/>
          <w:szCs w:val="24"/>
        </w:rPr>
        <w:t xml:space="preserve">, соответствующего требованиям инновационного социально ориентированного развития </w:t>
      </w:r>
      <w:r>
        <w:rPr>
          <w:rFonts w:cs="Times New Roman" w:ascii="Times New Roman" w:hAnsi="Times New Roman"/>
          <w:sz w:val="24"/>
          <w:szCs w:val="24"/>
        </w:rPr>
        <w:t>Каргопольского муниципального округа</w:t>
      </w:r>
      <w:r>
        <w:rPr>
          <w:rFonts w:cs="Times New Roman" w:ascii="Times New Roman" w:hAnsi="Times New Roman"/>
          <w:color w:val="0D0D0D"/>
          <w:kern w:val="2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- удовлетворение потребности населения района в услугах дошкольного образования и обеспечение для всех слоев населения  равных возможностей его полу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- создание эффективной системы оценки качества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- совершенствование роли учителя как ключевой фигуры в реализации государственной политики в области образования, роста уровня заработной плат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- совершенствование ресурсного обеспечения муниципальной системы образов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- создание творческой среды для выявления и развития одаренных детей, системы сопровождения талантливой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Реализация этих направлений предполагает решение следующих приоритетных задач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овременных условий для развития дошкольного, начального общего, основного общего, среднего общего образования, а также дополнительного образ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в системе образования Каргопольского муниципального округа равных возможностей для современного качественного образования для всех категорий граждан школьного возраста и позитивной социализации дете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востребованной оценки качества образования и образовательных результато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здание системы организационных и практических мер по предупреждению пожаров в муниципальных образовательных организациях </w:t>
      </w:r>
      <w:r>
        <w:rPr>
          <w:rFonts w:cs="Times New Roman" w:ascii="Times New Roman" w:hAnsi="Times New Roman"/>
          <w:sz w:val="24"/>
          <w:szCs w:val="24"/>
        </w:rPr>
        <w:t>Каргопольского муниципаль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повыш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 жизни детей-сирот и детей, оставшихся без попечения родителей</w:t>
      </w:r>
      <w:r>
        <w:rPr>
          <w:rFonts w:cs="Times New Roman" w:ascii="Times New Roman" w:hAnsi="Times New Roman"/>
          <w:spacing w:val="-8"/>
          <w:sz w:val="24"/>
          <w:szCs w:val="24"/>
        </w:rPr>
        <w:t>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адрового ресурса системы образования. Создание механизмов мотивации педагогов к повышению качества работы и непрерывному профессиональному развитию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новление материально-технической базы образовательных организаци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финансирования муниципальных бюджетных образовательных организаций, подведомственных Управлению образования администрации Каргопольского муниципального округа на основе муниципальных заданий на оказание муниципальных услуг;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- обеспечение развития муниципальной системы воспитания и дополнительного образ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здание механизмов координации и интеграции сетевого взаимодействия в работе с одаренными детьми и талантливой молодежью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 поддержки одаренных детей, «трудных» подростков, детей с ограниченными возможностями здоровья в сфере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подготовлена с учетом целей и задач, представленных в следующих правовых актах:</w:t>
      </w:r>
    </w:p>
    <w:p>
      <w:pPr>
        <w:pStyle w:val="Style27"/>
        <w:numPr>
          <w:ilvl w:val="1"/>
          <w:numId w:val="7"/>
        </w:numPr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Российской Федерации;</w:t>
      </w:r>
    </w:p>
    <w:p>
      <w:pPr>
        <w:pStyle w:val="Style27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color w:val="111111"/>
          <w:sz w:val="24"/>
          <w:szCs w:val="24"/>
          <w:shd w:fill="FDFDFD" w:val="clear"/>
        </w:rPr>
        <w:t>Указ Президента Российской Федерации от 7 мая 2018 года № 204«О национальных целях и стратегических задачах развития Российской Федерации на период до 2024 года»</w:t>
      </w:r>
    </w:p>
    <w:p>
      <w:pPr>
        <w:pStyle w:val="Style27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4 июля 1998 года № 124-ФЗ «Об основных гарантиях прав ребенка в Российской Федерации»;</w:t>
      </w:r>
    </w:p>
    <w:p>
      <w:pPr>
        <w:pStyle w:val="Style27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9 декабря 2012 года № 273-ФЗ «Об образовании в Российской Федерации»;</w:t>
      </w:r>
    </w:p>
    <w:p>
      <w:pPr>
        <w:pStyle w:val="Style27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 Президента Российской Федерации от 9 октября 2007 года № 1351 «Об утверждении Концепции демографической политики Российской Федерации на период до 2025 года»; </w:t>
      </w:r>
    </w:p>
    <w:p>
      <w:pPr>
        <w:pStyle w:val="Style27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каз Президента Российской Федерации от 7 мая 2012 №599 «О мерах по реализации государственной политики в области образования и науки»;</w:t>
      </w:r>
    </w:p>
    <w:p>
      <w:pPr>
        <w:pStyle w:val="Style27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»;</w:t>
      </w:r>
    </w:p>
    <w:p>
      <w:pPr>
        <w:pStyle w:val="Style27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Архангельской области от 12.10.2012 № 463-пп «Об утверждении Государственной программы Архангельской области «Развитие образования и науки Архангельской области на 2013-2025 годы».</w:t>
      </w:r>
    </w:p>
    <w:p>
      <w:pPr>
        <w:pStyle w:val="Style27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Иные акты в соответствующей сфере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7"/>
        <w:keepNext w:val="true"/>
        <w:ind w:left="862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Характеристика подпрограмм муниципальной программы</w:t>
      </w:r>
    </w:p>
    <w:p>
      <w:pPr>
        <w:pStyle w:val="Style27"/>
        <w:keepNext w:val="true"/>
        <w:ind w:left="8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одпрограммы № 1 м</w:t>
      </w:r>
      <w:r>
        <w:rPr>
          <w:rFonts w:cs="Times New Roman" w:ascii="Times New Roman" w:hAnsi="Times New Roman"/>
          <w:b/>
          <w:sz w:val="24"/>
          <w:szCs w:val="24"/>
        </w:rPr>
        <w:t>униципальной программы</w:t>
        <w:br/>
        <w:t>«Развитие образования на территории Каргопольского муниципального округа Архангельской области на 2021 – 2025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1"/>
        <w:gridCol w:w="7283"/>
      </w:tblGrid>
      <w:tr>
        <w:trPr>
          <w:trHeight w:val="240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Развитие дошкольного, общего </w:t>
              <w:br/>
              <w:t>и дополнительного образования дет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1 – 2025 годы»      (далее – подпрограмма № 1)</w:t>
            </w:r>
          </w:p>
        </w:tc>
      </w:tr>
      <w:tr>
        <w:trPr>
          <w:trHeight w:val="360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ргопольского муниципального ок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20" w:leader="none"/>
              </w:tabs>
              <w:snapToGrid w:val="false"/>
              <w:spacing w:lineRule="auto" w:line="240" w:before="0" w:after="0"/>
              <w:ind w:right="-5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ргопольского муниципального округ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орган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0" w:leader="none"/>
              </w:tabs>
              <w:spacing w:lineRule="auto" w:line="240" w:before="0" w:after="0"/>
              <w:ind w:right="-26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0" w:leader="none"/>
              </w:tabs>
              <w:spacing w:lineRule="auto" w:line="240" w:before="0" w:after="0"/>
              <w:ind w:right="-26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, обучающиеся, родители (законные представители) 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0" w:leader="none"/>
              </w:tabs>
              <w:spacing w:lineRule="auto" w:line="240" w:before="0" w:after="0"/>
              <w:ind w:right="-26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40" w:leader="none"/>
              </w:tabs>
              <w:spacing w:lineRule="auto" w:line="240" w:before="0" w:after="0"/>
              <w:ind w:right="-26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качества и эффектив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0" w:leader="none"/>
              </w:tabs>
              <w:spacing w:lineRule="auto" w:line="240" w:before="0" w:after="0"/>
              <w:ind w:right="-26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, общего и дополните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 в Каргопольском муниципальном округе, сохранение тенденций устойчивого развития муниципальных образовательных организац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 № 1 приведен в Приложении № 1 к Программ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:</w:t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прав граждан на получение общедоступного и бесплатного дошкольного, общего и дополнительного образования, создание объективной системы оценки качества дошкольного, общего и дополнительного образования детей в Каргопольском округ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соответствующих современным требованиям, для предоставления качественных услуг в сфере образования Каргополь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2025 го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реализуется в один этап</w:t>
            </w:r>
          </w:p>
        </w:tc>
      </w:tr>
      <w:tr>
        <w:trPr>
          <w:trHeight w:val="360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сточники финансирования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№ 1 составляет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 044 444,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: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149 603,2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– 1 834 047,1 тыс. рубл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– 1 060 794,4 тыс. рублей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сферы реализации подпрограммы № 1,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писание основных проблем </w:t>
      </w:r>
    </w:p>
    <w:p>
      <w:pPr>
        <w:pStyle w:val="ConsPlus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актуальных задач является обеспечение государственных гарантий прав граждан на получение общедоступного и бесплатного дошкольного, общего и дополнительного образования, создание объективной системы оценки качества дошкольного, общего и дополнительного образования детей в Каргопольском окру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образования на территории округа продолжается реализация комплекса мероприятий, направленных на системные изменения и обеспечение современного качества образования, в соответствии с актуальными и перспективными запросами потребителей образовательных услуг, состоянием и тенденциями социально-экономического развития района, требованиями государственной политики в области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ь образовательных организаций Каргопольского муниципального округа представлена 16 муниципальными образовательными организациями, являющимися юридическими лицами: 10 средних школ, 1 основная школа, 2 начальные школы-детский сад, 2 детских сада, 1 организация дополнительного образования детей и 1 муниципальным бюджетным учрежд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муниципальных образовательных организаций – 13 структурных подразделений (детские сад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разовательные организации имеют лицензии на право осуществления образовательной деяте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ходе реализации </w:t>
      </w:r>
      <w:r>
        <w:rPr>
          <w:rFonts w:cs="Times New Roman" w:ascii="Times New Roman" w:hAnsi="Times New Roman"/>
          <w:spacing w:val="-4"/>
          <w:sz w:val="24"/>
          <w:szCs w:val="24"/>
        </w:rPr>
        <w:t>национального</w:t>
      </w:r>
      <w:r>
        <w:rPr>
          <w:rFonts w:cs="Times New Roman" w:ascii="Times New Roman" w:hAnsi="Times New Roman"/>
          <w:sz w:val="24"/>
          <w:szCs w:val="24"/>
        </w:rPr>
        <w:t xml:space="preserve"> проекта «Образование», в том числе проекта по модернизации региональных систем общего образования, государственной </w:t>
      </w:r>
      <w:r>
        <w:rPr>
          <w:rFonts w:cs="Times New Roman" w:ascii="Times New Roman" w:hAnsi="Times New Roman"/>
          <w:spacing w:val="-8"/>
          <w:sz w:val="24"/>
          <w:szCs w:val="24"/>
        </w:rPr>
        <w:t>программы Архангельской области «Развитие образования и науки Архангель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бласти (2013 – 2025 годы)», утвержденной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м </w:t>
      </w:r>
      <w:r>
        <w:rPr>
          <w:rFonts w:cs="Times New Roman" w:ascii="Times New Roman" w:hAnsi="Times New Roman"/>
          <w:spacing w:val="-6"/>
          <w:sz w:val="24"/>
          <w:szCs w:val="24"/>
        </w:rPr>
        <w:t>администрации Архангельской области от 12 октября 2012 года № 463-пп,</w:t>
      </w:r>
      <w:r>
        <w:rPr>
          <w:rFonts w:cs="Times New Roman" w:ascii="Times New Roman" w:hAnsi="Times New Roman"/>
          <w:sz w:val="24"/>
          <w:szCs w:val="24"/>
        </w:rPr>
        <w:t xml:space="preserve"> а также муниципальной программы «Развитие образования на территории муниципального образования «Каргопольский муниципальный район» на 2017-2020 годы», утвержденной постановлением администрации муниципального образования «Каргопольский муниципальный район» от 15 ноября 2016  года  № 971 достигнуты положительные результат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разовательных организациях Каргопольского муниципального округа улучшены учебно-материальные и материально-технические условия, пополнены фонды учебников и учебно-методических пособ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енные изменения произошли в сфере информатизации общего образования. Общеобразовательным организациям, являющимся самостоятельными юридическими лицами, обеспечен высокоскоростной доступ к информационно-телекоммуникационной сети "Интернет". В 2019 году показатель "число обучающихся на один компьютер" составил 5 человек (2015 год - 11 человек). Более 70 процентов компьютерной техники, используемой в учебно-воспитательном процессе, отвечает современным требования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бщеобразовательных организаций, в которых созданы условия для реализации федеральных требований к указанным организациям в части охраны здоровья обучающихся и воспитанников, по сравнению с 2015 годом увеличилась с 50,5 до 67 процентов.</w:t>
      </w:r>
    </w:p>
    <w:p>
      <w:pPr>
        <w:pStyle w:val="25"/>
        <w:shd w:fill="auto" w:val="clear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муниципальной системе образования сложилась основа для развития детского движения. Наблюдается качественное улучшение содержания мероприятий краеведческого и военно-патриотического направлений. Отмечается положительная динамика позитивной социализации обучающихся  через творческую деятельность, воспитание гражданственности и патриотизма.</w:t>
      </w:r>
    </w:p>
    <w:p>
      <w:pPr>
        <w:pStyle w:val="25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реждения дополнительного образования реализуют программы, учитывая потребности и интересы детей. Выбор направленностей в формировании системы дополнительного образования в Каргопольском округе основан на соединении уже сложившихся (традиционных) направленностей и развития новых. Таковыми являются: художественно-эстетическое, спортивное, техническое, туристко-краеведческое, естественно-научное, военно-патриотическо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вается численность обучающихся, задействованных в системе муниципальных мероприятий, направленных на выявление и поддержку интеллектуальной одаренности детей, а также мероприятий воспитательной и спортивной направл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обеспечения доступности качественного общего образования для детей школьного возраста независимо от места проживания, выраженные в доле обучающихся, успешно завершивших среднее общее образование, по сравнению с 2015 годом стабильны и составляют в среднем 99,4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ы меры, направленные на повышение </w:t>
      </w:r>
      <w:r>
        <w:rPr>
          <w:rFonts w:cs="Times New Roman" w:ascii="Times New Roman" w:hAnsi="Times New Roman"/>
          <w:spacing w:val="-6"/>
          <w:sz w:val="24"/>
          <w:szCs w:val="24"/>
        </w:rPr>
        <w:t>качества и доступности дошкольного и общего образования в 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общеобразовательных организациях на территории Каргопольского муниципального округ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казом Президента Российской Федерации от 7 мая 2012 № 599 «О мерах по реализации государственной политики в области образования и науки» приняты действенные меры, направленные на ликвидацию очередей в дошкольные образовательные организации, через расширение форм и способов получения дошкольного образования. В 2019 году обеспечено достижение 100-процентного уровня доступности дошкольного образования для детей в возрасте от трех до семи лет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ргопольском округе в 2019 году охват детей в возрасте от трех до семи лет услугами дошкольного образования составляет порядка 87 процентов. Для ликвидации очередности в муниципальных дошкольных образовательных организациях Каргопольского муниципального округа (далее - дошкольные образовательные организации) было создано </w:t>
      </w:r>
      <w:r>
        <w:rPr>
          <w:rFonts w:cs="Times New Roman" w:ascii="Times New Roman" w:hAnsi="Times New Roman"/>
          <w:color w:val="000000"/>
          <w:sz w:val="24"/>
          <w:szCs w:val="24"/>
        </w:rPr>
        <w:t>20 дополнительных мест в детском саду «Василек»   структурного подразделения МОУ «Павловская СШ», а также открытие нового здания МОУ «Заречная начальная школа-детский сад» на 100 мест для дошколь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воевременного получения объективной информации о качестве образования, изменениях и причинах, влияющих на его уровень, необходимо формирование объективной системы оценки качества общего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оценке качества образования в рамках национального проекта «Образование» Всероссийские проверочные работы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ВПР)</w:t>
      </w:r>
      <w:r>
        <w:rPr>
          <w:rFonts w:cs="Times New Roman" w:ascii="Times New Roman" w:hAnsi="Times New Roman"/>
          <w:color w:val="000000"/>
          <w:sz w:val="24"/>
          <w:szCs w:val="24"/>
        </w:rPr>
        <w:t> проводятся в общеобразовательных организациях всех субъектов Российской Федерации по инициативе Федеральной службы по надзору в сфере образования и науки (Рособрнадзор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лавная идея</w:t>
      </w:r>
      <w:r>
        <w:rPr>
          <w:rFonts w:cs="Times New Roman" w:ascii="Times New Roman" w:hAnsi="Times New Roman"/>
          <w:color w:val="000000"/>
          <w:sz w:val="24"/>
          <w:szCs w:val="24"/>
        </w:rPr>
        <w:t> проекта ВПР состоит в том, чтобы выработать единые подходы к оценке школьного образования. Важно не только фиксировать результаты обучающихся, полученные в рамках итоговых экзаменов в 9-х и 11-х классах (ГИА-9 и ЕГЭ-11), но и промежуточные результаты процесса обучения и их динамику. Осуществлять такую промежуточную оценку возможно с помощью Всероссийских проверочных работ, проводимых по всем предметам и во всех классах школ стран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Цель ВПР:</w:t>
      </w:r>
      <w:r>
        <w:rPr>
          <w:rFonts w:cs="Times New Roman" w:ascii="Times New Roman" w:hAnsi="Times New Roman"/>
          <w:color w:val="000000"/>
          <w:sz w:val="24"/>
          <w:szCs w:val="24"/>
        </w:rPr>
        <w:t> Получение реальных данных о качестве и результатах обучения, насколько полно учащиеся осваивают знания и навыки, установленные федеральным государственным образовательным стандартом общего обра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ие проверочные работы – это итоговые контрольные работы для обучающихся разных классов по отдельным предметам, которые проводятся по итогам учебного года с целью совершенствования образовательных программ, а также для индивидуальной работы с учащимися по устранению имеющихся пробелов в знан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ВПР направлено на обеспечение единства образовательного пространства Российской Федерации и поддержки введения Федерального образовательного стандарта за счет предоставления образовательным организациям единых материалов и единых критериев оценивания учебных дости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 значимый компонент данной системы - государственная (итоговая) аттестация выпускников по образовательным программам основного общего и среднего общего образования, проводимая независимыми аттестационными комиссиями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ую модель государственной итоговой аттестации в 9 и 11 классах можно считать освоенной, имеющей достаточно разработанную нормативно-правовую базу, методическое и организационно-содержательное сопровождение на всех уровнях, функционирующую стабильно, обеспечивающую реальные условия для реализации прав субъектов образовательного процес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ценки качества позволит объективно анализировать состояние дел в сфере образования и обеспечить принятие Каргопольским муниципальным округом необходимых управленческих ре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в системе дошкольного, общего и дополнительного образования детей остаются проблемы, требующие дальнейшего целенаправленного решения и дополнительного ресурсн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активно развивать вариативные формы предоставления услуг дошкольного образования, услуг по присмотру и уходу за детьми, не обеспеченными местами в дошкольных образовательных организ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острая потребность в замене оснащения дошкольных учреждений, а также вновь открываемых дошкольных групп, мебелью, оборудованием, игрушками и инвентар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укреплять материально-техническую базу муниципальных образовательных организаций дополнительного образования Каргопольского муниципального округа, выполняющих важную роль в реализации программ внеурочной деятельности, установленных новыми федеральными государственными образовательными стандартами общего образования. Отсутствие необходимого оборудования и инвентаря не позволяет в полной мере обеспечить потребность обучающихся, прежде всего подросткового возраста, в кружках и секциях технической, военно-спортивной, туристской и спортивной направл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педагогического корпуса - одно из направлений развития образования в округе. </w:t>
      </w:r>
      <w:r>
        <w:rPr>
          <w:rFonts w:cs="Times New Roman" w:ascii="Times New Roman" w:hAnsi="Times New Roman"/>
          <w:color w:val="000000"/>
          <w:sz w:val="24"/>
          <w:szCs w:val="24"/>
        </w:rPr>
        <w:t>В муниципальных образовательных организациях  трудятся 355 педагогов:</w:t>
      </w:r>
      <w:r>
        <w:rPr>
          <w:rFonts w:cs="Times New Roman" w:ascii="Times New Roman" w:hAnsi="Times New Roman"/>
          <w:sz w:val="24"/>
          <w:szCs w:val="24"/>
        </w:rPr>
        <w:t xml:space="preserve">  241 педагог образовательных организаций, 114 воспитателей, 16 педагогов дополнительного образования и 9 тренеров.  Из них 197  - специалисты с высшим образованием, 137 -  со средним специальным образованием. </w:t>
      </w:r>
    </w:p>
    <w:p>
      <w:pPr>
        <w:pStyle w:val="25"/>
        <w:shd w:fill="auto" w:val="clear"/>
        <w:tabs>
          <w:tab w:val="clear" w:pos="708"/>
          <w:tab w:val="left" w:pos="7412" w:leader="none"/>
        </w:tabs>
        <w:spacing w:lineRule="auto" w:line="24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-за повышения требований к педагогическим кадрам в связи с принятием профессиональных стандартов и усложнением социокультурной образовательной среды, в районе усиливается потребность в педагогических кадрах. Образовательные организации по-прежнему испытывают дефицит педагогических кадров. Значительная доля учителей имеют стаж работы от 20 до 30 лет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ложившаяся ситуация требует притока молодых специалистов в организации образования округа, за предыдущие 3 года в общеобразовательные организации прибыли 14 молодых специалистов. Основными причинами, по которым молодые специалисты не возвращаются работать в сельские школы - это социальные: отсутствие жилья и невозможность его приобретения, удаленность от городов.</w:t>
      </w:r>
    </w:p>
    <w:p>
      <w:pPr>
        <w:pStyle w:val="25"/>
        <w:shd w:fill="auto" w:val="clear"/>
        <w:tabs>
          <w:tab w:val="clear" w:pos="708"/>
          <w:tab w:val="left" w:pos="7412" w:leader="none"/>
        </w:tabs>
        <w:spacing w:lineRule="auto" w:line="24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созданы все условия для профессионального роста педагогов: различные формы курсовой переподготовки, проведение обучающих семинаров и методических объединений, участие педагогов в конкурсах профессионального мастерства различного уровня, сетевое взаимодействие. </w:t>
      </w:r>
    </w:p>
    <w:p>
      <w:pPr>
        <w:pStyle w:val="25"/>
        <w:shd w:fill="auto" w:val="clear"/>
        <w:tabs>
          <w:tab w:val="clear" w:pos="708"/>
          <w:tab w:val="left" w:pos="7412" w:leader="none"/>
        </w:tabs>
        <w:spacing w:lineRule="auto" w:line="240"/>
        <w:ind w:right="-1"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В</w:t>
      </w:r>
      <w:r>
        <w:rPr>
          <w:sz w:val="24"/>
          <w:szCs w:val="24"/>
        </w:rPr>
        <w:t>ведение федеральных государственных образовательных стандартов общего образования, реализация национального проекта «Образование» требуют постоянного и регулярного повышения квалификации педагогических работников и руководителей образовательных организаций. Это необходимо как для выполнения управленческих функций, так и для организации методической работы. Однако данные направления деятельности продолжительны</w:t>
      </w:r>
      <w:r>
        <w:rPr>
          <w:spacing w:val="-6"/>
          <w:sz w:val="24"/>
          <w:szCs w:val="24"/>
        </w:rPr>
        <w:t xml:space="preserve"> по времени и требуют существенных финансовых</w:t>
      </w:r>
      <w:r>
        <w:rPr>
          <w:sz w:val="24"/>
          <w:szCs w:val="24"/>
        </w:rPr>
        <w:t xml:space="preserve"> затр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сделать вывод, что на сегодняшний день в Каргопольском округе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ы определенные условия для обучения, развития и реализации способностей детей и предъявления продуктов их интеллектуальной, творческой  деятельности. В настоящее время существует проблема отсутствия финансирования для направления одаренных детей на мероприятия регионального и федерального уровней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а № 1 позволит обеспечить привлечение финансовых средств для сохранения и развития данного направ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ханизм реализации мероприятий подпрограммы №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ю перечня  мероприятий подпрограммы №1 (приложение №3 к настоящей Программе) осуществляют Управление образования администрации Каргопольского муниципального округа,  администрация Каргопольского муниципального округа,  муниципальные образовательные организации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образовательным организациям средства  местного бюджета предоставляются в форме целевой субсидии на реализацию мероприятий пунктов 1.1. - 2.5., 3.4., 4.1., 4.2. перечня мероприятий подпрограммы № 1 (приложение № 3 к Программе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мероприятий своевременно предоставляют заявку, смету расходов на проведение мероприятий подпрограммы № 1, отчитываются о целевом использовании выделенных им финансовых средств, представляют информационно-аналитические отчеты в Управление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аргопольского муниципального округа предоставляются субвен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указанных организациях в соответствии с </w:t>
      </w:r>
      <w:hyperlink r:id="rId2">
        <w:r>
          <w:rPr>
            <w:rStyle w:val="InternetLink"/>
            <w:sz w:val="24"/>
            <w:szCs w:val="24"/>
          </w:rPr>
          <w:t>област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 июля 2013 года № 712-41-ОЗ "Об образовании в Архангельской области" (далее - областной закон от 02 июля 2013 года № 712-41-ОЗ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выплату компенсаци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из областного бюджета местным бюджетам в соответствии с </w:t>
      </w:r>
      <w:hyperlink r:id="rId3">
        <w:r>
          <w:rPr>
            <w:rStyle w:val="InternetLink"/>
            <w:sz w:val="24"/>
            <w:szCs w:val="24"/>
          </w:rPr>
          <w:t>област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 июля 2013 года № 712-41-О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, предоставление и расходование указанной субсидии осуществляется в соответств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</w:t>
      </w:r>
      <w:hyperlink w:anchor="sub_40000">
        <w:r>
          <w:rPr>
            <w:rStyle w:val="InternetLink"/>
            <w:sz w:val="24"/>
            <w:szCs w:val="24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спределения субсидий местным бюджетам муниципальных районов и городских округов Архангельской области на софинансирование расходов на питание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, утвержденной настоящим постановл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</w:t>
      </w:r>
      <w:hyperlink w:anchor="sub_4400">
        <w:r>
          <w:rPr>
            <w:rStyle w:val="InternetLink"/>
            <w:sz w:val="24"/>
            <w:szCs w:val="24"/>
          </w:rPr>
          <w:t>Порядк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и расходования субсидий местным бюджетам муниципальных районов и городских округов Архангельской области на софинансирование расходов на питание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, утвержденным настоящим постановл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мероприятий пунктов 1.3, 1.4, 1.6, 1.7, 1.8. перечня мероприятий (приложение № 3 к Программе) привлекаются средства субвенции областного бюджета. При поступлении данных  средств в местный бюджет они предоставляются образовательным организациям, заявленным как исполнители мероприятий,  в форме субсидии на реализацию мероприятий на территории Каргопольского муниципального округ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№ 1 взаимосвязана с государственной программой Архангельской области «Развитие образования и науки Архангельской области (2013-2025 годы)» в части софинансирования мероприятий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подпрограммы № 1 приведено в приложении №2 к настоящей Програм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№ 1 приведен в  приложении № 3 к настоящей Програм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одпрограммы № 2 м</w:t>
      </w:r>
      <w:r>
        <w:rPr>
          <w:rFonts w:cs="Times New Roman" w:ascii="Times New Roman" w:hAnsi="Times New Roman"/>
          <w:b/>
          <w:sz w:val="24"/>
          <w:szCs w:val="24"/>
        </w:rPr>
        <w:t>униципальной программы</w:t>
        <w:br/>
        <w:t>«Развитие образования на территории Каргопольского муниципального округа Архангельской области на 2021 – 2025 годы»</w:t>
      </w:r>
    </w:p>
    <w:tbl>
      <w:tblPr>
        <w:tblW w:w="96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6657"/>
      </w:tblGrid>
      <w:tr>
        <w:trPr>
          <w:trHeight w:val="1306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tabs>
                <w:tab w:val="clear" w:pos="708"/>
                <w:tab w:val="left" w:pos="3605" w:leader="none"/>
                <w:tab w:val="left" w:pos="4172" w:leader="none"/>
                <w:tab w:val="left" w:pos="44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Развитие воспитательной деятельности в образовательных организациях  на 2021 – 2025 годы» (далее – подпрограмма № 2)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  <w:p>
            <w:pPr>
              <w:pStyle w:val="Garant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Garant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ргопольского муниципального округа</w:t>
            </w:r>
          </w:p>
        </w:tc>
      </w:tr>
      <w:tr>
        <w:trPr>
          <w:trHeight w:val="607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  <w:p>
            <w:pPr>
              <w:pStyle w:val="Garant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Garant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орган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, обучающиеся, родители (законные представители)  обучающихс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оцессов воспитания и социализации личности детей и подростков, создания единого воспитательного пространства на территории Каргопольского муниципального округа Архангель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 № 2 приведен в Приложении №1 к Программе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ение образовательных организаций квалифицированными   кадрами по организации воспитательной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ирование духовно-нравственных и эстетических принципов, активной гражданской позиции, информационной культуры, потребности здорового образа жизни, экологической культуры, трудовых навыков обучающихся, развитие системы школьного самоуправления.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2025 го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реализуется в один этап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№ 2 составляет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00,1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: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00,1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»</w:t>
            </w:r>
          </w:p>
        </w:tc>
      </w:tr>
    </w:tbl>
    <w:p>
      <w:pPr>
        <w:pStyle w:val="Heading1"/>
        <w:keepNext w:val="false"/>
        <w:widowControl w:val="false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5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сферы реализации подпрограммы № 2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основных пробл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№ 2 представляет собой систему мер, направленных на укрепление взаимодействия образовательных организаций, проведения необходимых мероприятий, направленных на совершенствование процессов воспитания и социализации личности детей, создания единого воспитательного простран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является одной из важнейших составляющих образовательного процесса. В соответствии с  Федеральным законом Российской Федерации «Об образовании в Российской Федерации» воспитание рассматривается как целенаправленная деятельность, ориентированная на создание условий для формирования духовно-нравственной личности, интеграции личности в национальную и мировую культуру, формирования человека и гражданина, интегрированного в современное ему общество и нацеленного на совершенствование этого общества. Задача системы образования — социально-педагогическая и психологическая поддержка становления жизненного самоопределения детей и подростков, формирования личностной,  семейной и социальной культуры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чего зависит успешное решение данной задачи? Прежде всего, от тех целей и задач, которые ставит образовательная организация перед собой, от психологического климата и характера её педагогической, воспитывающей среды, от отношения к делу воспитания всего педагогического коллектива, от традиций и инноваций, которые сложились и внедряются в детском саду, школе, от профессионализма педагог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следние годы в деятельности образовательных организаций Каргопольского муниципального округа наблюдаются следующие позитивные тенден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формируется определённая структура патриотического, духовно-нравственного, экологического, трудового воспитания детей и подростков, которая определяется образовательными и воспитательными программами, планами работы </w:t>
      </w:r>
      <w:r>
        <w:rPr>
          <w:rFonts w:cs="Times New Roman" w:ascii="Times New Roman" w:hAnsi="Times New Roman"/>
          <w:sz w:val="24"/>
          <w:szCs w:val="24"/>
        </w:rPr>
        <w:t xml:space="preserve">образовательных организаций </w:t>
      </w:r>
      <w:r>
        <w:rPr>
          <w:rFonts w:cs="Times New Roman" w:ascii="Times New Roman" w:hAnsi="Times New Roman"/>
          <w:spacing w:val="-4"/>
          <w:sz w:val="24"/>
          <w:szCs w:val="24"/>
        </w:rPr>
        <w:t>и реализуется через воспитательный потенциал школьных курсов гуманитарных дисциплин, элективных курсов и организацию социально значимой внеурочн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уется социально-педагогическая и психологическая служба общеобразовательных организаций, развивается многофункциональный механизм их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людается повышение социального статуса педагога-воспитателя, классного руководителя, педагога - дополните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ётся необходимость сохранения преемственности ценностей и целей воспитания в определении основы содержания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 же время для совершенствования системы и процесса воспитания молодого поколения необходимо вести дальнейшую плановую работу  по решению ряда проблем, в том числе, обеспечения образовательных организаций квалифицированными кадрами, повышения профессионального мастерства педагогов, внедрения в практику работы инновационных педагогических технологий, развития информационной культуры участников образовательного процесса, совершенствования системы школьного ученического  самоуправления, улучшения материально-технической базы образовательных организаций для занятий в объединениях патриотической направл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ординированные действия образовательных организаций в рамках реализации подпрограммы № 2 позволят добиться совершенствования процессов воспитания и социализации личности детей и подростков, создания единого воспитательного пространства на территории Каргопольского муниципального округ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ероприятий подпрограммы № 2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ю перечня  мероприятий подпрограммы №2 (приложение №3 к настоящей Программе) осуществляют Управление образования администрации Каргопольского муниципального округа,  муниципальные образовательные организации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образовательным организациям средства  местного бюджета предоставляются в форме целевой субсидии на реализацию мероприятий подпрограммы № 2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мероприятий своевременно предоставляют заявку, смету расходов на проведение мероприятий подпрограммы, отчитываются о целевом использовании выделенных им финансовых средств, представляют информационно-аналитические отчеты в Управление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мероприятий пунктов 2.14., 2.15. перечня  мероприятий подпрограммы №2 (приложение №3 к настоящей Программе) планируется привлечь средства областного бюджета. При поступлении данных  средств в местный бюджет они предоставляются образовательным организациям, заявленным как исполнители мероприятий, в форме субсидии на реализацию мероприятий на территории Каргопольского рай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№ 2 взаимосвязана с государственной программой Архангельской области «Развитие образования и науки Архангельской области (2013-2020 годы)» в части софинансирования мероприятий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подпрограммы № 2 приведено в приложении №2 к настоящей Програм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№ 2 приведен в  приложении № 3 к настоящей Програм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одпрограммы № 3 м</w:t>
      </w:r>
      <w:r>
        <w:rPr>
          <w:rFonts w:cs="Times New Roman" w:ascii="Times New Roman" w:hAnsi="Times New Roman"/>
          <w:b/>
          <w:sz w:val="24"/>
          <w:szCs w:val="24"/>
        </w:rPr>
        <w:t>униципальной программы</w:t>
        <w:br/>
        <w:t>«Развитие образования на территории Каргопольского муниципального округа Архангельской области на 2021 – 2025 годы»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5"/>
        <w:gridCol w:w="24"/>
        <w:gridCol w:w="7078"/>
        <w:gridCol w:w="22"/>
        <w:gridCol w:w="138"/>
      </w:tblGrid>
      <w:tr>
        <w:trPr>
          <w:trHeight w:val="24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3  «Содержание, обучение, воспитание и социальное обеспечение детей-сирот и детей, оставшихся без попечения родителей на 2021 – 2025 годы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 администрации Каргопольского муниципального округа</w:t>
            </w:r>
          </w:p>
        </w:tc>
        <w:tc>
          <w:tcPr>
            <w:tcW w:w="1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ргопольского муниципального окру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опекунов, приемных родителей, дети-сироты и дети, оставшиеся без попечения родите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а жизни детей-сирот и детей, оставшихся без попечения родителей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 приведен в Приложении №1 к Программе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задача №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социальной поддержки детям-сиротам и детям, оставшимся без попечения родителей, лицам из их чис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7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2025 го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реализуется в один этап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сточники финансирования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№ 3 составляет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 959,5 тыс. рубле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7 411,0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– 23548,5 тыс. рублей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Характеристика сферы реализации подпрограмм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писание основных проблем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последние годы в России в условиях продолжающейся нестабильности социально-экономической и политической жизни наблюдается устойчивая тенденция роста числа детей-сирот и детей, оставшихся без попечения родителей. Причем лишь небольшое число этих детей остались без попечения в результате смерти их родителей. Остальные относятся к явлению так называемого «социального сиротства», то есть являются сиротами при живых родителях, и число их растет катастрофически. Основными причинами увеличения числа детей-сирот при живых родителях являются падение социального престижа семьи, ее материальные и жилищные трудности, межнациональные конфликты, рост внебрачной рождаемости, высокий процент родителей, ведущих асоциальный образ жиз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язательства по содержанию и надзору над детьми-сиротами и детьми, оставшимися без попечения родителей, берет на себя государство в лице органа опеки и попечительства, которые принимают на себя функцию по законному представительству ребенка и принимают меры к устройству ребе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01 января 202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ая численность детей-сирот и детей, оставшихся без попечения родителей, на территории МО «Каргопольский муниципальный район» составила 159 челов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егодня в развитии социальной политики нашей страны большое значение отдается семейному устройству детей-сирот и детей, оставшихся без попечения род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воспитании в семьях находится 123 детей, оставшихся без попечения родителей, из них в семьях родственников 59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ы устройства детей в семьи различны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 опекой (попечительством) находится 45 де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приемных семьях – 7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 надзор в государственные учреждения для детей-сирот и детей, оставшихся без попечения родителей, за период 2019 года помещены 2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Каргопольского муниципального округа одно государственное образовательное учреждение для детей-сирот </w:t>
      </w:r>
      <w:r>
        <w:rPr>
          <w:rFonts w:cs="Times New Roman" w:ascii="Times New Roman" w:hAnsi="Times New Roman"/>
          <w:spacing w:val="-6"/>
          <w:sz w:val="24"/>
          <w:szCs w:val="24"/>
        </w:rPr>
        <w:t>и детей, оставшихся без попечения родителей</w:t>
      </w:r>
      <w:r>
        <w:rPr>
          <w:rFonts w:cs="Times New Roman" w:ascii="Times New Roman" w:hAnsi="Times New Roman"/>
          <w:sz w:val="24"/>
          <w:szCs w:val="24"/>
        </w:rPr>
        <w:t xml:space="preserve"> – ГБУ АО «Каргопольский детский дом».  В данном учреждении проживает  36 детей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За период с 2018 по 2020 год</w:t>
      </w:r>
      <w:r>
        <w:rPr>
          <w:rFonts w:cs="Times New Roman" w:ascii="Times New Roman" w:hAnsi="Times New Roman"/>
          <w:sz w:val="24"/>
          <w:szCs w:val="24"/>
        </w:rPr>
        <w:t xml:space="preserve"> количество воспитанников детского дома увеличилось с 29 до 36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следние годы в  Каргопольском детском доме создается обстановка, приближенная к семейной, разрабатываются и внедряются программы воспитания и реабилитации, психолого-педагогической и медико-социальной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ддержки, подготовки к самостоятельной жизн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опеки и попечительства осуществляет полномочия по защите прав и законных интересов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в списках детей-сирот и детей, оставшихся без попечения родителей, имеющих право на предоставление жилых помещений, числится 55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итогам 2019 года на осуществление государственных полномочий по предоставлению жилых помещений детям сиротам израсходовано средств федерального бюджета 1820340,00 руб.,  средств областного бюджета – 3724388,31 руб. Приобретено 7 жилых помещений для 7 человек. 2 человека обеспечены жилыми помещениями из имеющегося муниципального фон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дпрограммы помогут в полном объеме осуществлять защиту прав и законных интересов несовершеннолетних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2. Механизм реализации мероприятий под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мероприятий подпрограммы (приложение) осуществляют отдел опеки и попечительства администрации Каргопольского муниципального округа, администрация Каргопольского муниципального окру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мероприятий подпрограммы (приложение) привлекаются средства областного и федерального бюджет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ю мероприятия подпрограммы (приложение) осуществляет администрация Каргопольского муниципального округа, которой передано государственное полномочие в соответствии с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област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0 сентября 2005 года № 84-5-ОЗ "О порядке наделения органов местного самоуправления муниципальных образований Архангельской области отдельными государственными полномочиями" по предоставлению детям-сиротам и детям, оставшимся без попечения родителей, а также лицам из их числа жилых помещений специализированного жилищного фонда за счет средств субвенции из областного бюджета с привлечением средств федеральн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 Правительства Архангельской области от 27 августа 2013 года № 416-рп утвержден комплекс мер по предоставлению жилых помещений детям-сиротам и детям, оставшимся без попечения родителей, лицам из числа детей-сирот и детей, оставшихся без попечения родителей, в Архангельской области на период 2013-2017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указанного мероприятия проводятся конкурсные процедуры по приобретению (строительству) жилых помещ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и работ по данному мероприятию определяю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5 апреля 2013 года N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взаимосвязана с государственной программой Архангельской области «Развитие образования и науки Архангельской области» в части софинансирования мероприятий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Ресурсное обеспечение реализации подпрограммы  приведено в приложении к настоящей Програм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 приведен в  приложении  к настоящей Програм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под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№ 4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униципальной программы </w:t>
        <w:br/>
        <w:t xml:space="preserve">«Развитие образования на территории Каргополь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ангельской области на 2021 – 2025 годы»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4 «Капитальный ремонт образовательных организаций на 2021 – 2025 годы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подпрограмма № 4)</w:t>
            </w:r>
          </w:p>
        </w:tc>
      </w:tr>
      <w:tr>
        <w:trPr>
          <w:trHeight w:val="10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ргопольского муниципального округ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орга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, обучающиеся, родители (законные представители)  обучающихс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материально-технической базы образовательных организаций, создание безопасных условий жизнедеятельности в образовательных организациях</w:t>
            </w:r>
          </w:p>
        </w:tc>
      </w:tr>
      <w:tr>
        <w:trPr>
          <w:trHeight w:val="137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роведение капитальных работ образовательных организаций;</w:t>
              <w:br/>
              <w:t>выполнение требований законодательства в области санитарно-эпидемиологического благополучия</w:t>
            </w:r>
          </w:p>
        </w:tc>
      </w:tr>
      <w:tr>
        <w:trPr>
          <w:trHeight w:val="10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2025 го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 реализуется в один этап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сточники финансирования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№ 4 составляет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8 013,5 тыс. рубле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37 203,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– 58 992,9 тыс. рублей</w:t>
            </w:r>
          </w:p>
          <w:p>
            <w:pPr>
              <w:pStyle w:val="ConsPlusNormal"/>
              <w:spacing w:lineRule="exact" w:line="240"/>
              <w:ind w:lef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– 11 817,3 тыс. рубле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сферы реализации подпрограммы № 4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основных пробл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   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ое функционирование и развитие образовательных  организаций  в значительной степени зависят от состояния материально-технической базы объектов.    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cs="Times New Roman" w:ascii="Times New Roman" w:hAnsi="Times New Roman"/>
          <w:sz w:val="24"/>
          <w:szCs w:val="24"/>
        </w:rPr>
        <w:t>Невыполнение тех или иных видов работ капитального характера в определенный срок приводит к значительному превышению нормативных сроков эксплуатации инженерных коммуникаций и конструктивных элементов, что является грубейшим нарушением требований органов Госпожнадзора, Роспотребнадзора и энергоснабжающих организаций (свидетельство тому - многочисленные предписания органов надзора руководителям образовательных учреждений), создает   опасные   условия   пребывания   в   зданиях   и  на территориях образовательных организаций для обучающихся, воспитанников и сотрудников.  Аварийные  ситуации,  возникающие  в  результате неудовлетворительной   работы     инженерных     коммуникаций   и   ветхого   состояния  конструкций   зданий,  может привести к срыву учебного процесса.  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муниципальных образовательных организациях капитальный ремонт проводился выборочно, предусматривал, прежде всего, ремонт технических конструкций, от которых зависит нормальный технологический процесс (теплоснабжение, канализация и т.п.), а также конструкций, от исправности которых зависит сохранность остальных частей здания (кровли и т.п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остро стоит проблема ветхости оконных блоков и кровли МОУ «Средняя школа № 3, кровли основного корпуса МОУ «Средняя школа № 2 с углубленным изучением математики», кровли основного корпуса МОУ «Архангельская средняя школ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капитального ремонта образовательных организаций в рамках подпрограммы № 4 в указанном объеме финансирования позволит создать безопасные условия жизнедеятельности для участников образовательного процесса.</w:t>
      </w:r>
      <w:r>
        <w:rPr>
          <w:rFonts w:cs="Times New Roman" w:ascii="Times New Roman" w:hAnsi="Times New Roman"/>
          <w:color w:val="FF000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             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2. Механизм реализации мероприятий подпрограммы № 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ю перечня  мероприятий подпрограммы №4 (приложение №3 к настоящей Программе) осуществляют Управление образования администрации Каргопольского муниципального округа,  муниципальные образовательные организации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мероприятий подпрограммы № 4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образовательным организациям производится перечисление средств  местного бюджета в форме целевой субсидии на ремонт системы отопления, канализации и замена кровли основных и вспомогательных помещений в связи с износом конструктивных элементов, превышающим сверхнормативный, необходимостью приведения сооружений в соответствие с требованиями и нормативами действующих норм и правил, а также наличием утвержденной проектно-сметной документации.  Исполнители мероприятий своевременно предоставляют заявку, смету расходов на проведение мероприятий подпрограммы, отчитываются о целевом использовании выделенных им финансовых средств, представляют информационно-аналитические отчеты в Управление образов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Ресурсное обеспечение реализации подпрограммы № 4 приведено в приложении №2 к настоящ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№ 4 приведен в  приложении № 3 к настоящей Програм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ab/>
      </w:r>
    </w:p>
    <w:p>
      <w:pPr>
        <w:pStyle w:val="GarantTitle"/>
        <w:widowControl/>
        <w:tabs>
          <w:tab w:val="clear" w:pos="708"/>
          <w:tab w:val="left" w:pos="5812" w:leader="none"/>
          <w:tab w:val="left" w:pos="7088" w:leader="none"/>
          <w:tab w:val="left" w:pos="808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812" w:leader="none"/>
          <w:tab w:val="left" w:pos="7088" w:leader="none"/>
          <w:tab w:val="left" w:pos="80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812" w:leader="none"/>
          <w:tab w:val="left" w:pos="7088" w:leader="none"/>
          <w:tab w:val="left" w:pos="80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812" w:leader="none"/>
          <w:tab w:val="left" w:pos="7088" w:leader="none"/>
          <w:tab w:val="left" w:pos="80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812" w:leader="none"/>
          <w:tab w:val="left" w:pos="7088" w:leader="none"/>
          <w:tab w:val="left" w:pos="80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812" w:leader="none"/>
          <w:tab w:val="left" w:pos="7088" w:leader="none"/>
          <w:tab w:val="left" w:pos="80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812" w:leader="none"/>
          <w:tab w:val="left" w:pos="7088" w:leader="none"/>
          <w:tab w:val="left" w:pos="80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812" w:leader="none"/>
          <w:tab w:val="left" w:pos="7088" w:leader="none"/>
          <w:tab w:val="left" w:pos="80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812" w:leader="none"/>
          <w:tab w:val="left" w:pos="7088" w:leader="none"/>
          <w:tab w:val="left" w:pos="80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812" w:leader="none"/>
          <w:tab w:val="left" w:pos="7088" w:leader="none"/>
          <w:tab w:val="left" w:pos="80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812" w:leader="none"/>
          <w:tab w:val="left" w:pos="7088" w:leader="none"/>
          <w:tab w:val="left" w:pos="80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812" w:leader="none"/>
          <w:tab w:val="left" w:pos="7088" w:leader="none"/>
          <w:tab w:val="left" w:pos="80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812" w:leader="none"/>
          <w:tab w:val="left" w:pos="7088" w:leader="none"/>
          <w:tab w:val="left" w:pos="80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812" w:leader="none"/>
          <w:tab w:val="left" w:pos="7088" w:leader="none"/>
          <w:tab w:val="left" w:pos="80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812" w:leader="none"/>
          <w:tab w:val="left" w:pos="7088" w:leader="none"/>
          <w:tab w:val="left" w:pos="80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Title"/>
        <w:widowControl/>
        <w:tabs>
          <w:tab w:val="clear" w:pos="708"/>
          <w:tab w:val="left" w:pos="5812" w:leader="none"/>
          <w:tab w:val="left" w:pos="7088" w:leader="none"/>
          <w:tab w:val="left" w:pos="80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</w:t>
      </w:r>
    </w:p>
    <w:p>
      <w:pPr>
        <w:pStyle w:val="GarantTitle"/>
        <w:widowControl/>
        <w:tabs>
          <w:tab w:val="clear" w:pos="708"/>
          <w:tab w:val="left" w:pos="5812" w:leader="none"/>
          <w:tab w:val="left" w:pos="7088" w:leader="none"/>
          <w:tab w:val="left" w:pos="80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eastAsia="en-US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подпрограммы </w:t>
      </w:r>
      <w:r>
        <w:rPr>
          <w:rFonts w:cs="Times New Roman" w:ascii="Times New Roman" w:hAnsi="Times New Roman"/>
          <w:b/>
          <w:sz w:val="24"/>
          <w:szCs w:val="24"/>
        </w:rPr>
        <w:t>№ 5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м</w:t>
      </w:r>
      <w:r>
        <w:rPr>
          <w:rFonts w:cs="Times New Roman" w:ascii="Times New Roman" w:hAnsi="Times New Roman"/>
          <w:b/>
          <w:sz w:val="24"/>
          <w:szCs w:val="24"/>
        </w:rPr>
        <w:t xml:space="preserve">униципальной программы </w:t>
        <w:br/>
        <w:t xml:space="preserve">«Развитие образования на территории Каргополь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ангельской области на 2021 – 2025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жарная безопасность в образовательных организациях на 2021 – 2025 годы»  (далее – подпрограмма)</w:t>
            </w:r>
          </w:p>
        </w:tc>
      </w:tr>
      <w:tr>
        <w:trPr>
          <w:trHeight w:val="10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Управление образования администрации </w:t>
            </w:r>
            <w:r>
              <w:rPr/>
              <w:t>Каргопольского муниципального окр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орга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, обучающиеся, родители (законные представители)  обучающихс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обеспечения пожарной безопасности, защиты жизни и здоровья обучающихся, воспитанников и работников муниципальных образовательных организаций Каргопольского муниципального окр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целевых показателей подпрограммы № 5 приведен в Приложении № 1 к Программ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7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организационных и практических мер по       предупреждению пожаров в муниципальных образовательных организациях Каргопольского окру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–технической базы муниципальных образовательных организаций Каргопольского округа, обеспечивающей комплекс мер по пожарной безопас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повышения уровня профилактической      подготовки руководителей, педагогов, обслуживающего         персонала, обучающихся и воспитанников муниципальных образовательных организаций Каргопольского округа по основам пожарной безопасности</w:t>
            </w:r>
          </w:p>
        </w:tc>
      </w:tr>
      <w:tr>
        <w:trPr>
          <w:trHeight w:val="10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– 2025 годы. Подпрограмма № 5 реализуется в один этап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сточники финансирования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№ 5 составляет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 133,8 тыс. рублей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0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– 1 000,0 тыс.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– 11 133,8 тыс. рубле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сферы реализации подпрограммы № 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основных пробл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безопасности образовательных организаций является одной из важнейших составляющих государственной политики в области образования. В результате целенаправленной работы по пожарной безопасности в образовательных организациях, проводимой Министерством Российской Федерации по делам гражданской обороны, чрезвычайным  ситуациям и ликвидации последствий стихийных бедствий, Министерством образования и науки Российской Федерации, а также органами исполнительской власти субъектов  Российской Федерации, количество пожаров за последние три года на объектах системы образования снизилос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ичинами возникновения пожаров являются нарушения правил пожарной безопасности, правил технической эксплуатации электрооборудования, неосторожное обращение с огнём. Одним из факторов, влияющих на безопасное функционирование системы образования, является слабая материально-техническая база образовательных организаций, в том числе устаревшее и несоответствующее нормам ГОСТ  электрооборудов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щая в настоящее время районная система обеспечения пожарной безопасности образовательных организаций не в полном объёме соответствует предъявляемым требованиям, имеющаяся материально–техническая база не позволяет обеспечить необходимый комплекс мер по пожарной безопасности образовательных организац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ий день основными проблемными вопросами обеспечения пожарной безопасности муниципальных образовательных организаций Каргопольского округа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ов огнезащитной обработки сгораемых конструкций чердачных помещ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лностью обеспечена установка дверей в электрощитовых с пределом           огнестойкости  Е1-60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требований нормативных документов при монтаже и эксплуатации       электро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установок автономного аварийного освещения в образовательных организац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№ 5 направлены на устранение данных нарушений требований пожарной безопасности. Подпрограмма № 5 позволит планомерно проводить работу по обеспечению на объектах муниципальных образовательных организаций Каргопольского муниципального округа необходимых условий для безопасности руководителей, педагогов, обслуживающего персонала, обучающихся и воспитанников и предусматривать необходимые материальные и организационные ресурс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Механизм реализации мероприятий подпрограммы № 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ю перечня  мероприятий подпрограммы № 5 (приложение №3 к настоящей Программе) осуществляют Управление образования администрации Каргопольского муниципального округа,  муниципальные образовательные организ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образовательным организациям производится перечисление средств  местного бюджета в форме целевой субсидии на разработку и реализацию комплекса мероприятий по пожарной безопасности в образовательных организациях в соответствие с требованиями и нормативами действующих норм и правил, а также наличием утвержденной проектно-сметной документации.  Исполнители мероприятий своевременно предоставляют заявку, смету расходов на проведение мероприятий подпрограммы, отчитываются о целевом использовании выделенных им финансовых средств, представляют информационно-аналитические отчеты в Управление образов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подпрограммы № 5 приведено в приложении №2 к настоящей Програм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№ 5 приведен в  приложении № 3 к настоящей Програм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одпрограммы № 6 м</w:t>
      </w:r>
      <w:r>
        <w:rPr>
          <w:rFonts w:cs="Times New Roman" w:ascii="Times New Roman" w:hAnsi="Times New Roman"/>
          <w:b/>
          <w:sz w:val="24"/>
          <w:szCs w:val="24"/>
        </w:rPr>
        <w:t>униципальной программы</w:t>
        <w:br/>
        <w:t xml:space="preserve">«Развитие образования на территории Каргополь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ангельской области на 2021 – 2025 годы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1"/>
        <w:gridCol w:w="7283"/>
      </w:tblGrid>
      <w:tr>
        <w:trPr>
          <w:trHeight w:val="240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Повышение качества образов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21 – 2025 годы»      (далее – подпрограмма № 6)</w:t>
            </w:r>
          </w:p>
        </w:tc>
      </w:tr>
      <w:tr>
        <w:trPr>
          <w:trHeight w:val="360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ргопольского муниципального ок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20" w:leader="none"/>
              </w:tabs>
              <w:snapToGrid w:val="false"/>
              <w:spacing w:lineRule="auto" w:line="240" w:before="0" w:after="0"/>
              <w:ind w:right="-5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ргопольского муниципального округа, муниципальные образовательные орган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0" w:leader="none"/>
              </w:tabs>
              <w:spacing w:lineRule="auto" w:line="240" w:before="0" w:after="0"/>
              <w:ind w:right="-26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0" w:leader="none"/>
              </w:tabs>
              <w:spacing w:lineRule="auto" w:line="240" w:before="0" w:after="0"/>
              <w:ind w:right="-26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0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, обучающиеся, родители (законные представители) 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0" w:leader="none"/>
              </w:tabs>
              <w:spacing w:lineRule="auto" w:line="240" w:before="0" w:after="0"/>
              <w:ind w:right="-26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 качества образова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 № 6 приведен в Приложении №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:</w:t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педагогами Каргопольского округа дополнительного профессионального образования и повышение профессионального мастерст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2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интеллектуальных, творческих и спортивных состязаний среди обучающихся и воспитанников, направленных на выявление и развитие способностей и талантов детей</w:t>
            </w:r>
          </w:p>
        </w:tc>
      </w:tr>
      <w:tr>
        <w:trPr>
          <w:trHeight w:val="360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2025 го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6 реализуется в один этап</w:t>
            </w:r>
          </w:p>
        </w:tc>
      </w:tr>
      <w:tr>
        <w:trPr>
          <w:trHeight w:val="360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сточники финансирования под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№ 6 составляет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 225,0 тыс. рублей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0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– 370,1тыс. рубл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– 2854,9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сферы реализации подпрограммы № 6,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писание основных проблем 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целью получения объективной информации об уровне и качестве образования в соответствии с требованиями ФГОС действует  система внутренней и внешней оценки качества образования, составной частью которой явля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осударственная итоговая аттестация</w:t>
      </w:r>
      <w:r>
        <w:rPr>
          <w:rFonts w:cs="Times New Roman" w:ascii="Times New Roman" w:hAnsi="Times New Roman"/>
          <w:color w:val="000000"/>
          <w:sz w:val="24"/>
          <w:szCs w:val="24"/>
        </w:rPr>
        <w:t>. В 2020 году в связи с пандемией коронавируса  основной государственный экзамен для выпускников 9 классов был отменен. ГИА – 9 проводилась в форме промежуточной аттестации, результаты которой признаны результатами ГИА – 9 и явились основанием для выдачи аттестатов об основном общем образовании. Все выпускники 9 классов (237 человек) получили аттестат об основном общем образов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ИА – 11 проводилась в форме промежуточной аттестации, результаты которой признаны результатами ГИА – 11 и явились основанием для выдачи аттестатов об основном общем образовании. Из 95 выпускников 11 классов получили аттестат о среднем общем образовании 94 человека (99 %). Единый государственный экзамен был организован только для выпускников, планирующих поступать в высшие учебные заведения. </w:t>
      </w:r>
      <w:r>
        <w:rPr>
          <w:rFonts w:cs="Times New Roman" w:ascii="Times New Roman" w:hAnsi="Times New Roman"/>
          <w:sz w:val="24"/>
          <w:szCs w:val="24"/>
        </w:rPr>
        <w:t>Всего на экзамены зарегистрировались 69 выпускников общеобразовательных организаций текущего года. Не преодолели минимальный порог 14 выпускник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я – 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 и ИКТ – 2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 – 6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– 1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(профильный уровень) – 3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альное изучение результатов, работа по повышению профессиональных навыков, должны быть проведены на заседаниях районных методических объединений и педагогических советах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ускные  проверочные работы (ВПР), планируемые к проведению в апреле 2020 года в связи с эпидемиологической ситуацие перенесены на осень 2020 года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0-2021 учебном году школьников ожидают следующие мероприятия по оценке качества образования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сероссийские проверочные работы.  5 – 8 классы (штатный режим), 9 класс (апробация) с 14 сентября по 12 октября 2020 год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Национальные исследования качества образования. Воспитание и безопасность обучающихся - конец октября 2020 года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иагностические работы по образовательным программам основного общего образования (10 класс) - вторая половина октября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же эффективностью работы школы являются результаты школьников  на предметных олимпиадах  всех уровней. В  муниципальном этапе олимпиады приняли участие  </w:t>
      </w:r>
      <w:r>
        <w:rPr>
          <w:rFonts w:cs="Times New Roman" w:ascii="Times New Roman" w:hAnsi="Times New Roman"/>
          <w:sz w:val="24"/>
          <w:szCs w:val="24"/>
        </w:rPr>
        <w:t>649  обучающихся  7-11 классов   из 13 муниципальных   общеобразовательных учреждений района. Победителями стали 38 обучающихся, призерами  - 178 человек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итогам муниципального этапа 3 обучающихся были приглашены на региональный этап Всероссийской олимпиады школьников это – 1 обучающийся из МОУ «Средняя школа № 2» по литературе, 1 из МОУ «Средняя школа №3» по литературе и 1 обучающийся из МОУ «Архангельская СШ» по экологии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ей системы образования остается обеспечение доступности качественного образования для всех категорий детей. Работа с детьми с особыми возможностями здоровья строится через развитие инклюзивного образования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государственной программы Российской Федерации «Доступная среда» в районе формируется сеть базовых образовательных организаций, в которых созданы необходимые условия для совместного обучения детей без нарушений здоровья и детей с ОВЗ. На сегодняшний момент 3 общеобразоватеных организации приняли участие в данной программе (Тихманьгская СШ, Павловская СШ и СШ № 3), которые имеют элементы универсальной безбарьерной среды. 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дном из выступлений В.В. Путин подчеркнул: «Система образования должна строиться вокруг сильного, одарённого учителя. Такие кадры нужно отбирать по крупицам, беречь их и поддерживать». Одно из решений кадровой проблемы – это воспитание будущих учителей из своих выпускников и заключение с ними договоров в рамках целевого приема на педагогические специальности. Еще один путь решения проблемы подготовки педагогических кадров – открытие профильных педагогических классов и ранняя профориентация школьников на получение профессии педагог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Показателем работы учителя по-прежнему остается высокое качество знаний обучающихс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ие школьников в различных конкурсах и исследовательских работах. Обучением и воспитанием занимались - </w:t>
      </w:r>
      <w:r>
        <w:rPr>
          <w:rFonts w:cs="Times New Roman" w:ascii="Times New Roman" w:hAnsi="Times New Roman"/>
          <w:sz w:val="24"/>
          <w:szCs w:val="24"/>
        </w:rPr>
        <w:t>40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едагогических работник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т высшее образование 259 педагогов (64%). В настоящее время получают высшее и среднее профессиональное образование – 18 педагогов (4,5%). 268 педагогов аттестованы на высшую и первую квалификационную категор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67 %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ланом курсовой подготовки в 2019-2020 учебном году 197 педагогов прошли обучение на курсах повышения квалифик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дровом составе системы общего образования ощущается нехватка педагогических кадров, в основном учителей физико-математического цикла, русского языка и литературы, английского языка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9 году на целевую подготовку заключены договоры с 6 выпускниками ОУ района. 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образования невозможно без дополнительного образования детей как неотъемлемой части образовательного процесса.</w:t>
      </w:r>
    </w:p>
    <w:p>
      <w:pPr>
        <w:pStyle w:val="Heading2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Система дополнительного образования, в контексте реализации проекта «Успех каждого ребёнка», ориентирована на отработку образовательных моделей и технологий будущего. Поэтому в приоритете - создание и реализация новых программ дополнительного образования. МОУ «Дом детского творчества», МОУ «Усачевская СШ» и МОУ «Печниковская СШ» участвуют в проекте по созданию новых мест дополнительного образования. В рамках данного проекта будет поставлено оборудования для работы новых объединений дополнительного образования: робототехника, мультистудия и новостная студия, спортивный туризм, краеведение и объединение социально-педагогической направленности.</w:t>
      </w:r>
    </w:p>
    <w:p>
      <w:pPr>
        <w:pStyle w:val="Normal"/>
        <w:shd w:fill="F5F5F5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ентября 2020 года в районе внедряется модель персонифицированного финансирования дополнительного образования детей. Поставщиком услуг является МОУ ДО «Дом детского творчества», работающий в рамках сетевого взаимодействия с МБУК «Каргопольский центр культурного развития» и образовательными организациями района. С целью организации персонифицированного финансирования дополнительного образования Управлением образования, образовательными организациями проведена большая работа по регистрации обучающихся и размещению программ дополнительного образования в региональной информационной системе «Навигатор дополнительного образования». Также разработаны и утверждены НПА, регламентирующие внедрение ПФ ДОД. В настоящее время осуществляется выдача сертификатов финансирования дополнительного образования.</w:t>
      </w:r>
    </w:p>
    <w:p>
      <w:pPr>
        <w:pStyle w:val="Normal"/>
        <w:shd w:fill="F5F5F5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возможностей дополнительного образования, внедрение новых форм работы сегодня очень актуально. Основная идея проекта «Успех каждого ребенка» – создание комплексной модели поддержки талантливых детей. В системе образования создана и ведется база данных одаренных детей в различных сферах деятельности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ительное образование является неотъемлемой частью системы образования. 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ведением ФГОС роль дополнительного образования становится особенно весомой. 2019 – 2020 учебный год – это десятый  год введения  федеральных  государственных  образовательных  стандартов, в рамках  которой    муниципальные  учреждения дополнительного образования  детей  оказывают  неоценимую  помощь  в совершенствовании  системы социального партнерства и сетевого взаимодействия в воспитательном пространстве района по приоритетным направлениям воспитания и дополнительного образования. </w:t>
      </w:r>
    </w:p>
    <w:p>
      <w:pPr>
        <w:pStyle w:val="Style32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хват детей услугами дополнительного образования 1921 человек, что составляет 79 % от общего числа обучающихся в возрасте от 5 лет до 18 лет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истеме дополнительного образования в прошедшем учебном году произошли структурные изменения. МОУ ДО «Детская юношеская спортивная школа» переименована в организацию спортивной подготовки МБУ «Каргопольская спортивная школа». 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 районе  ведется работа по   реализации  комплекса  мер  по  поэтапному внедрению  физкультурно-оздоровительного  комплекса  «Готов  к  труду  и  обороне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е современное общество характеризуется большим объемом информации, высокой мобильностью и динамичностью, в котором одним из критериев успешной  деятельности образовательного учреждения становится возможность активного взаимодействия  со всеми субъектами образовательного процесс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ущими идеями образования сегодня становится идея диалога, принятия коллективных решений, привлечения родителей к партнерским отнош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недрение системы управления качеством образования на муниципальном уровне позволит, с одной стороны, содействовать эффективному управлению системой образования в образовательном пространстве, а с другой, будет способствовать развитию педагогического потенциала и повышению качества образова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Механизм реализации мероприятий подпрограммы №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ю перечня  мероприятий подпрограммы №6 (приложение №3 к настоящей Программе) осуществляют Управление образования администрации Каргопольского муниципального округа,  администрация Каргопольского муниципального округа,  муниципальные образовательные организации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образовательным организациям средства  местного бюджета предоставляются в форме целевой субсидии на реализацию мероприятий пунктов 1.1. - 2.4. перечня мероприятий подпрограммы № 6 (приложение № 3 к Программе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мероприятий своевременно предоставляют заявку, смету расходов на проведение мероприятий подпрограммы № 6, отчитываются о целевом использовании выделенных им финансовых средств, представляют информационно-аналитические отчеты в Управление образов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подпрограммы № 6 приведено в приложении №2 к настоящ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№ 6 приведен в  приложении № 3 к настоящей Программе.</w:t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8"/>
        <w:jc w:val="right"/>
        <w:rPr>
          <w:rStyle w:val="Style17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7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7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7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7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7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7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7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7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ind w:firstLine="698"/>
        <w:jc w:val="right"/>
        <w:rPr>
          <w:rStyle w:val="Style17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Style17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Style17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Style17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Style17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Style17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Style17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Style17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Style17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Style17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Style17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Style17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Style17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Style17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Ожидаемые результаты реализации муниципальной программы</w:t>
      </w:r>
    </w:p>
    <w:tbl>
      <w:tblPr>
        <w:tblW w:w="49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"/>
        <w:gridCol w:w="231"/>
        <w:gridCol w:w="8701"/>
      </w:tblGrid>
      <w:tr>
        <w:trPr/>
        <w:tc>
          <w:tcPr>
            <w:tcW w:w="2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8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жидаемыми конечными результатами реализации Программы являются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8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8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 75% охвата дошкольным образованием на территории Каргопольского муниципального округа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8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8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в возрасте от 3 до 7 лет, обеспеченных услугами дошкольного образования в Каргопольском муниципальном округе до 100 процентов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8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8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выпускников муниципальных общеобразовательных организаций на территории Каргопольского муниципального округа, сдавших единый государственный экзамен по русскому языку и математике от общей численности выпускников образовательных организаций  в Каргопольском муниципальном округе, участвовавших в едином государственном экзамене по русскому языку до 100 процентов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8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13" w:firstLine="8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работников образовательных организаций, прошедших обучение по программам дополнительного профессионального образования до 100 процентов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3" w:firstLine="8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13" w:firstLine="8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руководителей образовательных организаций, прошедших обучение по программам профессиональной подготовки «Менеджмент в образовании» до 50 процентов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3" w:firstLine="8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8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 15% доли педагогов, обобщивших  и распространивших свой  педагогический опыт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8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13" w:firstLine="8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разовательных организаций, внедряющих инновационные методы и приёмы воспитания (от общего количества образовательных организаций) до 60%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3" w:firstLine="832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20" w:leader="none"/>
              </w:tabs>
              <w:spacing w:lineRule="auto" w:line="240" w:before="0" w:after="0"/>
              <w:ind w:right="-1" w:firstLine="8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образовательных организаций, в которых улучшены материально-техническая база, технологическое оснащение до 16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20" w:leader="none"/>
              </w:tabs>
              <w:spacing w:lineRule="auto" w:line="240" w:before="0" w:after="0"/>
              <w:ind w:right="-1" w:firstLine="8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20" w:leader="none"/>
              </w:tabs>
              <w:spacing w:lineRule="auto" w:line="240" w:before="0" w:after="0"/>
              <w:ind w:right="-1" w:firstLine="8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разовательных организаций, оборудованных выводом сигнала установленных автоматических пожарных сигнализаций на пульт пожарной охраны до 100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20" w:leader="none"/>
              </w:tabs>
              <w:spacing w:lineRule="auto" w:line="240" w:before="0" w:after="0"/>
              <w:ind w:right="-1" w:firstLine="8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20" w:leader="none"/>
              </w:tabs>
              <w:spacing w:lineRule="auto" w:line="240" w:before="0" w:after="0"/>
              <w:ind w:right="-1" w:firstLine="8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униципальных образовательных организаций, оборудованных автономным аварийным освещением до 80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20" w:leader="none"/>
              </w:tabs>
              <w:spacing w:lineRule="auto" w:line="240" w:before="0" w:after="0"/>
              <w:ind w:right="-1" w:firstLine="8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20" w:leader="none"/>
              </w:tabs>
              <w:spacing w:lineRule="auto" w:line="240" w:before="0" w:after="0"/>
              <w:ind w:right="-1" w:firstLine="83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руководителей, педагогов, обслуживающего персонала муниципальных образовательных организаций, прошедших обучение или аттестацию по основам пожарной безопасности до 80 %.</w:t>
            </w:r>
          </w:p>
        </w:tc>
      </w:tr>
    </w:tbl>
    <w:p>
      <w:pPr>
        <w:pStyle w:val="Normal"/>
        <w:spacing w:lineRule="auto" w:line="240" w:before="0" w:after="0"/>
        <w:rPr>
          <w:rStyle w:val="Style17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Style17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Style17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Style17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Style17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Style17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rPr>
          <w:rStyle w:val="Style17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Style w:val="Style17"/>
          <w:rFonts w:cs="Times New Roman" w:ascii="Times New Roman" w:hAnsi="Times New Roman"/>
          <w:color w:val="000000"/>
          <w:sz w:val="20"/>
          <w:szCs w:val="20"/>
        </w:rPr>
        <w:t xml:space="preserve">Приложение № 1 </w:t>
      </w:r>
    </w:p>
    <w:p>
      <w:pPr>
        <w:pStyle w:val="Normal"/>
        <w:spacing w:lineRule="auto" w:line="240" w:before="0" w:after="0"/>
        <w:ind w:left="5812" w:hanging="0"/>
        <w:rPr>
          <w:rStyle w:val="Style17"/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yle17"/>
          <w:rFonts w:cs="Times New Roman" w:ascii="Times New Roman" w:hAnsi="Times New Roman"/>
          <w:color w:val="000000"/>
          <w:sz w:val="20"/>
          <w:szCs w:val="20"/>
        </w:rPr>
        <w:t xml:space="preserve">к муниципальной программе  </w:t>
      </w:r>
    </w:p>
    <w:p>
      <w:pPr>
        <w:pStyle w:val="Normal"/>
        <w:spacing w:lineRule="auto" w:line="240" w:before="0" w:after="0"/>
        <w:ind w:left="5812" w:hanging="0"/>
        <w:rPr>
          <w:rStyle w:val="Style17"/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Style17"/>
          <w:rFonts w:cs="Times New Roman" w:ascii="Times New Roman" w:hAnsi="Times New Roman"/>
          <w:color w:val="000000"/>
          <w:sz w:val="20"/>
          <w:szCs w:val="20"/>
        </w:rPr>
        <w:t xml:space="preserve">«Развитие образования на территории </w:t>
      </w:r>
      <w:r>
        <w:rPr>
          <w:rFonts w:cs="Times New Roman" w:ascii="Times New Roman" w:hAnsi="Times New Roman"/>
          <w:b/>
          <w:sz w:val="20"/>
          <w:szCs w:val="20"/>
        </w:rPr>
        <w:t>Каргопольского муниципального округа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</w:rPr>
        <w:t xml:space="preserve"> Архангельской области на 2021-2025 годы»</w:t>
      </w:r>
    </w:p>
    <w:p>
      <w:pPr>
        <w:pStyle w:val="Normal"/>
        <w:spacing w:lineRule="exact" w:line="260" w:before="0" w:after="0"/>
        <w:rPr>
          <w:rStyle w:val="Style17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GarantNormal"/>
        <w:widowControl/>
        <w:tabs>
          <w:tab w:val="clear" w:pos="708"/>
          <w:tab w:val="left" w:pos="9072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GarantNormal"/>
        <w:widowControl/>
        <w:tabs>
          <w:tab w:val="clear" w:pos="708"/>
          <w:tab w:val="left" w:pos="9072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х показателей муниципальной программы</w:t>
      </w:r>
    </w:p>
    <w:p>
      <w:pPr>
        <w:pStyle w:val="Normal"/>
        <w:spacing w:lineRule="exact" w:line="240" w:before="0" w:after="0"/>
        <w:ind w:firstLine="698"/>
        <w:jc w:val="center"/>
        <w:rPr>
          <w:rStyle w:val="Style17"/>
          <w:bCs w:val="false"/>
          <w:color w:val="000000"/>
          <w:sz w:val="24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«Развитие образования на территории</w:t>
      </w:r>
    </w:p>
    <w:p>
      <w:pPr>
        <w:pStyle w:val="Normal"/>
        <w:spacing w:lineRule="exact" w:line="240" w:before="0" w:after="0"/>
        <w:ind w:firstLine="698"/>
        <w:jc w:val="center"/>
        <w:rPr>
          <w:rStyle w:val="Style17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гопольского муниципального округа Архангельской области</w:t>
      </w:r>
    </w:p>
    <w:p>
      <w:pPr>
        <w:pStyle w:val="GarantNormal"/>
        <w:widowControl/>
        <w:tabs>
          <w:tab w:val="clear" w:pos="708"/>
          <w:tab w:val="left" w:pos="9072" w:leader="none"/>
        </w:tabs>
        <w:spacing w:lineRule="exact" w:line="240"/>
        <w:jc w:val="center"/>
        <w:rPr/>
      </w:pPr>
      <w:r>
        <w:rPr>
          <w:rStyle w:val="Style17"/>
          <w:rFonts w:cs="Times New Roman" w:ascii="Times New Roman" w:hAnsi="Times New Roman"/>
          <w:b/>
          <w:color w:val="000000"/>
          <w:sz w:val="24"/>
          <w:szCs w:val="24"/>
        </w:rPr>
        <w:t>на 2021-2025 годы»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838"/>
        <w:gridCol w:w="1102"/>
        <w:gridCol w:w="708"/>
        <w:gridCol w:w="709"/>
        <w:gridCol w:w="708"/>
        <w:gridCol w:w="709"/>
        <w:gridCol w:w="896"/>
      </w:tblGrid>
      <w:tr>
        <w:trPr>
          <w:trHeight w:val="12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  <w:br/>
              <w:t>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-ца</w:t>
            </w:r>
          </w:p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</w:t>
            </w:r>
          </w:p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целевых показателей</w:t>
            </w:r>
          </w:p>
        </w:tc>
      </w:tr>
      <w:tr>
        <w:trPr>
          <w:trHeight w:val="13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</w:t>
            </w:r>
          </w:p>
          <w:p>
            <w:pPr>
              <w:pStyle w:val="GarantNonformat"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й</w:t>
            </w:r>
          </w:p>
          <w:p>
            <w:pPr>
              <w:pStyle w:val="GarantNonformat"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оч</w:t>
            </w:r>
          </w:p>
          <w:p>
            <w:pPr>
              <w:pStyle w:val="GarantNonformat"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</w:t>
            </w:r>
          </w:p>
          <w:p>
            <w:pPr>
              <w:pStyle w:val="GarantNonformat"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ные годы</w:t>
            </w:r>
          </w:p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>
          <w:trHeight w:val="1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637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</w:t>
            </w:r>
          </w:p>
        </w:tc>
      </w:tr>
      <w:tr>
        <w:trPr>
          <w:trHeight w:val="1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tabs>
                <w:tab w:val="clear" w:pos="708"/>
                <w:tab w:val="left" w:pos="6156" w:leader="none"/>
              </w:tabs>
              <w:spacing w:lineRule="exact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ошкольным образованием на территории  Каргопольского муниципального округа 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1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tabs>
                <w:tab w:val="clear" w:pos="708"/>
                <w:tab w:val="left" w:pos="6156" w:leader="none"/>
              </w:tabs>
              <w:spacing w:lineRule="exact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3 до 7 лет, обеспеченных услугами дошкольного образования в  Каргопольского муниципального округ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tabs>
                <w:tab w:val="clear" w:pos="708"/>
                <w:tab w:val="left" w:pos="6156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ыпускников муниципальных общеобразовательных организаций на территории  Каргопольского муниципального округа сдавших единый государственный экзамен по русскому языку и математике </w:t>
              <w:br/>
              <w:t>от общей численности выпускников образовательных организаций   Каргопольского муниципального округа, участвовавших в едином государственном экзамене по русскому языку и матема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93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дача 2. Получение педагогами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аргопольского муниципального округ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рхангельской области дополнительного профессионального образования в соответствии с потребностями инновационного развития экономики района</w:t>
            </w:r>
          </w:p>
        </w:tc>
      </w:tr>
      <w:tr>
        <w:trPr>
          <w:trHeight w:val="2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ботников образовательных организаций, прошедших обучение по программам дополнительного профессион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уководителей образовательных организаций, прошедших обучение по программам профессиональной подготовки «Менеджмент в образова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ов, обобщивших  и распространивших свой  педагогический оп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04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ча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ирование и развитие качеств личности, необходимых ей и обществу для включения в социально-значимую деятельность</w:t>
            </w:r>
          </w:p>
        </w:tc>
      </w:tr>
      <w:tr>
        <w:trPr>
          <w:trHeight w:val="16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организаций, внедряющих инновационные методы и приёмы воспитания (от общего количества образовательных организа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461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дача 4.Ссоздание условий для предоставления качественных услуг в сфере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ргопольского муниципального окру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рхангельской области</w:t>
            </w:r>
          </w:p>
        </w:tc>
      </w:tr>
      <w:tr>
        <w:trPr>
          <w:trHeight w:val="11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организаций в которых улучшены материально-техническая база, технологическое осна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679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pacing w:lineRule="exact" w:line="240"/>
              <w:ind w:left="502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Задача 5. Создание системы организационных и практических мер по       предупреждению пожаров в муниципальных образовательных организациях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Каргопольского муниципального округа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 Архангельской области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6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20" w:leader="none"/>
              </w:tabs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организаций, оборудованных выводом сигнала установленных автоматических пожарных сигнализаций на пульт пожарной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2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20" w:leader="none"/>
              </w:tabs>
              <w:spacing w:lineRule="exact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разовательных организаций, оборудованных автономным аварийным освещ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122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Развитие дошкольного, общего и дополнительного образования детей на 2021-2025 годы»</w:t>
            </w:r>
          </w:p>
        </w:tc>
      </w:tr>
      <w:tr>
        <w:trPr>
          <w:trHeight w:val="8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успешно завершивших среднее общее образование в   Каргопольском муниципальном окр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>
          <w:trHeight w:val="8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охваченных услугами дополнительного образования в   Каргопольском муниципальном окр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8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в возрасте от 5 до 18 лет, имеющих право на получение дополнительного образования в рамках системы персонифицированного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537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Развитие воспитательной деятельности в образовательных организациях на 2021-2025 годы»</w:t>
            </w:r>
          </w:p>
        </w:tc>
      </w:tr>
      <w:tr>
        <w:trPr>
          <w:trHeight w:val="2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организаций, организующих воспитательную деятельность на основе программ воспитания, в т.ч. по приоритетным направлениям воспитательной деятельности (от общего количества образовательных организа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1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образовательных организаций, принявших участие в мероприятиях муниципального уровня (от общего количества обучающихся в образовательных организац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19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организаций, в которых функционируют объединения военно-патриотической направленности (от общего количества образовательных организа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4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организаций, обеспеченных оборудованием и снаряжением для занятий в объединениях патриотической направленности (от общего количества образовательных организа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4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организаций, в которых созданы программы (подпрограммы) развития органов ученического самоуправления (от общего количества образовательных организа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568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Содержание, обучение, воспитание и социальное обеспечение детей-сирот и детей, оставшихся без попечения родителей на 2021-2025 годы»</w:t>
            </w:r>
          </w:p>
        </w:tc>
      </w:tr>
      <w:tr>
        <w:trPr>
          <w:trHeight w:val="110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-сирот и детей, оставшихся без попечения родителей, обеспеченных жилыми помещ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образовательных организаций на 2021-2025 годы»</w:t>
            </w:r>
          </w:p>
        </w:tc>
      </w:tr>
      <w:tr>
        <w:trPr>
          <w:trHeight w:val="11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организаций, в которых организован  и проведе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капитальны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дан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widowControl w:val="false"/>
              <w:spacing w:lineRule="exact" w:line="240"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widowControl w:val="false"/>
              <w:spacing w:lineRule="exact" w:line="240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widowControl w:val="false"/>
              <w:spacing w:lineRule="exact" w:line="240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widowControl w:val="false"/>
              <w:spacing w:lineRule="exact" w:line="240" w:before="28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8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ля зданий образовательных организаций, требующих капитального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 в образовательных организациях на 2021-2025 годы»</w:t>
            </w:r>
          </w:p>
        </w:tc>
      </w:tr>
      <w:tr>
        <w:trPr>
          <w:trHeight w:val="12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уководителей, педагогов, обслуживающего персонала муниципальных образовательных организаций, прошедших обучение или аттестацию по основам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434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6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образования на 2021-2025 годы»</w:t>
            </w:r>
          </w:p>
        </w:tc>
      </w:tr>
      <w:tr>
        <w:trPr>
          <w:trHeight w:val="4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ринявших участие в конкурсах и олимпиадах муниципального, регионального и общероссийск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ов, принявших участие в конкурсах профессионального мастерства муниципального, регионального и общероссийского уров-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</w:tbl>
    <w:p>
      <w:pPr>
        <w:pStyle w:val="Garant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 целевых показателей муниципальной программы</w:t>
      </w:r>
    </w:p>
    <w:p>
      <w:pPr>
        <w:pStyle w:val="Garant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8"/>
        <w:gridCol w:w="24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целевых показате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рядок расч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5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и информа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>
          <w:trHeight w:val="10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новь открытых групп в ДОУ, процентов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г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к/К х 100,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количество вновь открытых групп в ДОУ в муниципальном образовании «Каргопольский муниципальный район»;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количество групп в ДОУ  Каргопольского муниципального округ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разовательных организаций</w:t>
            </w:r>
          </w:p>
        </w:tc>
      </w:tr>
      <w:tr>
        <w:trPr>
          <w:trHeight w:val="10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ошкольным образованием на территории Каргопольского муниципального округа, процентов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 кд/КД х 100,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 дошкольным образованием на территории Каргопольского муниципального округа;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 – количество детей в возрасте от 1 до 7 лет, охваченных дошкольным образованием;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 – количество детей в возрасте от 1 до 7 лет, проживающих на территории Каргопольского муниципального округ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й отчет «Сведения</w:t>
            </w:r>
          </w:p>
          <w:p>
            <w:pPr>
              <w:pStyle w:val="Normal"/>
              <w:widowControl w:val="false"/>
              <w:spacing w:lineRule="exact" w:line="25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ятельности дошкольной образовательной организации»</w:t>
            </w:r>
          </w:p>
          <w:p>
            <w:pPr>
              <w:pStyle w:val="Normal"/>
              <w:widowControl w:val="false"/>
              <w:spacing w:lineRule="exact" w:line="25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рма № 85-К);</w:t>
            </w:r>
          </w:p>
          <w:p>
            <w:pPr>
              <w:pStyle w:val="Normal"/>
              <w:widowControl w:val="false"/>
              <w:spacing w:lineRule="exact" w:line="25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й отчет «Сведения</w:t>
            </w:r>
          </w:p>
          <w:p>
            <w:pPr>
              <w:pStyle w:val="Normal"/>
              <w:widowControl w:val="false"/>
              <w:spacing w:lineRule="exact" w:line="25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дицинской помощи детям и подросткам-школьникам»</w:t>
            </w:r>
          </w:p>
          <w:p>
            <w:pPr>
              <w:pStyle w:val="Normal"/>
              <w:widowControl w:val="false"/>
              <w:spacing w:lineRule="exact" w:line="25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рма № 31)</w:t>
            </w:r>
          </w:p>
        </w:tc>
      </w:tr>
      <w:tr>
        <w:trPr>
          <w:trHeight w:val="363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3 до 7 лет, обеспеченных услугами дошкольного образования Каргопольского муниципального округа, процентов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оу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 К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оуд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К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прож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х 100,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у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до 7 лет, обеспеченных услугами дошкольного образования на территории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гопольского муниципального округа;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у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в возрасте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до 7 лет, обеспеченных услугами дошкольного образования ;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о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в возрасте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до 7 лет, проживающих на территории Каргопольского муниципальн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й отчет «Сведения</w:t>
            </w:r>
          </w:p>
          <w:p>
            <w:pPr>
              <w:pStyle w:val="Normal"/>
              <w:widowControl w:val="false"/>
              <w:spacing w:lineRule="exact" w:line="25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ятельности дошкольной образовательной организации»</w:t>
            </w:r>
          </w:p>
          <w:p>
            <w:pPr>
              <w:pStyle w:val="Normal"/>
              <w:widowControl w:val="false"/>
              <w:spacing w:lineRule="exact" w:line="25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рма № 85-К);</w:t>
            </w:r>
          </w:p>
          <w:p>
            <w:pPr>
              <w:pStyle w:val="Normal"/>
              <w:widowControl w:val="false"/>
              <w:spacing w:lineRule="exact" w:line="25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й отчет «Сведения</w:t>
            </w:r>
          </w:p>
          <w:p>
            <w:pPr>
              <w:pStyle w:val="Normal"/>
              <w:widowControl w:val="false"/>
              <w:spacing w:lineRule="exact" w:line="25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дицинской помощи детям и подросткам-школьникам»</w:t>
            </w:r>
          </w:p>
          <w:p>
            <w:pPr>
              <w:pStyle w:val="Normal"/>
              <w:widowControl w:val="false"/>
              <w:spacing w:lineRule="exact" w:line="25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рма № 31)</w:t>
            </w:r>
          </w:p>
        </w:tc>
      </w:tr>
      <w:tr>
        <w:trPr>
          <w:trHeight w:val="69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ыпускников муниципальных общеобразовательных организаций на территории Каргопольского муниципального округа, сдавших единый государственный экзамен по русскому языку и математике </w:t>
              <w:br/>
              <w:t>от общей численности выпускников образовательных организаций в Каргопольском муниципальном округе, участвовавших в едином государственном экзамене, процентов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р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 К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р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ОК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р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х 100,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ля выпускников образовательных организаций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гопольского муниципального округа, сдавших единый государственный экзамен по русскому языку и математике в общей численности выпускников образовательных организаций Каргопольского муниципального округа, участвовавших в едином государственном экзамене ;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выпускников общеобразовательных организаций (без учета вечерних (сменных) школ), сдавших ЕГЭ по русскому языку (форма 76-рик, раздел 3, строка 17);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выпускников общеобразовательных организаций (без учета вечерних (сменных) школ),  участвовавших в ЕГЭ по русскому языку (форма 76-рик, раздел 3,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 1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й отчет «Сведения</w:t>
            </w:r>
          </w:p>
          <w:p>
            <w:pPr>
              <w:pStyle w:val="Normal"/>
              <w:widowControl w:val="false"/>
              <w:spacing w:lineRule="exact" w:line="25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рганизациях, реализующих программы общего образования</w:t>
            </w:r>
          </w:p>
          <w:p>
            <w:pPr>
              <w:pStyle w:val="Normal"/>
              <w:widowControl w:val="false"/>
              <w:spacing w:lineRule="exact" w:line="25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вечерних (сменных) общеобразовательных организаций)»</w:t>
            </w:r>
          </w:p>
          <w:p>
            <w:pPr>
              <w:pStyle w:val="Normal"/>
              <w:widowControl w:val="false"/>
              <w:spacing w:lineRule="exact" w:line="25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рма № 76-рик)</w:t>
            </w:r>
          </w:p>
          <w:p>
            <w:pPr>
              <w:pStyle w:val="Normal"/>
              <w:widowControl w:val="false"/>
              <w:spacing w:lineRule="exact" w:line="25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5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охваченных мониторингом качества образования,</w:t>
            </w:r>
          </w:p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х 100 ,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охваченных мониторингом качества образования;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2-11 классов охваченных мониторингом качества образования;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2-11 классов образователь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разовательных организаций</w:t>
            </w:r>
          </w:p>
        </w:tc>
      </w:tr>
      <w:tr>
        <w:trPr>
          <w:trHeight w:val="29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ботников образовательных организаций, прошедших обучение по программам дополнительного профессионального образования повышение квалифиации и/или профессиональную переподготовку, процентов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х 100 ,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ов, прошедших курсы повышения квалификации не менее 1 раза в 5 лет от общего числа педагогов</w:t>
            </w:r>
          </w:p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ов в ОО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разовательных организаций о прохождении курсовой подготовки за отчетный период, наличие удостоверений о повышении квалификации</w:t>
            </w:r>
          </w:p>
          <w:p>
            <w:pPr>
              <w:pStyle w:val="ConsPlusCel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уководителей образовательных организаций, прошедших обучение по программам профессиональной подготовки «Менеджмент в образовании», процентов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р/Р х 100 ,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руководителей образовательных организаций, прошедших обучение по программам профессиональной подготовки «Менеджмент в образовании»;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уководителей образовательных организаций, прошедших обучение по программам профессиональной подготовки «Менеджмент в образовании»;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руководителей образователь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разовательных организаций об прохождении курсовой подготовки за отчетный период, наличие удостоверений о обучение по программам профессиональной подготовки «Менеджмент в образовании»</w:t>
            </w:r>
          </w:p>
        </w:tc>
      </w:tr>
      <w:tr>
        <w:trPr>
          <w:trHeight w:val="2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ов, обобщивших и распространивших свой педагогический опыт, процентов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о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/П х 100 ,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о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педагогов, обобщивших и распространивших свой педагогический опыт;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количество педагогов, обобщивших и распространивших свой педагогический опыт;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- количество педагогов образователь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разовательных организаций, наличие сертификата, свидетельства об участии в семинарах, конкурсах, конференциях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организаций, внедряющих инновационные методы и приёмы воспитания, процентов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О х 100 ,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организаций, внедряющих инновационные методы и приёмы воспитания;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образователь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разовательных организаций</w:t>
            </w:r>
          </w:p>
        </w:tc>
      </w:tr>
      <w:tr>
        <w:trPr>
          <w:trHeight w:val="8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сирот</w:t>
            </w:r>
          </w:p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етей, оставшихся без попечения родителей, переданных на воспитание в семьи граждан Российской Федерации, постоянно проживающих</w:t>
            </w:r>
          </w:p>
          <w:p>
            <w:pPr>
              <w:pStyle w:val="Normal"/>
              <w:widowControl w:val="false"/>
              <w:spacing w:lineRule="exact" w:line="250"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Российской Федерации (на усыновление (удочерение) и под опеку (попечительство),</w:t>
            </w:r>
          </w:p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ind w:left="79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дет. 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.дет.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.сир. х 100,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ет. – доля детей-сирот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усыновление (удочерение)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 опеку (попечительство)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четном году;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.дет – количество детей, переданных в семьи граждан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четном году;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.сир. – количество детей-сирот и детей, оставшихся без попечения родителей, в отчетном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из ежегодных отчетов органов опеки</w:t>
            </w:r>
          </w:p>
          <w:p>
            <w:pPr>
              <w:pStyle w:val="Normal"/>
              <w:widowControl w:val="false"/>
              <w:spacing w:lineRule="exact" w:line="25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печительства по установленной форме</w:t>
            </w:r>
          </w:p>
          <w:p>
            <w:pPr>
              <w:pStyle w:val="Normal"/>
              <w:widowControl w:val="false"/>
              <w:spacing w:lineRule="exact" w:line="25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3 РИК «Сведения</w:t>
            </w:r>
          </w:p>
          <w:p>
            <w:pPr>
              <w:pStyle w:val="Normal"/>
              <w:widowControl w:val="false"/>
              <w:spacing w:lineRule="exact" w:line="25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ыявлении и устройстве детей-сирот и детей, оставшихся без попечения родителей» (утверждена приказом Федеральной службы государственной статистики от 20 июля</w:t>
            </w:r>
          </w:p>
          <w:p>
            <w:pPr>
              <w:pStyle w:val="Normal"/>
              <w:widowControl w:val="false"/>
              <w:spacing w:lineRule="exact" w:line="25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а № 329</w:t>
            </w:r>
          </w:p>
          <w:p>
            <w:pPr>
              <w:pStyle w:val="Normal"/>
              <w:widowControl w:val="false"/>
              <w:spacing w:lineRule="exact" w:line="25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форм») (отчет за полгода</w:t>
            </w:r>
          </w:p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одовой отчет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организаций в которых улучшены материально-техническая база, технологическое оснащение</w:t>
            </w:r>
          </w:p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О х 100 ,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организаций, в которых улучшены материально-техническая база, технологическое оснащение;</w:t>
            </w:r>
          </w:p>
          <w:p>
            <w:pPr>
              <w:pStyle w:val="Normal"/>
              <w:widowControl w:val="false"/>
              <w:spacing w:lineRule="exact" w:line="250" w:before="0" w:after="0"/>
              <w:ind w:left="79" w:righ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образователь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разовательных организац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20" w:leader="none"/>
              </w:tabs>
              <w:spacing w:lineRule="exact" w:line="25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организаций, оборудованных выводом сигнала установленных автоматических пожарных сигнализаций на пульт пожарной охран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О х 100 ,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организаций, оборудованных выводом сигнала установленных автоматических пожарных сигнализаций на пульт пожарной охраны;</w:t>
            </w:r>
          </w:p>
          <w:p>
            <w:pPr>
              <w:pStyle w:val="Normal"/>
              <w:widowControl w:val="false"/>
              <w:spacing w:lineRule="exact" w:line="250" w:before="0" w:after="0"/>
              <w:ind w:left="79" w:righ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образователь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разовательных организац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20" w:leader="none"/>
              </w:tabs>
              <w:spacing w:lineRule="exact" w:line="25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разовательных организаций, оборудованных автономным аварийным освещение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О х 100 ,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организаций оборудованных автономным аварийным освещением;</w:t>
            </w:r>
          </w:p>
          <w:p>
            <w:pPr>
              <w:pStyle w:val="Normal"/>
              <w:widowControl w:val="false"/>
              <w:spacing w:lineRule="exact" w:line="250" w:before="0" w:after="0"/>
              <w:ind w:left="79" w:righ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образователь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разовательных организаций</w:t>
            </w:r>
          </w:p>
        </w:tc>
      </w:tr>
      <w:tr>
        <w:trPr>
          <w:trHeight w:val="32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уководителей, педагогов, обслуживающего персонала муниципальных образовательных организаций, прошедших обучение или аттестацию по основам пожарной безопас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О х 100 ,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ей, педагогов, обслуживающего персонала муниципальных образовательных организаций, прошедших обучение или аттестацию по основам пожарной безопасности;</w:t>
            </w:r>
          </w:p>
          <w:p>
            <w:pPr>
              <w:pStyle w:val="Normal"/>
              <w:widowControl w:val="false"/>
              <w:spacing w:lineRule="exact" w:line="250" w:before="0" w:after="0"/>
              <w:ind w:left="79" w:righ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-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ей, педагогов, обслуживающего персонала муниципальных образователь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разовательных организац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ринявших участие в конкурсах и олимпиадах муниципального, регионального и общероссийского уров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О х 100 ,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муниципальных образовательных организаций,  принявших участие в конкурсах и олимпиадах муниципального, регионального и общероссийского уровня;</w:t>
            </w:r>
          </w:p>
          <w:p>
            <w:pPr>
              <w:pStyle w:val="Normal"/>
              <w:widowControl w:val="false"/>
              <w:spacing w:lineRule="exact" w:line="250" w:before="0" w:after="0"/>
              <w:ind w:left="79" w:righ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-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муниципальных образователь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разовательных организац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ов, принявших участие в конкурсах профессионального мастерства муниципального, регионального и общероссийского уровн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О х 100 ,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lineRule="exact" w:line="25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ов муниципальных образовательных организаций,  принявших участие в конкурсах профессионального мастерства муниципального, регионального и общероссийского уровня;</w:t>
            </w:r>
          </w:p>
          <w:p>
            <w:pPr>
              <w:pStyle w:val="Normal"/>
              <w:widowControl w:val="false"/>
              <w:spacing w:lineRule="exact" w:line="250" w:before="0" w:after="0"/>
              <w:ind w:left="79" w:right="-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-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ов муниципальных образователь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разовательных организаций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5812" w:hanging="0"/>
        <w:rPr/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 w:val="20"/>
        </w:rPr>
        <w:t xml:space="preserve">Приложение № 2 </w:t>
      </w:r>
    </w:p>
    <w:p>
      <w:pPr>
        <w:pStyle w:val="Normal"/>
        <w:spacing w:lineRule="auto" w:line="240" w:before="0" w:after="0"/>
        <w:ind w:left="5812" w:hanging="0"/>
        <w:rPr>
          <w:rStyle w:val="Style17"/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 w:val="20"/>
        </w:rPr>
        <w:t xml:space="preserve">к муниципальной программе  </w:t>
      </w:r>
    </w:p>
    <w:p>
      <w:pPr>
        <w:pStyle w:val="Normal"/>
        <w:spacing w:lineRule="auto" w:line="240" w:before="0" w:after="0"/>
        <w:ind w:left="5812" w:hanging="0"/>
        <w:rPr/>
      </w:pPr>
      <w:r>
        <w:rPr>
          <w:rStyle w:val="Style17"/>
          <w:rFonts w:cs="Times New Roman" w:ascii="Times New Roman" w:hAnsi="Times New Roman"/>
          <w:b w:val="false"/>
          <w:color w:val="000000"/>
          <w:sz w:val="20"/>
        </w:rPr>
        <w:t>«</w:t>
      </w:r>
      <w:r>
        <w:rPr>
          <w:rFonts w:cs="Times New Roman" w:ascii="Times New Roman" w:hAnsi="Times New Roman"/>
          <w:color w:val="000000"/>
          <w:sz w:val="20"/>
          <w:szCs w:val="20"/>
        </w:rPr>
        <w:t>Развитие образования  на территории Каргопольского муниципального округа Архангельской области на 2021 –2025 годы</w:t>
      </w:r>
      <w:r>
        <w:rPr>
          <w:rStyle w:val="Style17"/>
          <w:rFonts w:cs="Times New Roman" w:ascii="Times New Roman" w:hAnsi="Times New Roman"/>
          <w:color w:val="000000"/>
          <w:sz w:val="20"/>
        </w:rPr>
        <w:t>»</w:t>
      </w:r>
    </w:p>
    <w:p>
      <w:pPr>
        <w:pStyle w:val="Normal"/>
        <w:spacing w:lineRule="exact" w:line="260" w:before="0" w:after="0"/>
        <w:rPr>
          <w:rStyle w:val="Style17"/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4"/>
        </w:rPr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ind w:firstLine="698"/>
        <w:jc w:val="center"/>
        <w:rPr>
          <w:rStyle w:val="Style17"/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Cs w:val="24"/>
        </w:rPr>
        <w:t>РЕСУРСНОЕ ОБЕСПЕЧЕНИЕ</w:t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ind w:firstLine="698"/>
        <w:jc w:val="center"/>
        <w:rPr>
          <w:rStyle w:val="Style17"/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Cs w:val="24"/>
        </w:rPr>
        <w:t>реализации муниципальной программы</w:t>
      </w:r>
    </w:p>
    <w:p>
      <w:pPr>
        <w:pStyle w:val="Normal"/>
        <w:spacing w:lineRule="exact" w:line="260" w:before="0" w:after="0"/>
        <w:ind w:firstLine="698"/>
        <w:jc w:val="center"/>
        <w:rPr/>
      </w:pPr>
      <w:r>
        <w:rPr>
          <w:rStyle w:val="Style17"/>
          <w:rFonts w:cs="Times New Roman" w:ascii="Times New Roman" w:hAnsi="Times New Roman"/>
          <w:b w:val="false"/>
          <w:color w:val="000000"/>
          <w:szCs w:val="24"/>
        </w:rPr>
        <w:t>«</w:t>
      </w: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</w:rPr>
        <w:t>Развитие образования  на территории Каргопольского муниципального округа Архангельской области на 2021 –2025 годы</w:t>
      </w:r>
      <w:r>
        <w:rPr>
          <w:rStyle w:val="Style17"/>
          <w:rFonts w:cs="Times New Roman" w:ascii="Times New Roman" w:hAnsi="Times New Roman"/>
          <w:b w:val="false"/>
          <w:color w:val="000000"/>
          <w:szCs w:val="24"/>
        </w:rPr>
        <w:t>»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275"/>
        <w:gridCol w:w="1276"/>
        <w:gridCol w:w="1276"/>
        <w:gridCol w:w="1134"/>
        <w:gridCol w:w="12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 рования – всего, тыс. руб.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 w:before="0" w:after="0"/>
              <w:ind w:left="-360" w:first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грамм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 w:before="0" w:after="0"/>
              <w:ind w:left="-360" w:first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967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5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3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6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5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517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 w:before="0" w:after="0"/>
              <w:ind w:left="-360" w:first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 w:before="0" w:after="0"/>
              <w:ind w:left="-360" w:first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2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2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19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79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7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7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0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439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 w:before="0" w:after="0"/>
              <w:ind w:left="-360" w:first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5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5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8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558,9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1 «Развитие дошкольного, общего и дополнительного образования детей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2021-2025 годы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 №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 w:before="0" w:after="0"/>
              <w:ind w:left="-360" w:first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44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7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3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2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500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6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5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40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8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8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1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02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7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7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4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3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7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416,2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№ 2 «Развитие воспитательной деятельности в образовательных организация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2021-2025 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 №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№ 3 «Содержание, обучение, воспитание и социальное обеспечение детей-сирот и детей, оставшихся без попечения родителей на 2021 – 2025 годы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 №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9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4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napToGrid w:val="false"/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napToGrid w:val="false"/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napToGrid w:val="false"/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napToGrid w:val="false"/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napToGrid w:val="false"/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napToGrid w:val="false"/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 w:before="0" w:after="0"/>
              <w:ind w:left="-360" w:first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3,2</w:t>
            </w:r>
          </w:p>
        </w:tc>
      </w:tr>
      <w:tr>
        <w:trPr>
          <w:trHeight w:val="507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№  4 «Строительство, капитальный ремонт и ремонт  образовательных организац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2021-2025 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 №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 w:before="0" w:after="0"/>
              <w:ind w:left="-360" w:first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36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exact" w:line="220" w:before="0" w:after="0"/>
              <w:ind w:left="-360" w:first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napToGrid w:val="false"/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napToGrid w:val="false"/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napToGrid w:val="false"/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 w:before="0" w:after="0"/>
              <w:ind w:left="-360" w:first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 w:before="0" w:after="0"/>
              <w:ind w:left="-360" w:first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 w:before="0" w:after="0"/>
              <w:ind w:left="-360" w:first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№ 5 «Пожарная безопасность в образовательных организациях на 2021 – 2025 годы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 №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 w:before="0" w:after="0"/>
              <w:ind w:left="-360" w:first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7</w:t>
            </w:r>
          </w:p>
        </w:tc>
      </w:tr>
      <w:tr>
        <w:trPr>
          <w:trHeight w:val="2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exact" w:line="220" w:before="0" w:after="0"/>
              <w:ind w:left="-360" w:first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napToGrid w:val="false"/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napToGrid w:val="false"/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napToGrid w:val="false"/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 w:before="0" w:after="0"/>
              <w:ind w:left="-360" w:first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 w:before="0" w:after="0"/>
              <w:ind w:left="-360" w:first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7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№ 6 «Повышение качества обра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2021-2025 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 №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napToGrid w:val="false"/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napToGrid w:val="false"/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napToGrid w:val="false"/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0" w:leader="none"/>
              </w:tabs>
              <w:spacing w:lineRule="exact" w:line="220"/>
              <w:ind w:left="-360" w:first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exact" w:line="260" w:before="0" w:after="0"/>
        <w:ind w:firstLine="698"/>
        <w:jc w:val="center"/>
        <w:rPr>
          <w:rStyle w:val="Style17"/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decimal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decimal"/>
      <w:lvlText w:val="%6."/>
      <w:lvlJc w:val="left"/>
      <w:pPr>
        <w:tabs>
          <w:tab w:val="num" w:pos="3060"/>
        </w:tabs>
        <w:ind w:left="3060" w:hanging="36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360"/>
      </w:pPr>
    </w:lvl>
    <w:lvl w:ilvl="7">
      <w:start w:val="1"/>
      <w:numFmt w:val="decimal"/>
      <w:lvlText w:val="%8."/>
      <w:lvlJc w:val="left"/>
      <w:pPr>
        <w:tabs>
          <w:tab w:val="num" w:pos="3780"/>
        </w:tabs>
        <w:ind w:left="3780" w:hanging="360"/>
      </w:pPr>
    </w:lvl>
    <w:lvl w:ilvl="8">
      <w:start w:val="1"/>
      <w:numFmt w:val="decimal"/>
      <w:lvlText w:val="%9."/>
      <w:lvlJc w:val="left"/>
      <w:pPr>
        <w:tabs>
          <w:tab w:val="num" w:pos="4140"/>
        </w:tabs>
        <w:ind w:left="414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decimal"/>
      <w:lvlText w:val="%1)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decimal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decimal"/>
      <w:lvlText w:val="%6."/>
      <w:lvlJc w:val="left"/>
      <w:pPr>
        <w:tabs>
          <w:tab w:val="num" w:pos="3060"/>
        </w:tabs>
        <w:ind w:left="3060" w:hanging="36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360"/>
      </w:pPr>
    </w:lvl>
    <w:lvl w:ilvl="7">
      <w:start w:val="1"/>
      <w:numFmt w:val="decimal"/>
      <w:lvlText w:val="%8."/>
      <w:lvlJc w:val="left"/>
      <w:pPr>
        <w:tabs>
          <w:tab w:val="num" w:pos="3780"/>
        </w:tabs>
        <w:ind w:left="3780" w:hanging="360"/>
      </w:pPr>
    </w:lvl>
    <w:lvl w:ilvl="8">
      <w:start w:val="1"/>
      <w:numFmt w:val="decimal"/>
      <w:lvlText w:val="%9."/>
      <w:lvlJc w:val="left"/>
      <w:pPr>
        <w:tabs>
          <w:tab w:val="num" w:pos="4140"/>
        </w:tabs>
        <w:ind w:left="41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sz w:val="24"/>
      <w:szCs w:val="20"/>
    </w:rPr>
  </w:style>
  <w:style w:type="character" w:styleId="WW8Num2z0">
    <w:name w:val="WW8Num2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2">
    <w:name w:val="Основной текст 2 Знак2"/>
    <w:basedOn w:val="Style11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3">
    <w:name w:val="Заголовок 3 Знак"/>
    <w:basedOn w:val="Style11"/>
    <w:qFormat/>
    <w:rPr>
      <w:rFonts w:ascii="Arial" w:hAnsi="Arial" w:eastAsia="Times New Roman" w:cs="Times New Roman"/>
      <w:sz w:val="24"/>
      <w:szCs w:val="20"/>
    </w:rPr>
  </w:style>
  <w:style w:type="character" w:styleId="Style12">
    <w:name w:val="Интернет-ссылка"/>
    <w:basedOn w:val="Style11"/>
    <w:qFormat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8"/>
      <w:szCs w:val="28"/>
    </w:rPr>
  </w:style>
  <w:style w:type="character" w:styleId="11">
    <w:name w:val="Верхний колонтитул Знак1"/>
    <w:basedOn w:val="Style11"/>
    <w:qFormat/>
    <w:rPr/>
  </w:style>
  <w:style w:type="character" w:styleId="Style14">
    <w:name w:val="Название Знак"/>
    <w:qFormat/>
    <w:rPr>
      <w:rFonts w:ascii="Calibri" w:hAnsi="Calibri" w:eastAsia="Calibri" w:cs="Calibri"/>
      <w:b/>
      <w:sz w:val="28"/>
    </w:rPr>
  </w:style>
  <w:style w:type="character" w:styleId="12">
    <w:name w:val="Название Знак1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Основной текст Знак"/>
    <w:basedOn w:val="Style11"/>
    <w:qFormat/>
    <w:rPr>
      <w:b/>
      <w:sz w:val="28"/>
      <w:szCs w:val="28"/>
    </w:rPr>
  </w:style>
  <w:style w:type="character" w:styleId="13">
    <w:name w:val="Основной текст Знак1"/>
    <w:basedOn w:val="Style11"/>
    <w:qFormat/>
    <w:rPr/>
  </w:style>
  <w:style w:type="character" w:styleId="Fontstyle31">
    <w:name w:val="fontstyle31"/>
    <w:basedOn w:val="Style11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eastAsia="Calibri"/>
      <w:b/>
      <w:sz w:val="28"/>
    </w:rPr>
  </w:style>
  <w:style w:type="character" w:styleId="Style16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21">
    <w:name w:val="Основной текст 2 Знак1"/>
    <w:basedOn w:val="Style11"/>
    <w:qFormat/>
    <w:rPr/>
  </w:style>
  <w:style w:type="character" w:styleId="Style18">
    <w:name w:val="Гипертекстовая ссылка"/>
    <w:qFormat/>
    <w:rPr>
      <w:b/>
      <w:bCs/>
      <w:color w:val="008000"/>
    </w:rPr>
  </w:style>
  <w:style w:type="character" w:styleId="Style19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basedOn w:val="Style11"/>
    <w:qFormat/>
    <w:rPr>
      <w:b/>
      <w:bCs/>
    </w:rPr>
  </w:style>
  <w:style w:type="character" w:styleId="Style20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qFormat/>
    <w:rPr/>
  </w:style>
  <w:style w:type="character" w:styleId="23">
    <w:name w:val="Основной текст (2)_"/>
    <w:basedOn w:val="Style11"/>
    <w:qFormat/>
    <w:rPr>
      <w:rFonts w:ascii="Times New Roman" w:hAnsi="Times New Roman" w:eastAsia="Times New Roman" w:cs="Times New Roman"/>
      <w:shd w:fill="FFFFFF" w:val="clear"/>
    </w:rPr>
  </w:style>
  <w:style w:type="character" w:styleId="Style21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22">
    <w:name w:val="Без интервала Знак"/>
    <w:basedOn w:val="Style11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Calibri" w:cs="Calibri"/>
      <w:b/>
      <w:sz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;Times New Roma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alibri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8">
    <w:name w:val="Обычный (паспор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29">
    <w:name w:val="Прижатый влево"/>
    <w:basedOn w:val="Normal"/>
    <w:next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harChar">
    <w:name w:val="Char Char"/>
    <w:basedOn w:val="Normal"/>
    <w:qFormat/>
    <w:pPr>
      <w:spacing w:lineRule="auto" w:line="240" w:before="0" w:after="160"/>
      <w:ind w:firstLine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GarantNormal">
    <w:name w:val="Garant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GarantTitle">
    <w:name w:val="Garant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GarantNonformat">
    <w:name w:val="Garant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spacing w:lineRule="auto" w:line="480" w:before="0" w:after="120"/>
      <w:ind w:firstLine="720"/>
      <w:jc w:val="both"/>
    </w:pPr>
    <w:rPr>
      <w:rFonts w:eastAsia="Calibri"/>
      <w:b/>
      <w:sz w:val="28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Artx">
    <w:name w:val="artx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18"/>
      <w:szCs w:val="18"/>
    </w:rPr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News">
    <w:name w:val="news"/>
    <w:basedOn w:val="Normal"/>
    <w:qFormat/>
    <w:pPr>
      <w:spacing w:lineRule="auto" w:line="240" w:before="150" w:after="150"/>
      <w:ind w:left="150" w:right="150" w:firstLine="225"/>
      <w:jc w:val="both"/>
    </w:pPr>
    <w:rPr>
      <w:rFonts w:ascii="Verdana" w:hAnsi="Verdana" w:eastAsia="Calibri" w:cs="Times New Roman"/>
      <w:sz w:val="20"/>
      <w:szCs w:val="20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5">
    <w:name w:val="Основной текст5"/>
    <w:basedOn w:val="Normal"/>
    <w:qFormat/>
    <w:pPr>
      <w:shd w:fill="FFFFFF" w:val="clear"/>
      <w:spacing w:lineRule="exact" w:line="322" w:before="180" w:after="0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5094310.0" TargetMode="External"/><Relationship Id="rId3" Type="http://schemas.openxmlformats.org/officeDocument/2006/relationships/hyperlink" Target="garantf1://25094310.0" TargetMode="External"/><Relationship Id="rId4" Type="http://schemas.openxmlformats.org/officeDocument/2006/relationships/hyperlink" Target="garantf1://25110313.0" TargetMode="External"/><Relationship Id="rId5" Type="http://schemas.openxmlformats.org/officeDocument/2006/relationships/hyperlink" Target="garantf1://70253464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9:07:00Z</dcterms:created>
  <dc:creator>KustovaLI</dc:creator>
  <dc:description/>
  <cp:keywords/>
  <dc:language>en-US</dc:language>
  <cp:lastModifiedBy>User Windows</cp:lastModifiedBy>
  <cp:lastPrinted>2024-02-15T12:26:00Z</cp:lastPrinted>
  <dcterms:modified xsi:type="dcterms:W3CDTF">2024-03-01T12:18:00Z</dcterms:modified>
  <cp:revision>4</cp:revision>
  <dc:subject/>
  <dc:title/>
</cp:coreProperties>
</file>