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0"/>
          <w:szCs w:val="20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0"/>
          <w:szCs w:val="20"/>
        </w:rPr>
        <w:t xml:space="preserve">Приложение № 3 </w:t>
      </w:r>
    </w:p>
    <w:p>
      <w:pPr>
        <w:pStyle w:val="Normal"/>
        <w:spacing w:lineRule="auto" w:line="240" w:before="0" w:after="0"/>
        <w:ind w:left="9923" w:hanging="0"/>
        <w:rPr>
          <w:rStyle w:val="Style16"/>
          <w:rFonts w:ascii="Times New Roman" w:hAnsi="Times New Roman" w:cs="Times New Roman"/>
          <w:b w:val="false"/>
          <w:b w:val="false"/>
          <w:bCs/>
          <w:color w:val="000000"/>
          <w:sz w:val="20"/>
          <w:szCs w:val="20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0"/>
          <w:szCs w:val="20"/>
        </w:rPr>
        <w:t>к муниципальной программе «Развитие образования на территории Каргопольского муниципального округа Архангельской области на 2021-2024 годы»</w:t>
      </w:r>
    </w:p>
    <w:p>
      <w:pPr>
        <w:pStyle w:val="Normal"/>
        <w:spacing w:lineRule="auto" w:line="240" w:before="0" w:after="0"/>
        <w:ind w:left="9923" w:hanging="0"/>
        <w:rPr>
          <w:rStyle w:val="Style16"/>
          <w:rFonts w:ascii="Times New Roman" w:hAnsi="Times New Roman" w:cs="Times New Roman"/>
          <w:b w:val="false"/>
          <w:b w:val="false"/>
          <w:bCs/>
          <w:color w:val="000000"/>
          <w:sz w:val="20"/>
          <w:szCs w:val="20"/>
        </w:rPr>
      </w:pPr>
      <w:r>
        <w:rPr/>
      </w:r>
    </w:p>
    <w:p>
      <w:pPr>
        <w:pStyle w:val="Normal"/>
        <w:spacing w:lineRule="exact" w:line="22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color w:val="000000"/>
          <w:sz w:val="20"/>
          <w:szCs w:val="20"/>
        </w:rPr>
      </w:pPr>
      <w:r>
        <w:rPr/>
      </w:r>
    </w:p>
    <w:p>
      <w:pPr>
        <w:pStyle w:val="Normal"/>
        <w:spacing w:lineRule="exact" w:line="2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exact" w:line="22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 мероприят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ой программы</w:t>
      </w:r>
    </w:p>
    <w:p>
      <w:pPr>
        <w:pStyle w:val="Normal"/>
        <w:tabs>
          <w:tab w:val="clear" w:pos="708"/>
          <w:tab w:val="left" w:pos="8280" w:leader="none"/>
        </w:tabs>
        <w:spacing w:lineRule="exact" w:line="220" w:before="0" w:after="0"/>
        <w:ind w:firstLine="698"/>
        <w:jc w:val="center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4"/>
          <w:szCs w:val="24"/>
        </w:rPr>
        <w:t xml:space="preserve">«Развитие образования на территории </w:t>
      </w:r>
    </w:p>
    <w:p>
      <w:pPr>
        <w:pStyle w:val="Normal"/>
        <w:spacing w:lineRule="exact" w:line="220" w:before="0" w:after="0"/>
        <w:ind w:firstLine="698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4"/>
          <w:szCs w:val="24"/>
        </w:rPr>
        <w:t>Каргопольского муниципального округа Архангельской области на 2021-2025 годы»</w:t>
      </w:r>
    </w:p>
    <w:p>
      <w:pPr>
        <w:pStyle w:val="Normal"/>
        <w:spacing w:lineRule="exact" w:line="220" w:before="0" w:after="0"/>
        <w:ind w:firstLine="698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exact" w:line="220" w:before="0" w:after="0"/>
        <w:ind w:firstLine="698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451"/>
        <w:gridCol w:w="2411"/>
        <w:gridCol w:w="1467"/>
        <w:gridCol w:w="1496"/>
        <w:gridCol w:w="1008"/>
        <w:gridCol w:w="1008"/>
        <w:gridCol w:w="1009"/>
        <w:gridCol w:w="1009"/>
        <w:gridCol w:w="1010"/>
        <w:gridCol w:w="2391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е исполнители, соисполнители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и финансового обеспечения</w:t>
            </w:r>
          </w:p>
        </w:tc>
        <w:tc>
          <w:tcPr>
            <w:tcW w:w="6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ы финансирования, тыс. руб.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мероприятия</w:t>
            </w:r>
          </w:p>
        </w:tc>
      </w:tr>
      <w:tr>
        <w:trPr>
          <w:trHeight w:val="75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грамма №1 "Развитие дошкольного, общего и дополнительного образования детей на 2021-2025годы"</w:t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. Обеспечение государственных гарантий прав граждан на получение общедоступного и бесплатного дошкольного, общего и дополнительного образова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компенсации родительской платы за присмотр и уход за детьми в образовательных организациях Каргопольского муниципальн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274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458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441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819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311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243,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компенсации родительской платы за присмотр и уход за детьми в образовательных организациях Каргопольского муниципального округа 922 детей дошкольного возраста</w:t>
            </w:r>
          </w:p>
        </w:tc>
      </w:tr>
      <w:tr>
        <w:trPr>
          <w:trHeight w:val="1756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муниципальных заданий на оказание муниципальных услуг  по предоставлению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образовательных организациях Каргопольского муниципального округ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1978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3 866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 382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4 846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3 004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4 878,6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ности получения образования более 3300 обучающихся и воспитанников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19548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6 52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1 060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2 219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6 718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3 024,8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муниципальных заданий на оказание муниципальных услуг  по предоставлению дополнительного образования детей в образовательных организациях Каргопольского муниципального округ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9375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858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668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216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 601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029,8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ности получения дополнительного образования более 1200 обучающихся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88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88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1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ичное возмещение расходов по предоставлению мер социальной поддержки квалифицированных специалистов организаций, финансируемых из МБ, работающих и проживающих в сельской местности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4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квалифицированным специалистам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5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расходов по предоставлению мер социальной поддержки педагогических работников муниципальных образовательных организаций, работающих и проживающих в сельской местност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619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114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540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44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161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760,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расходов по предоставлению мер социальной поддержки 315 педагогическим работникам</w:t>
            </w:r>
          </w:p>
        </w:tc>
      </w:tr>
      <w:tr>
        <w:trPr>
          <w:trHeight w:val="135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итанием обучающихся начального общего, основного общего, среднего общего образования в муниципальных общеобразовательных организациях, проживающих в интернате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6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6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,8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итанием 8 обучающихся МОУ «Печниковская СШ», проживающих в интернате.</w:t>
            </w:r>
          </w:p>
        </w:tc>
      </w:tr>
      <w:tr>
        <w:trPr>
          <w:trHeight w:val="161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6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9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итанием обучающихся с ОВЗ начального 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922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8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3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итанием 78 обучающихся с ОВЗ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Каргопольского муниципального округа Архангельской области, Управление образования Каргопольского муниципального округа Архангельской обла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800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738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253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253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253,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690 детям сертификатов Д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У ДО "Дом детского творчества"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ическое и информационное сопровождение поставщиков услуг дополнительного образования</w:t>
            </w:r>
          </w:p>
        </w:tc>
      </w:tr>
      <w:tr>
        <w:trPr>
          <w:trHeight w:val="85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0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сплатного горячего питания обучающихся, осваивающих образовательные программы начального общего образования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 Архангельской области, 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882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561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704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008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473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134,0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сплатным  горячим питанием 835 обучающихся, осваивающих образовательные программы начального общего образования</w:t>
            </w:r>
          </w:p>
        </w:tc>
      </w:tr>
      <w:tr>
        <w:trPr>
          <w:trHeight w:val="118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9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62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89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6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,7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2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1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вознаграждение педагогическим работникам за классное руководств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9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519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293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263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924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924,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вознаграждение педагогическим работникам за классное руководств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районах Крайнего Севера и приравненных к ним местностях, и членов их сем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833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33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0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1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мероприятий по организации предоставления дополнительных мер социальной поддержки семьям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участие в специальной военной операции, сотрудников уголовно-исполнительной системы Российской Федерации, выполняющих возложенные на них задачи в период проведения специальной военной операции, а также граждан, призванных на военную службу по мобилизации, в том числе погибших (умерших) при исполнении обязанностей военной службы (службы)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 организацией питания и приобретением расходных материалов, используемых для обеспечения соблюдения воспитанниками режима дня и личной гигиены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7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7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1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 в виде бесплатного одноразового горячего питания (полдник) обучающихся, посещающих группы продленного дня  в муниципальных образовательных организациях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9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15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по обеспечению деятельности советника директора по воспитанию и взаимодействию с детскими общественными объединениями муниципальных ОО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6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4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4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Создание условий, соответствующих современным требованиям, для предоставления качественных услуг в сфере образования Каргопольского муниципального округа Архангельской области, улучшение материальной базы,  технического и технологического оснащения образовательных организаций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технологического оборудов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, соответствующих современным требования для предоставления качественных услуг в сфере образования для 2147 обучающихс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мягкого и иного инвента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, соответствующих современным требования для предоставления качественных услуг в сфере образования для более 1000 воспитанников дошкольных организаций</w:t>
            </w:r>
          </w:p>
        </w:tc>
      </w:tr>
      <w:tr>
        <w:trPr>
          <w:trHeight w:val="150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ащение образовательных организаций специальными транспортными средствами для перевозки детей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 Архангельской области, 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, соответствующих современным требования для предоставления качественных услуг в сфере образования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оборудования для медицинских кабинетов образовательных организаций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, соответствующих современным требования для предоставления качественных услуг в сфере образования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комплексной безопасности в О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 Архангельской области, 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, соответствующих современным требования для предоставления качественных услуг в сфере образования</w:t>
            </w:r>
          </w:p>
        </w:tc>
      </w:tr>
      <w:tr>
        <w:trPr>
          <w:trHeight w:val="98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условий для организаций безопасного подвоза, обучающихся к месту обучения и обратно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 Архангельской области, 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2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5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, соответствующих современным требования для предоставления качественных услуг в сфере образования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7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-технической базы дошкольных образовательных учреждений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 Архангельской области, 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, соответствующих современным требования для предоставления качественных услуг в сфере образования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8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-технической базы общеобразовательных учреждений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 Архангельской области, 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40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9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9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7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4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, соответствующих современным требования для предоставления качественных услуг в сфере образования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65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9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9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7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9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объектов теплоснабжения (котельных, тепловых сетей), находящихся в оперативном управлении муниципальных образовательных организаций Архангельской области, к новому отопительному период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 Архангельской области, 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котельных к новому отопительному период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0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ТБ учреждений дополнительного образов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 Архангельской области, 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713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713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котельных к новому отопительному период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подпрограмме №1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 044 444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11 760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36 326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9 605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66 251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00 500,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том числе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9 603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9 08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8 998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9 066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 398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 058,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834 047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8 882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20 850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85 170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96 117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23 026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60 794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3 796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6 477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5 368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8 736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6 416,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грамма №2 "Развитие воспитательной деятельности в образовательных организациях на 2021-2025годы"</w:t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Подготовка и переподготовка кадр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учения заместителей директоров по воспитательной работе, педагогов-организаторов, классных руководителей через курсы, стажировк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образовательных учреждений квалифицированными   кадрами, повышение профессионального мастерства 20 педагогов, внедрение в практику работы инновационных педагогических технолог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педагогов, классных руководителей, педагогов дополнительного образования, педагогов-организаторов  в районных, областных и региональных конкурсах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профессионального мастерства педагогов дополнительного образования, педагогов-организаторов, обобщение передового педагогического опыта 15 педагог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семинаров для заместителей директоров по воспитательной работе, педагогов-организаторов и классных руководителей (ежегодно по отдельному плану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семинаров для заместителей директоров по воспитательной работе, педагогов-организаторов и классных руководителей  не реже 1 раза в полугод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конференций для заместителей директоров по воспитательной работе, педагогов-организаторов и классных руководителей. Выпуск сборников по итогам конферен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конференций для заместителей директоров по воспитательной работе, педагогов-организаторов и классных руководителей не реже 1 раза в год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конкурсов профессионального  мастерства «Учитель года», «Самый классный классный», «Воспитатель года» и др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конкурсов профессионального  мастерства «Учитель года», «Самый классный классный», «Воспитатель года» 1 раз в год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учения заместителей директоров по воспитательной работе, педагогов-организаторов, классных руководителей через курсы, стажировк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ключение высокоскоростного доступа к сети Интернет в 100 % образовательных организациях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педагогов, классных руководителей, педагогов дополнительного образования, педагогов-организаторов  в районных, областных и региональных конкурсах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роведении районного конкурса воспитательных программ 13 образовательных учрежден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семинаров для заместителей директоров по воспитательной работе, педагогов-организаторов и классных руководителей (ежегодно по отдельному плану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ое обеспечение деятельности ОУ в 100 % образовательных организациях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и функционирование муниципального ресурсного центра по профилактике детского дорожно-транспортного травматизма и пропаганде безопасности дорожного движения.</w:t>
              <w:br/>
              <w:t xml:space="preserve">Оснащение  материально-технической базы муниципального ресурсного центра по профилактике детского дорожно-транспортного травматизма и пропаганде безопасности дорожного движения.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ОУ «Заречная НШ-ДС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, соответствующих современным требования для предоставления качественных услуг в сфере образования</w:t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Организация и проведение конкурсов, фестивалей, выставок и другие. Участие в областных мероприятиях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 и проведение учебно-полевых сборов с юношами 10-х классов О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более 30 юношей 10-х классов в учебно-полевых сборах ежегодн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айонного конкурса патриотической направленности «Моя малая родина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100 % ОО в районном конкурсе патриотической направленности «Моя малая родин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районного заочного конкурса школьных музеев и музейных формирова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100 % ОО в конкурсе школьных музее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айонных конкурсов, участие обучающихся в региональных и общероссийских конкурсах и олимпиадах для одаренных дет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не менее 5 обучающихся в региональных и общероссийских конкурсах и олимпиадах для одаренных дете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конкурсов экологических проектов школьников, работ по экологической проблематике района, олимпиад, конференций, семинаров, выставок творческих работ (ежегодно по отдельному плану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более 1000 обучающихся в экологических мероприятиях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праздников «День Земли», «День птиц», «Дары осени», «Охрана природы – наше здоровье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жегодное проведение мероприятий экологического календаря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7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и проведение районного конкурса школьных спортивных клубов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в 100 % ОО школьных спортивных клуб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8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районного спортивного праздника среди лагерей с дневным пребывание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щение к спортивным мероприятиям более 300 обучающихс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9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районного конкурса агитбрига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в 50% ОО школьных агитбригад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0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муниципального этапа Президентских спортивных иг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влечение более 500 обучающихся в спортивные мероприят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районной военно-спортивной игры «Зарница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системы патриотического воспитания, участие более 200 обучающихся  в военно-спортивной игр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районной военно-спортивной игры «Орленок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системы патриотического воспитания, участие более 200 обучающихся  в военно-спортивной игр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3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районного смотра-конкурса почетных караул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системы патриотического воспитания, участие более 200 обучающихся  в районном смотре-конкурсе почетных караул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4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победителей муниципального этапа в областных финалах «Зарница», «Орленок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астие  2 команд-победителей муниципального этапа в областных финалах «Зарница», «Орленок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5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победителей муниципального этапа в областном Смотре – конкурсе почётных караул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1 команды-победителя муниципального этапа в областном Смотре – конкурсе почётных караул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6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, посвящённых памятным датам, связанным с историей и культурой Русского Севера, выставок детского и юношеского декоративно-прикладного творчества. Организация и проведение ярмарок изделий прикладного творчества, конкурсов и выставок детского и юношеского творчеств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оспитание любви к родному краю  на основе изучения культуры и традиций Русского Севера 2035 обучающихся,  внедрение инновационных форм и методов воспитательной работ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7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районного конкурса органов школьного самоуправления,  конкурса лидеров детских организаций, объедине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100 % ОО в районном конкурсе органов школьного самоуправления,  конкурса лидеров детских организаций, объединений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8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районного заочного конкурса школьных СМИ «Школьный формат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100 % ОО в районном  заочном конкурсе школьных СМИ «Школьный формат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9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районного смотра-конкурса на лучшее благоустройство, озеленение и цветочное оформление территорий О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100 % ОО в районном  смотре-конкурсе на лучшее благоустройство, озеленение и цветочное оформление территорий О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подпрограмме №2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0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2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68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6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том числе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0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2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68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6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одпрограмма №3 "Содержание, обучение, воспитание и социальное обеспечение детей-сирот и детей, оставшихся  без попечения родителе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 2021-2025годы"</w:t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Предоставление семьям опекунов и приемных родителей, проживающих на территории Каргопольского муниципального округа Архангельской области, участие в областных конкурсах замещающих семей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жилых помещений детям-сиротам и детям, оставшимся без попечения родителей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Каргопольского муниципального округ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1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4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76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31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461,0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ьем не менее 2 детей-сирот и детей, оставшихся без попечения родителей в год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548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150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79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88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16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13,2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подпрограмме №3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 959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 392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856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588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 247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 874,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том числе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 41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24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376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331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461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 548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 150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 479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588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 916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 413,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№4 "Строительство, капитальный ремонт и ремонт образовательных организаций на 2021-2025годы"</w:t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Капитальный ремонт зданий образовательных организаций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спортивных залов общеобразовательных организаций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ще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1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1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в общеобразовательных организациях, условий занятия физической культурой и спортом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37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37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16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16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й образовательных организаций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ще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790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65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69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55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комфортных условий в образовательных организациях для обучения и воспитания детей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555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697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832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6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786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786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 ремонт зданий образовательных организац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ще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3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3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комфортных условий в образовательных организациях для обучения и воспитания дете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подпрограмме №4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8 013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 263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9 733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 017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том числе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7 203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7 203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8 992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 697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7 269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026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 817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 565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 26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990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№5 "Пожарная безопасность в образовательных организациях на 2021-2025годы"</w:t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Обеспечение образовательных организаций нормативной документацией по соблюдению правил пожарной безопасно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 направление в образовательные организации агитационных материалов, стендовой продукции, светоотражающей продукции,  рекомендаций по  организации профилактической работы, направленной на  предупреждение  пожаров в организация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% образовательных организаций</w:t>
              <w:br/>
              <w:t xml:space="preserve">будут обеспечены  необходимой  нормативной документацией, агитационными материалами, стендовой продукцией, </w:t>
              <w:br/>
              <w:t xml:space="preserve">рекомендациями по организации профилактической работы, </w:t>
              <w:br/>
              <w:t xml:space="preserve">светоотражающей </w:t>
              <w:br/>
              <w:t>продукцией</w:t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Обеспечение выполнения комплекса мер, направленных на безопасную организацию образовательного процесс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 обслуживание  установленных автоматических  пожарных  сигнализац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733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8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2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3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% зданий образовательных организаций – функционирование установленных автоматических пожарных сигнализац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обслуживание приборов вывода сигнала на пульт пожарной охран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88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0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79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8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100 % приборов вывода сигнала на пульт пожарной охран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становка автономного аварийного освещ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4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6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ышение уровня противопожарной защиты </w:t>
              <w:br/>
              <w:t xml:space="preserve">100 % образовательных </w:t>
              <w:br/>
              <w:t>организац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ботка огнезащитным   составом чердачных  помещений  образовательных организац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08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6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ботка огнезащитным   составом чердачных  помещений   100 % зданий образовательных организац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онтаж электропроводки в образовательных организация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электропроводки в 16 образовательных организациях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ение сопротивления изоляции электропроводки и кабельных ли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6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ение сопротивления изоляции электропроводки и кабельных линий в 100% О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7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дверей  электрощитовых с пределом огнестойкости Е1 – 60, установка и проведение испытаний пожарных лестни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дверей  электрощитовых с пределом огнестойкости Е1 – 60 в 100 % ОО, установка и испытание пожарных лестниц в 100% О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8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огнетушителей, их освидетельствование, перезаряд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4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4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огнетушителей, их освидетельствование, перезарядка в 100 % ОО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9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-технической базы и развитие противопожарной инфраструктуры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5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2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2,7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автоматических пожарных сигнализаций и систем оповещения и управления эвакуацией людей при пожаре в 100 % ОО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Организационное обеспечение пожарной безопасности в образовательных организациях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.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учения по пожарно-техническому минимуму руководителей образовательных организаций и структурных подразделений, работников, ответственных за пожарную безопас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учения по пожарно-техническому минимуму руководителей образовательных организаций и структурных подразделений, работников, ответственных за пожарную безопасность в 100 % О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рганизация, проведение обучения и проверки знаний требований пожарной безопасности с педагогическими работниками и обслуживающим персонало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 обучения и проверки знаний требований пожарной безопасности с педагогическими работниками и обслуживающим персоналом в 100 % О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тренировок по эвакуации на случай пожар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тренировок по эвакуации на случай пожара в 100 % ОО согласно утвержденному график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4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инструкций по соблюдению мер пожарной безопасности, по эвакуации людей, оборудования и материальных ценностей на случай пожар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инструкций по соблюдению мер пожарной безопасности, по эвакуации людей, оборудования и материальных ценностей на случай пожара в 100 % ОО</w:t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Организация контроля за состояние пожарной безопасности в образовательных организациях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.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контроля за состоянием пожарной безопасности в зданиях образовательных организаций при  осуществлении образовательного процесса, при подготовке  к лицензированию образовательных организаций, при ежегодной приемке готовности образовательных организаций к новому учебному год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ышение уровня противопожарной </w:t>
              <w:br/>
              <w:t>защиты   100 % образовательных организаций</w:t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Организация работы с детьми и подростками по изучению и профилактике основ пожарной безопасно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учение в образовательных организациях правил пожарной безопасности с обучающимися и воспитанникам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практических знаний правил пожарной безопасности у</w:t>
              <w:br/>
              <w:t>учащихся и</w:t>
              <w:br/>
              <w:t>воспитанников 100 % образовательных организац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.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конкурсов, смотров, интеллектуальных игр по противопожарной тематик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подпрограмме №5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 133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004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948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 591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447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2,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том числе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 133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004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948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591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447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2,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№6 "Повышение качества образования на 2021-2025годы"</w:t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Повышение квалификации и профессиональная подготовка педагог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ение работников образовательных организаций по программам дополнительного профессионального образования:</w:t>
              <w:br/>
              <w:t>Педагоги ОО Педагоги ДОУ Педагоги УД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валификации более 100 работников образовательных организаций в год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ение руководителей образовательных организаций по программам «Охрана труда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валификации  32 руководителей О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муниципальных этапов, участие педагогов в региональных и федеральных конкурсах профессионального мастерства (Учитель года, Воспитатель года и др.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5 педагогов в региональных и федеральных конкурсах профессионального мастерств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айонного конкурса методических материал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ение передового педагогического опыта 10 педагогов в год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ение студентов образовательных организаций высшего и среднего образования по очной форме обучающихся по целевым направления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образовательных организаций 10 молодыми специалистами с высшим образованием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условий для развития кадрового потенциала муниципальных образовательных организаций в Архангельской области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7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8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4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5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айонного дня профориентации «Право на выбор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200 учащихся к выбору профессии</w:t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Проведение системы муниципальных мероприятий, обеспечение участия детей Каргопольского муниципального округа Архангельской области в мероприятиях, конкурсах, конференциях различного уровн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школьного, муниципального этапа  Всероссийской олимпиады школьников и участие в региональном этап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более 700 обучающихся в школьном и муниципальном этапах ВОШ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учебно-исследовательской районной конференции «Юность Каргополья» и участие в учебно-исследовательской региональной конференции «Юность Поморья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учебно-исследовательской районной конференции «Юность Каргополья» более 100 обучающихся и педагог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одаренных детей в областных и всероссийских конкурсах и фестиваля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20 одаренных детей в областных и всероссийских конкурсах и фестивалях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униципального этапа международного конкурса «Живая классика» и участие в региональном этап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более 40 обучающихся и педагог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районной школы одаренных дет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мотивированных обучающихся к участию в интеллектуальных конкурсах и сдаче ЕГЭ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видеонаблюдения  в ППЭ ОГЭ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62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62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объективности процедуры ГИ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7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районных совещаний, круглых столов и семинаров с руководителями ОО по повышению качества образова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ение передового опыта руководителей ОО по  вопросам повышения качества образова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8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муниципального этапа, участие команды-победителя муниципального этапа в региональном этапе всероссийского конкурса юных инспекторов движения «Безопасное колесо». Организация и проведение муниципального конкурса юных инспекторов движения «Безопасное колесико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 одаренных детей в районных, областных конкурсах и фестивалях по БДД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подпрограмме №6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 22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95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41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55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7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том числе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7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4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5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854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95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6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30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7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ПРОГРАММЕ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199 676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49 591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3 365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42 625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77 576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06 517,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том числ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4 217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 323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7 578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9 066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3 729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3 519,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917 958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37 73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61 743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90 011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02 033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26 439,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стный бюдж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87 50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1 537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4 043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3 548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1 813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6 558,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 w:before="0" w:after="0"/>
        <w:jc w:val="both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exact" w:line="220" w:before="0" w:after="0"/>
        <w:ind w:firstLine="698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exact" w:line="220" w:before="0" w:after="0"/>
        <w:ind w:firstLine="698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exact" w:line="220" w:before="0" w:after="0"/>
        <w:ind w:firstLine="698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exact" w:line="220" w:before="0" w:after="0"/>
        <w:ind w:firstLine="698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exact" w:line="220" w:before="0" w:after="0"/>
        <w:ind w:firstLine="698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exact" w:line="220" w:before="0" w:after="0"/>
        <w:ind w:firstLine="698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exact" w:line="220" w:before="0" w:after="0"/>
        <w:ind w:firstLine="698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9923" w:hanging="0"/>
        <w:rPr>
          <w:rStyle w:val="Style16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Style16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Times New Roman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1">
    <w:name w:val="Верхний колонтитул Знак1"/>
    <w:qFormat/>
    <w:rPr>
      <w:rFonts w:ascii="Calibri" w:hAnsi="Calibri" w:eastAsia="Times New Roman" w:cs="Times New Roman"/>
      <w:sz w:val="28"/>
    </w:rPr>
  </w:style>
  <w:style w:type="character" w:styleId="Style11">
    <w:name w:val="Верхний колонтитул Знак"/>
    <w:qFormat/>
    <w:rPr>
      <w:rFonts w:eastAsia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2">
    <w:name w:val="Название Знак1"/>
    <w:qFormat/>
    <w:rPr>
      <w:rFonts w:ascii="Calibri" w:hAnsi="Calibri" w:eastAsia="Times New Roman" w:cs="Times New Roman"/>
      <w:b/>
      <w:sz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3">
    <w:name w:val="Основной текст Знак1"/>
    <w:qFormat/>
    <w:rPr>
      <w:rFonts w:ascii="Calibri" w:hAnsi="Calibri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eastAsia="Times New Roman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1"/>
    <w:qFormat/>
    <w:rPr>
      <w:rFonts w:ascii="Calibri" w:hAnsi="Calibri" w:eastAsia="Times New Roman" w:cs="Times New Roman"/>
      <w:b/>
      <w:sz w:val="28"/>
    </w:rPr>
  </w:style>
  <w:style w:type="character" w:styleId="22">
    <w:name w:val="Основной текст 2 Знак"/>
    <w:qFormat/>
    <w:rPr>
      <w:rFonts w:eastAsia="Times New Roman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ntstyle31">
    <w:name w:val="fontstyle31"/>
    <w:qFormat/>
    <w:rPr>
      <w:rFonts w:ascii="Times New Roman" w:hAnsi="Times New Roman" w:cs="Times New Roman"/>
    </w:rPr>
  </w:style>
  <w:style w:type="character" w:styleId="Style16">
    <w:name w:val="Цветовое выделение"/>
    <w:qFormat/>
    <w:rPr>
      <w:b/>
      <w:bCs w:val="false"/>
      <w:color w:val="000080"/>
    </w:rPr>
  </w:style>
  <w:style w:type="character" w:styleId="Style17">
    <w:name w:val="Гипертекстовая ссылка"/>
    <w:qFormat/>
    <w:rPr>
      <w:b/>
      <w:bCs w:val="false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Заголовок чужого сообщения"/>
    <w:qFormat/>
    <w:rPr>
      <w:b/>
      <w:bCs/>
      <w:color w:val="FF000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" w:hAnsi="Calibri" w:eastAsia="Times New Roman" w:cs="Times New Roman"/>
      <w:b/>
      <w:sz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Calibri" w:hAnsi="Calibri" w:eastAsia="Times New Roman" w:cs="Times New Roman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  <w:sz w:val="28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20"/>
      <w:jc w:val="both"/>
    </w:pPr>
    <w:rPr>
      <w:rFonts w:ascii="Calibri" w:hAnsi="Calibri" w:eastAsia="Times New Roman" w:cs="Times New Roman"/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паспор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harChar">
    <w:name w:val="Char Char"/>
    <w:basedOn w:val="Normal"/>
    <w:qFormat/>
    <w:pPr>
      <w:spacing w:lineRule="auto" w:line="240" w:before="0" w:after="160"/>
      <w:ind w:firstLine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GarantNormal">
    <w:name w:val="Garant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GarantTitle">
    <w:name w:val="Garant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GarantNonformat">
    <w:name w:val="Garant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31">
    <w:name w:val="стиль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16618C"/>
      <w:sz w:val="18"/>
      <w:szCs w:val="18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5:52:00Z</dcterms:created>
  <dc:creator>AS</dc:creator>
  <dc:description/>
  <cp:keywords/>
  <dc:language>en-US</dc:language>
  <cp:lastModifiedBy>user</cp:lastModifiedBy>
  <cp:lastPrinted>2024-03-04T08:38:00Z</cp:lastPrinted>
  <dcterms:modified xsi:type="dcterms:W3CDTF">2024-03-07T07:26:00Z</dcterms:modified>
  <cp:revision>4</cp:revision>
  <dc:subject/>
  <dc:title/>
</cp:coreProperties>
</file>