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ий муниципальный округ Архангель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ятая сесс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от 15 декабря 2020 года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атегическом планировании                              в Каргопольском  муниципальном округе</w:t>
      </w:r>
    </w:p>
    <w:p>
      <w:pPr>
        <w:pStyle w:val="Normal"/>
        <w:ind w:right="3595" w:hanging="0"/>
        <w:rPr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ind w:right="5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28.06.2014 № 172-ФЗ «О стратегическом планировании в Российской Федерации», Законами Архангельской области от 29.06.2015 № 296-18-ОЗ                         «О стратегическом планировании в Архангельской области», от 29.05.2020       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,  Собрание депутатов  Каргопольского муниципального округа Архангель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  <w:szCs w:val="28"/>
        </w:rPr>
        <w:t>р е ш а е т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ое Положение о стратегическом планировании   в Каргопольском муниципальном округе Арханге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Настоящее решение вступает в силу со дня его официального опубликования, но не ранее 1 января 2021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гопольского 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    А.Ф. Лысков</w:t>
      </w:r>
    </w:p>
    <w:p>
      <w:pPr>
        <w:pStyle w:val="Normal"/>
        <w:tabs>
          <w:tab w:val="clear" w:pos="708"/>
          <w:tab w:val="left" w:pos="1080" w:leader="none"/>
        </w:tabs>
        <w:ind w:left="360" w:right="-56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????????? 1"/>
    <w:basedOn w:val="1"/>
    <w:next w:val="1"/>
    <w:qFormat/>
    <w:pPr>
      <w:keepNext w:val="true"/>
      <w:jc w:val="center"/>
    </w:pPr>
    <w:rPr>
      <w:b/>
      <w:sz w:val="32"/>
    </w:rPr>
  </w:style>
  <w:style w:type="paragraph" w:styleId="Style16">
    <w:name w:val="????????"/>
    <w:basedOn w:val="1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38:00Z</dcterms:created>
  <dc:creator>Оксана</dc:creator>
  <dc:description/>
  <cp:keywords/>
  <dc:language>en-US</dc:language>
  <cp:lastModifiedBy>ПятунинаОН</cp:lastModifiedBy>
  <cp:lastPrinted>2020-12-15T14:53:00Z</cp:lastPrinted>
  <dcterms:modified xsi:type="dcterms:W3CDTF">2020-12-15T11:54:00Z</dcterms:modified>
  <cp:revision>15</cp:revision>
  <dc:subject/>
  <dc:title>Муниципальное образование «Каргопольский муниципальный район»</dc:title>
</cp:coreProperties>
</file>