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гопольский муниципальный округ Архангельской области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первого созыв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rPr/>
      </w:pPr>
      <w:r>
        <w:rPr>
          <w:sz w:val="28"/>
          <w:szCs w:val="28"/>
        </w:rPr>
        <w:t>Шестая сессия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>от 22 декабря 2020 года № 32</w:t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структуры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ргопольского муниципального округ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г. №131-ФЗ «Об общих принципах организации местного самоуправления в Российской Федерации», законом Архангельской области от 29.05.2020 № 268-17-ОЗ  </w:t>
        <w:br/>
        <w:t>«О преобразовании городского и сельских поселений Каргопольского муниципального района Архангельской области путем их объединения и наделения вновь образованного муниципального образования статусом Каргопольского муниципального округа Архангельской области», Уставом Каргопольского муниципального округа, Собрание депутатов Каргопольского муниципаль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 е ш а е т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структуру администрации Каргопольского муниципального округа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Данное решение вступает в законную силу с  01 января 2021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гопольского муниципального округа                             </w:t>
        <w:tab/>
        <w:t xml:space="preserve">    А.Ф. Лыск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iCs/>
      <w:sz w:val="28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b/>
      <w:i/>
      <w:i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????????? 1"/>
    <w:basedOn w:val="1"/>
    <w:next w:val="1"/>
    <w:qFormat/>
    <w:pPr>
      <w:keepNext w:val="true"/>
      <w:jc w:val="center"/>
    </w:pPr>
    <w:rPr>
      <w:b/>
      <w:sz w:val="32"/>
    </w:rPr>
  </w:style>
  <w:style w:type="paragraph" w:styleId="Style14">
    <w:name w:val="????????"/>
    <w:basedOn w:val="1"/>
    <w:qFormat/>
    <w:pPr>
      <w:jc w:val="center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53:00Z</dcterms:created>
  <dc:creator>User</dc:creator>
  <dc:description/>
  <cp:keywords/>
  <dc:language>en-US</dc:language>
  <cp:lastModifiedBy>ПятунинаОН</cp:lastModifiedBy>
  <cp:lastPrinted>2020-12-22T14:05:00Z</cp:lastPrinted>
  <dcterms:modified xsi:type="dcterms:W3CDTF">2020-12-22T11:06:00Z</dcterms:modified>
  <cp:revision>14</cp:revision>
  <dc:subject/>
  <dc:title/>
</cp:coreProperties>
</file>