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 округа</w:t>
      </w:r>
    </w:p>
    <w:p>
      <w:pPr>
        <w:pStyle w:val="Normal"/>
        <w:ind w:right="-28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Архангельской области на 2025 год и на плановы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ериод 2026 и 2027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</w:t>
        <w:softHyphen/>
        <w:softHyphen/>
        <w:t>_____» декабря 20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ода № _______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Нормативы распределения доходов бюджета Каргоп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Архангельской области, не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 законодательством, на 2025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Российской Федерации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 (%)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5 0204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0000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37:00Z</dcterms:created>
  <dc:creator>Админ</dc:creator>
  <dc:description/>
  <cp:keywords/>
  <dc:language>en-US</dc:language>
  <cp:lastModifiedBy>user</cp:lastModifiedBy>
  <cp:lastPrinted>2022-10-04T08:57:00Z</cp:lastPrinted>
  <dcterms:modified xsi:type="dcterms:W3CDTF">2024-11-19T09:06:00Z</dcterms:modified>
  <cp:revision>6</cp:revision>
  <dc:subject/>
  <dc:title/>
</cp:coreProperties>
</file>