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врио начальника ОП «Каргопольское» перед собранием депутатов Каргопольского 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оперативно-служебной деятельности отделения полиции по Каргопольскому муниципальному округу за 2024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 председатель собрания депутатов, уважаемые депутаты и присутствующи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Анализ оперативной обстановки за 12 месяцев 2024 года показал, что   оперативная обстановка на территории обслуживания отделения полиции «Каргопольское» остается стабильной и контролируемой. В 2024 году приоритет отдавался совершенствованию работы по предупреждению, пресечению, раскрытию и расследованию преступлений, наращиванию системы профилактики правонарушений, стабилизации оперативной обстановки на улицах и в общественных местах, исключению фактов террористической угрозы и экстремистских проявлений, повышению доверия населения к органам внутренних дел.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 12 месяцев 2024 года возросло количество зарегистрированных преступлений на территории Каргопольского муниципального округа на 19,7 процента, с 233 до 279.  Уровень преступности также увеличился с</w:t>
      </w:r>
      <w:r>
        <w:rPr>
          <w:rFonts w:cs="Times New Roman" w:ascii="Times New Roman" w:hAnsi="Times New Roman"/>
          <w:sz w:val="28"/>
        </w:rPr>
        <w:t xml:space="preserve">о 157,5 до 190,3 </w:t>
      </w:r>
      <w:r>
        <w:rPr>
          <w:rFonts w:cs="Times New Roman" w:ascii="Times New Roman" w:hAnsi="Times New Roman"/>
          <w:sz w:val="28"/>
          <w:szCs w:val="28"/>
        </w:rPr>
        <w:t>преступлений на 10 тыс. населения, в том числе и по тяжкой и особо тяжкой преступности с 33,1</w:t>
      </w:r>
      <w:r>
        <w:rPr>
          <w:rFonts w:cs="Times New Roman" w:ascii="Times New Roman" w:hAnsi="Times New Roman"/>
          <w:sz w:val="28"/>
        </w:rPr>
        <w:t xml:space="preserve"> до 38,2 </w:t>
      </w:r>
      <w:r>
        <w:rPr>
          <w:rFonts w:cs="Times New Roman" w:ascii="Times New Roman" w:hAnsi="Times New Roman"/>
          <w:sz w:val="28"/>
          <w:szCs w:val="28"/>
        </w:rPr>
        <w:t xml:space="preserve">преступлений на 10 тыс. населения. За 2024 год меньше зарегистрировано фактов вымогательства на 50,0% (с 2 до 1), краж на 11,8% (с 68 до 60), а увеличилось количество совершенных </w:t>
      </w:r>
      <w:r>
        <w:rPr>
          <w:rFonts w:cs="Times New Roman" w:ascii="Times New Roman" w:hAnsi="Times New Roman"/>
          <w:sz w:val="28"/>
        </w:rPr>
        <w:t xml:space="preserve">умышленных причинений тяжкого вреда здоровью - в 6,0 раз (с 1 до 6), мошенничеств -  на 50,0% (с 36 до 54), угонов автотранспорта - в 2,0 раза (с 1 до 2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блюдается снижение общей раскрываемости преступлений, которая составила 54,7% (АППГ-67,8%), а также тяжкого и особо тяжкого характера уменьшилась с 60,0 % до 49,1 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ыросла раскрываемость преступлений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джогов с 0,0% до 100,0%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фактов хулиганства- с 0,0% до 100,0%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присвоения имущества - с 0,0% до 100,0%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 должностных преступлений – с 0,0% до 100,0%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фактов взяточничества –с 0,0% до 100,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статок нераскрытых преступлений увеличился на 65,8%, в том числе тяжких и особо тяжких преступлений на 45,0%. За 12 месяцев 2024 года сотрудниками ОП в сфере незаконного оборота наркотиков выявлено 7 (АППГ-5) преступления, из незаконного оборота и выявлено 6 (АППГ-2) преступления экономической направленности.</w:t>
      </w:r>
    </w:p>
    <w:p>
      <w:pPr>
        <w:pStyle w:val="Normal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бытовых преступлений увеличился с 5,6 % до 7,2 %. Выявлено 11 (АППГ-9) преступления профилактической направленности совершенных на бытовой почв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12 месяцев 2024 года на 6,5 % (с 31 до 33) увеличилось количество преступлений, совершенных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щественных местах. </w:t>
      </w:r>
      <w:r>
        <w:rPr>
          <w:rFonts w:cs="Times New Roman" w:ascii="Times New Roman" w:hAnsi="Times New Roman"/>
          <w:i/>
          <w:sz w:val="28"/>
          <w:szCs w:val="28"/>
        </w:rPr>
        <w:t>Удельный вес</w:t>
      </w:r>
      <w:r>
        <w:rPr>
          <w:rFonts w:cs="Times New Roman" w:ascii="Times New Roman" w:hAnsi="Times New Roman"/>
          <w:sz w:val="28"/>
          <w:szCs w:val="28"/>
        </w:rPr>
        <w:t xml:space="preserve"> преступлений, совершенных в общественных местах составил 11,8%. Число преступлений, совершенных </w:t>
      </w:r>
      <w:r>
        <w:rPr>
          <w:rFonts w:cs="Times New Roman" w:ascii="Times New Roman" w:hAnsi="Times New Roman"/>
          <w:b/>
          <w:i/>
          <w:sz w:val="28"/>
          <w:szCs w:val="28"/>
        </w:rPr>
        <w:t>на улице</w:t>
      </w:r>
      <w:r>
        <w:rPr>
          <w:rFonts w:cs="Times New Roman" w:ascii="Times New Roman" w:hAnsi="Times New Roman"/>
          <w:sz w:val="28"/>
          <w:szCs w:val="28"/>
        </w:rPr>
        <w:t xml:space="preserve"> также увеличился на 3038% (с 13 до 17) преступления. Удельный вес преступлений, совершенны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улице </w:t>
      </w:r>
      <w:r>
        <w:rPr>
          <w:rFonts w:cs="Times New Roman" w:ascii="Times New Roman" w:hAnsi="Times New Roman"/>
          <w:sz w:val="28"/>
          <w:szCs w:val="28"/>
        </w:rPr>
        <w:t>составил 6,1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дразделениями ОП выявлено и пресечено 758 (без учета ГИБДД) административных правонарушений, из которых 55 (АППГ-70) в сфере антиалкогольного законодательства, за нарушение в сфере оборота алкогольной и спиртосодержащей продукции – 14 (АППГ-22). Изъято 3,74 (АППГ-9,2) литров алкогольной и спиртосодержащей продукции, в сфере НОН выявлено 4 (АППГ-6) фактов об административных правонарушениях. Наложено штрафных санкций на сумму (без учета ГИБДД) на 90,0 тыс. рублей, взыскано 82,0 тыс. Привлечено к ответственности за несвоевременную оплату административных штрафов 49 (АППГ-45) человек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дельно остановлюсь на вопросе профилактики правонарушений среди несовершеннолетних. За 2024 год зарегистрировано (по законченным УД) 6 преступления, совершенных несовершеннолетними (АППГ-4). Выявлено 5 несовершеннолетних (АППГ-5) совершивших преступления. Доминирующим видом преступной деятельности среди несовершеннолетних являются кражи- 4 преступления.  В состоянии опьянения несовершеннолетними не совершено ни одного преступление (АППГ-1). В прошедшем году, в целях ранней профилактики подростковой преступности, помещено 4 несовершеннолетних (АППГ-2) в ЦВСНП, в СУВУЗТ- 1 несовершеннолетний помещался (АППГ-0). Пресечено 264 правонарушений в целях предупреждения преступлений и правонарушений среди несовершеннолетних, из них на несовершеннолетних составлено 53 (АППГ-32) административных протокола, на родителей – 196 (АППГ-238), на иных лиц – 14 (АППГ-29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 итогам 12 месяцев 2024 года на территории района находилось в розыске 13 несовершеннолетних (АППГ-4), из них уходили: из ГБУ АО «Каргопольский центр содействия семейному устройству» - 9 (АППГ-3), из дома - 4 (АППГ-1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казом начальника МО МВД России «Няндомский» № 15 от 29.01.2024 года сотрудники ОП «Каргопольский», из числа руководителей служб и подразделений закреплены за 11 несовершеннолетними, состоящими на учете в ПДН. В соответствии с графиком сотрудники ПДН проводят инструктажи заступающих на службу нарядов, которые нацеливаются на активную работу по профилактике и пресечению правонарушений и преступлений среди несовершеннолетних, инструктируются о порядке действий при обнаружении несовершеннолетних, находящихся в состоянии наркотического или токсического опьянения, порядке передачи несовершеннолетних законным представителям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заимодействие по линии профилактики правонарушений и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безнадзорности несовершеннолетних в 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на должном уровне, проблемные вопросы по взаимодействию подразделений ОП решаются в рабоче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За 2024 год на территории Каргопольского района увеличилось число зарегистрированных дорожно-транспортных происшествия- 15 (АППГ-14), в которых погибло 1 (АППГ-3) человек и ранено 16 (АППГ-15). Дорожно – транспортных происшествия с участием несовершеннолетнего на территории Каргопольского муниципального округа зарегистрировано-1 (АППГ-4) гибели детей за истекший период не допущено. Всего за отчетный период сотрудниками ГИБДД выявлено 2125 (АППГ-2748) административных правонарушений в области дорожного движения, из которых 1852 (АППГ-2450) совершены водителями транспортных средств 78 (АППГ-127) пешеходами. Из выявленных административных правонарушений следует особо выделить правонарушения, которые непосредственно влияют на безопасность дорожного движ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правление транспортными средствами в состоянии алкогольного опьянения установлено лиц – 73 (АППГ-98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о грубых нарушений ПДД, за нарушение которых предусмотрено лишение права управление транспортными средствами или административный арест – 325(АППГ-438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привлеченных должностных лиц – 17 (АППГ-10), юридических лиц-17 (АППГ-5), индивидуальных предпринимателей-7 (АППГ-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о за неоплату в срок административных штрафов – 139</w:t>
        <w:br/>
        <w:t>(АППГ-132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безопасности дорожного движения сотрудниками отдела полиции проведено 162 (АППГ- 172) бесед и лекций в образовательных учреждениях, 142 статей опубликовано в СМИ (АППГ- 148), представлено 39 (АППГ-41) рапорта о нарушениях ПДД детьми. Регистрационно-экзаменационным подразделением за 2024 год зарегистрировано 1060 (АППГ-1033) транспортных средств из них в электронном виде 460 (АППГ- 417), выдано 465 (АППГ-475) водительских удостоверений из них в электронном виде 145 (АППГ- 243). Всего оказано государственных услуг в электронном в виде 925-71,4% (АППГ-660).</w:t>
      </w:r>
    </w:p>
    <w:p>
      <w:pPr>
        <w:pStyle w:val="Normal"/>
        <w:spacing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играционный учет поставлено 192 иностранных граждан, включая продление учета (АППГ- 307 (-115)). На территории Каргопольского муниципального округа проживает 3 (АППГ-3) иностранных граждан на основании вида на жительство и 0 (АППГ-0) иностранных гражданина на основании разрешения на временное проживание.</w:t>
      </w:r>
    </w:p>
    <w:p>
      <w:pPr>
        <w:pStyle w:val="Normal"/>
        <w:spacing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онтрольно-надзорной деятельности составлено - 40 (АППГ-89) административных протокола, по линии паспортно-регистрационных правил-22 (АППГ-49), по линии миграционного контроля- 16 (АППГ-38), по ч.1 ст.20.25 КоАП РФ-2 (АППГ-0).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стоянной основе реализуются мероприятия по оказанию государственных услуг в электронном виде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ажным направлением оперативно-служебной деятельности была и остается охрана общественного порядка и общественной безопасности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Все вышеперечисленные достижения - это результат целенаправленной работы сотрудников ОП «Каргопольское», нацеленной на снижение уровня тяжких и особо тяжких преступлений, мошенничеств в отношении граждан округа, преступлений, совершенных в общественных местах и улицах, снижению уровня ранее совершавшими преступления и подростковой преступности. Создание системы профилактики правонарушений и повышения эффективности административно-правовой деятельности полиции, улучшению раскрытия и расследования тяжких и особо тяжких преступлений, а также взаимодействия сотрудников ОП с Прокуратурой района и другими правоохранительными органа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перативного обслуживания наблюдаются рост преступлений совершенных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 технологий в 2024 году, зарегистрировано 114 (+56,1%; 12 мес. 2023 г. - 73) преступления, из них раскрыто 21 (-9,1%; 12 мес. 2023 г. - 23) преступления, доля раскрытых составила 17,8% (-14,6%) из ни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ж - 17</w:t>
      </w:r>
      <w:r>
        <w:rPr>
          <w:rFonts w:cs="Times New Roman" w:ascii="Times New Roman" w:hAnsi="Times New Roman"/>
          <w:sz w:val="28"/>
          <w:szCs w:val="28"/>
        </w:rPr>
        <w:t xml:space="preserve"> (-6,1%; 12 мес. 2023 г. - 18), </w:t>
      </w:r>
      <w:r>
        <w:rPr>
          <w:rFonts w:cs="Times New Roman" w:ascii="Times New Roman" w:hAnsi="Times New Roman"/>
          <w:b/>
          <w:sz w:val="28"/>
          <w:szCs w:val="28"/>
        </w:rPr>
        <w:t>раскрыто 9</w:t>
      </w:r>
      <w:r>
        <w:rPr>
          <w:rFonts w:cs="Times New Roman" w:ascii="Times New Roman" w:hAnsi="Times New Roman"/>
          <w:sz w:val="28"/>
          <w:szCs w:val="28"/>
        </w:rPr>
        <w:t xml:space="preserve"> (-36,1%; 12 мес. 2023 г. - 14), доля раскрытых – 45,0% (-25,0%); - </w:t>
      </w:r>
      <w:r>
        <w:rPr>
          <w:rFonts w:cs="Times New Roman" w:ascii="Times New Roman" w:hAnsi="Times New Roman"/>
          <w:b/>
          <w:sz w:val="28"/>
          <w:szCs w:val="28"/>
        </w:rPr>
        <w:t>мошенничеств - 53</w:t>
      </w:r>
      <w:r>
        <w:rPr>
          <w:rFonts w:cs="Times New Roman" w:ascii="Times New Roman" w:hAnsi="Times New Roman"/>
          <w:sz w:val="28"/>
          <w:szCs w:val="28"/>
        </w:rPr>
        <w:t xml:space="preserve"> (+51,1%; 12 мес. 2023 г. - 35), </w:t>
      </w:r>
      <w:r>
        <w:rPr>
          <w:rFonts w:cs="Times New Roman" w:ascii="Times New Roman" w:hAnsi="Times New Roman"/>
          <w:b/>
          <w:sz w:val="28"/>
          <w:szCs w:val="28"/>
        </w:rPr>
        <w:t>раскрыто 8</w:t>
      </w:r>
      <w:r>
        <w:rPr>
          <w:rFonts w:cs="Times New Roman" w:ascii="Times New Roman" w:hAnsi="Times New Roman"/>
          <w:sz w:val="28"/>
          <w:szCs w:val="28"/>
        </w:rPr>
        <w:t xml:space="preserve"> (+33,3%; 12мес.2023г.-6), доля раскрытых – 14,5% (-2,2%). Раскрытие данных уголовных дел затрудняется тем, что преступления совершаются неустановленными лицам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 целью профилактики преступлений мобильных мошенничеств информация о подобных преступлениях доводится до населения Каргопольского муниципального округа, путем размещения информации в СМИ, в социальных сетях, поквартирный обход гражд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00:00Z</dcterms:created>
  <dc:creator>R1OAI</dc:creator>
  <dc:description/>
  <cp:keywords/>
  <dc:language>en-US</dc:language>
  <cp:lastModifiedBy>aefremova30</cp:lastModifiedBy>
  <cp:lastPrinted>2025-01-28T09:42:00Z</cp:lastPrinted>
  <dcterms:modified xsi:type="dcterms:W3CDTF">2025-01-28T13:07:00Z</dcterms:modified>
  <cp:revision>22</cp:revision>
  <dc:subject/>
  <dc:title/>
</cp:coreProperties>
</file>