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ая записка о работе ОП «Каргопольское» и состояние оперативной обстановки на территории Каргопольского муниципального округа за 12 месяцев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ПРЕСТУП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 12 месяцев 2024 г. число зарегистрированных преступлений возросло на 19,7% (с 233 до 279; область - --4,1%), в том числе тяжкого и особо тяжкого характера на 14,3% (с 49 до 56; область - +1,1%)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явлено 146 (+43,1%; со 102 до 146; область - +4,1%) преступлений, следствие по которым обязательно и 133 (+2,1%; со 131 до 133; область - --12,1%), следствие по которым необяза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отчетном периоде увеличилось число совершённых: умышленных причинений тяжкого вреда здоровью - в 6,0 раз (с 1 до 6; область - +11,1%); мошенничеств -  на 50,0% (с 36 до 54; область - --5,1%); угонов автотранспорта - в 2,0 раза (с 1 до 2; область - --34,1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то же время меньше зарегистрировано: фактов вымогательства -  на 50,0% (с 2 до 1; область - --16,1%); краж -  на 11,8% (с 68 до 60; область - --26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е изменилось количество зарегистрированных: убийств - 2 (±0,0%; область - --10,1%); грабежей - 4 (±0,0%; область - --29,1%); поджогов - 1 (±0,0%; область - --32,1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е зарегистрировано ни одного факта изнасилования (12 мес. 2023 г. - 0, область - --25%), разбоя (12 мес. 2023 г. - 0, область - --23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Больше на 6,5% (с 31 до 33; область - --23,1%) совершено преступлений в общественных местах, а также на улицах -  на 30,8% (с 13 до 17; область - --19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зросло число совершённых на улицах умышленных причинений тяжкого вреда здоровью (с 0 до 3), грабежей (с 0 до 1), фактов вымогательства (с 0 до 1), краж (с 0 до 1), угонов автотранспорта (с 0 до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 применением огнестрельного, газового оружия, взрывчатых веществ и взрывных устройств на территории Каргопольского округа совершено 1 преступление (область - -29,2%), что больше, чем за аналогичный период прошлого года (0).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 КРИМИНОЛОГИЧЕСКАЯ ХАРАКТЕРИСТИКА ПРЕСТУП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росло количество преступлений (из числа оконченных производством), совершённых несовершеннолетними (+50%; с 4 до 6), удельный вес - 3,9% (+1,4%), а сократилось лицами, ранее их совершавшими (--13,1%; со 119 до 104), удельный вес - 68,4% (-6,0%), в состоянии алкогольного опьянения (--17,1%; с 71 до 59), удельный вес - 38,8% (-5,6%), в группах (--33,1%; с 9 до 6), удельный вес - 3,9% (-1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з числа преступлений, оконченных производством, возросло количество совершённых несовершеннолетними грабежей (с 0 до 1), угонов автотранспорта (с 0 до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ицами, ранее совершавшими преступления, больше совершено (из числа оконченных производством) умышленных причинений тяжкого вреда здоровью (+в 5 раз; с 1 до 5), мошенничеств (+в 4 раза; с 2 до 8), поджогов (с 0 до 1), а сократилось грабежей (--33,1%; с 3 до 2), краж (--34,1%; с 35 до 2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з числа преступлений, оконченных производством, совершённых лицами в состоянии алкогольного опьянения, возросло количество совершённых умышленных причинений тяжкого вреда здоровью (+в 2,5 раза; с 2 до 5), мошенничеств (с 0 до 1), поджогов (с 0 до 1), угонов автотранспорта (с 0 до 1), а сократилось краж (--27,1%; с 22 до 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меньшилось количество совершённых в группах (из числа оконченных производством) краж (--67,1%; с 6 до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регистрировано 114 (+56,1%; 12 мес. 2023 г. - 73; область - +17,1%) преступлений в сфере информационных технологий, из них раскрыто 21 (--9,1%; 12 мес. 2023 г. - 23; область - +19,1%) преступление, доля раскрытых составила 17,8% (-14,6%; область - 19,9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з числа преступлений в сфере информ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краж - 17 (--6,1%; 12 мес. 2023 г. - 18; область - --21,1%), раскрыто 9 (--36,1%; 12 мес. 2023 г. - 14; область - --5,1%), доля раскрытых - 45,0% (-25,0%; область - 39,1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мошенничеств - 53 (+51,1%; 12 мес. 2023 г. - 35; область - -0,1%), раскрыто 8 (+33,1%; 12 мес. 2023 г. - 6; область - --11,1%), доля раскрытых - 14,5% (-2,2%; область - 8,7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ЫТИЕ ПРЕСТУП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12 месяцев 2024 г. сотрудниками ОП «Каргопольское» МО МВД России «Няндомский» раскрыто 152 (--5%; область - --4,1%) преступления, в том числе 28 (--7,1%; область - +6%) преступлений тяжкого и особо тяж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скрыто преступлений с помощью оперданных - 61 (-3,2%), личного сыска - 61 (-3,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величился удельный вес преступлений, раскрытых с помощью оперданных (c 39,4% до 40,1%, область - 27,4%), личного сыска (с 39,4% до 40,1%, область - 25,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скрыто преступлений подразделениями: полиции (в целом) - 65 (±0,0%; 12 мес. 2023 г. - 65; область - --3,1%); УР - 50 (--15,1%; 12 мес. 2023 г. - 59; область - --9,1%); по ЭБ и ПК - 12 (+в 2 раза; 12 мес. 2023 г. - 6; область - --7,1%); по охране общественного порядка (в целом) - 53 (--23,1%; 12 мес. 2023 г. - 69; область - --17,1%); ППС - 0 (12 мес. 2023 г. - 0; область - --26,1%); ГИБДД - 7 (--53,1%; 12 мес. 2023 г. - 15; область - --13,1%); УУП - 43 (--19,1%; 12 мес. 2023 г. - 53; область - --20%); ПДН - 2 (с 0 до 2; область - +17,1%); дознания - 1 (±0,0%; 12 мес. 2023 г. - 1; область - +41,1%); следствия - 2 (+в 2 раза; 12 мес. 2023 г. - 1; область - --3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сего в отчетном периоде выявлено 139 (+1,1%; со 137 до 139; область - --4,1%) лиц, совершивших пре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розыске находило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4 преступника (12 мес. 2023 г. - 6; --33,1%; область - --1,1%), из них разыскано - 2 (--60%; 12 мес. 2023 г. - 5; область - --8%), не разыскано - 2 (+в 2 раза; 12 мес. 2023 г. - 1; область - +36,1%), доля разысканных - 50,0% (-33,3%; область - 77,2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17 пропавших без вести (12 мес. 2023 г. - 20; --15%; область - --14,1%), из них разыскано - 7 (--22,1%; 12 мес. 2023 г. - 9; область - --23,1%), не разыскано - 10 (+25%; 12 мес. 2023 г. - 8; область - --2,1%), доля разысканных - 41,2% (-3,8%; область - 52,6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2 неопознанных трупа (12 мес. 2023 г. - 2; ±0,0%; область - --16%), из них разыскано - 1 (±0,0%; 12 мес. 2023 г. - 1; область - --10%), не разыскано - 1 (±0,0%; 12 мес. 2023 г. - 1; область - --28,1%), доля разысканных - 50,0% (±0,0%; область - 42,9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13 несовершеннолетний, ушедший из дома (12 мес. 2023 г. - 0; 12 мес. 2023 г. - 0; область - +19,1%), из них разыскано - 13 (с 0 до 13; область - +16,1%), не разыскано - 0 (12 мес. 2023 г. - 0; область - +в 2 раза), доля разысканных - 100%(область - 96,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цент раскрываемости преступлений снизился на 13,1% (с 67,8% до 54,7%; область - 49,8%), в том числе тяжких и особо тяжких преступлений на 10,9% (с 60,0% до 49,1%; область - 47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зросла раскрываемость: поджогов - с 0,0% до 100,0% (область - 46,9%); фактов хулиганства - с 0,0% до 100,0% (область - 92,3%); присвоений имущества - с 0,0% до 100,0% (область - 100,0%); должностных преступлений - с 0,0% до 100,0% (область - 100,0%); фактов взяточничества - с 0,0% до 100,0% (область - 100,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то же время снизилась раскрываемость: причинений среднего, лёгкого вреда здоровью, побоев - с 87,5% до 81,3% (область - 69,2%); мошенничеств - с 21,1% до 16,1% (область - 15,5%); фактов вымогательства - со 100,0% до 0,0% (область - 23,0%); краж - с 64,8% до 47,5% (область - 54,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е изменилась раскрываемость: убийств - 100,0% (±0,0%; область - 95,8%); умышленных причинений тяжкого вреда здоровью - 100,0% (±0,0%; область - 97,1%); грабежей - 100,0% (±0,0%; область - 87,9%); связанных с незаконным оборотом оружия - 100,0% (±0,0%; область - 77,6%); угонов автотранспорта - 100,0% (±0,0%; область - 91,6%); связанных с незаконным оборотом наркотиков - 33,3% (±0,0%; область - 64,8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статок нераскрытых преступлений увеличился на 65,8% (с 76 до 126; область - +2,1%), в том числе тяжких и особо тяжких преступлений -  на 45,0% (с 20 до 29; область - --6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ТИВОДЕЙСТВИЕ ЭКОНОМИЧЕСКОЙ ПРЕСТУП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отчетном периоде сотрудниками органов внутренних дел выявлено 6 (+в 3 раза; с 2 до 6; область - --15,1%) преступлений экономической направленности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следствие по которым обязательно - 4 (+в 2 раза; 12 мес. 2023 г. - 2; область - --4,1%); следствие по которым необязательно - 2 (с 0 до 2; область - --48,1%); тяжких и особо тяжких - 2 (±0,0%; 12 мес. 2023 г. - 2; область - --17,1%); в сфере экономической деятельности - 2 (с 0 до 2; область - +27,1%); в крупном и особо крупном размере - 3 (+50%; 12 мес. 2023 г. - 2; область - --25,1%); в сфере ЛПК - 3 (+50%; 12 мес. 2023 г. - 2; область - --29,1%); должностных преступлений - 2 (с 0 до 2; область - --28,1%); фактов взяточничества - 2 (с 0 до 2; область - --3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трудниками органов внутренних дел не выявлено ни одного преступления экономической направленности совершённых ОПГ и ПС (12 мес. 2023 г. - 0), против интересов службы в коммерческих организациях (12 мес. 2023 г. - 0), связанных с незаконным предпринимательством (12 мес. 2023 г. - 0), с коммерческим подкупом (12 мес. 2023 г. - 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 помощи оперданных раскрыто 8 (с 0 до 8; область - +9,1%) преступлений экономическ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з числа раскрытых в суд направлены уголовные дела по 8 (с 0 до 8; область - +25,1%) преступ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ыявлено 9 (с 0 до 9; область - +13,1%) лиц, совершивших экономические преступ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ДЕЙСТВИЕ ОРГАНИЗОВАННОЙ ПРЕСТУПНОСТИ И НАРКОБИЗНЕС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 12 месяцев 2024 г. сотрудниками органов внутренних дел не выявлено ни одного преступления, совершенного ОПГ (12 мес. 2023 г. - 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сего сотрудниками органов внутренних дел вскрыто 7 (+40%; область - +30,1%) преступлений в сфере НОН, из них тяжких и особо тяжких 5 (+25%; область - +34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РЕСТУПЛЕНИЙ И ПРАВОНАРУШ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отчетном периоде сотрудниками ОП «Каргопольское» МО МВД России «Няндомский» выявлено больше преступлений превентивной направленности, 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истязаний -  с 0 до 4 (область - --1,1%); злостного уклонения от уплаты средств на содержание детей, родителей -  на 39,1% (с 23 до 32; область - +19,1%); хулиганства -  с 0 до 1 (область - +63,1%); угроз убийством или причинением тяжкого вреда здоровью -  на 28,6% (с 7 до 9; область - --12,1%); связанных с незаконным оборотом оружия -  на 50,0% (с 2 до 1; область - --17,1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сталось на уровне прошлого года число выявленных фактов: умышленных причинений средней тяжести вреда здоровью - 4 (±0,0%; область - --13%); умышленных причинений легкого вреда здоровью, побоев - 11 (±0,0%; область - --28,1%); нарушения неприкосновенности жилища - 2 (±0,0%; область - --12,1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е выявлено ни одного факта вовлечения несовершеннолетних в совершение преступлений и антиобщественных действий, небрежного хранения оружия, нарушения правил учета, хранения, перевозки ВВ, ЛВВ, организации, содержания притонов для потребления наркотиков, занятия проституцией, неисполнения обязанностей по воспитанию несовершеннолет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На 22,2% (с 9 до 11; область - --10,1%) увеличилось количество зарегистрированных преступлений на бытовой поч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дельный вес бытовых преступлений, в числе расследованных, возрос на 1,6% (с 5,6% до 7,2%; область - 4,4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Из числа преступлений, совершённых в быту: причинение тяжкого вреда здоровью - 1 (с 0 до 1; область - +53,1%); - причинение лёгкого вреда здоровью - 1 (--50%; с 2 до 1; область - --4,1%); истязание - 1 (с 0 до 1; область - --24,1%); ранее совершавшими преступления - 7 (+17,1%; с 6 до 7; область - --16,1%); не работающими и не учащимися - 9 (+13,1%; с 8 до 9; область - --23,1%); в состоянии опьянения - 9 (+29,1%; с 7 до 9; область - --5,1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ОЕ СЛЕДСТВИЕ И ДОЗН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 январь - декабрь 2024г. следственными подразделениями принято к производству 192 (+41,2%) уголовных дела, органами дознания - 130 (-1,5%), направлено в суд, соответственно, 33 (-5,7%) и 47 (-21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ледователями окончено 37 (+5,7%) уголовных дел, дознавателями - 49 (-19,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личество уголовных дел, приостановленных следователями по ст. 208 УПК - 141 (+64,0%), дознавателями - 39 (+5,4%), их доля, от числа расследованных, составила, соответственно, 79,2% (+8,1%) и 44,3% (+6,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ледователями окончено с нарушением процессуальных сроков расследования 9 (-18,2%) уголовных дел, возвращено прокурором и судом для производства дополнительного расследования 1 (12 мес. 2023 г. - 0) уголовных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ля уголовных дел, оконченных с нарушением процессуальных сроков следователями уменьшилась на 9,6% (с 33,3% до 23,7%; область - 39,7%), а возвращённых для дополнительного расследования возросло c 0,0% до 2,9% (область - 7,9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знавателями окончено с нарушением процессуальных сроков расследования 15 (-65,9%) уголовных дел, возвращено прокурором и судом для производства дополнительного расследования 3 (-50,0%) уголовных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меньшилась доля уголовных дел, оконченных дознавателями с нарушением процессуальных сроков на 41,5% (с 72,1% до 30,6%; область - 35,7%), в том числе возвращённых для дополнительного расследования - на 3,7% (с 9,8% до 6,1%; область - 3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актов незаконного привлечения следователями граждан к уголовной ответственности не допущено (12 мес. 2023 г. - 0), оправданных лиц нет (12 мес. 2023 г. - 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лучаев незаконного привлечения дознавателями граждан к уголовной ответственности и оправдания судом обвиняемых не допущено (12 мес. 2023 г. - 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«ПОДРОСТКОВОЙ» ПРЕСТУП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Число преступлений, совершенных несовершеннолетними 6 (АППГ-4), увеличение составило на 50,0%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несовершеннолетних составлено 53 административных протоколов (АППГ- 32</w:t>
      </w:r>
      <w:r>
        <w:rPr>
          <w:rFonts w:cs="Times New Roman" w:ascii="Times New Roman" w:hAnsi="Times New Roman"/>
          <w:b/>
          <w:sz w:val="28"/>
          <w:szCs w:val="28"/>
        </w:rPr>
        <w:t>, -21</w:t>
      </w:r>
      <w:r>
        <w:rPr>
          <w:rFonts w:cs="Times New Roman" w:ascii="Times New Roman" w:hAnsi="Times New Roman"/>
          <w:sz w:val="28"/>
          <w:szCs w:val="28"/>
        </w:rPr>
        <w:t xml:space="preserve">), на родителей – 196 (АППГ- 238, -42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состоянию на 01.01.2024 г. на учете в ПДН состоит 40 несовершеннолетних, АППГ – 46, в том числе судимых – 0, совершивших общественно-опасные деяния до достижения наказуемого возраста – 13, административных правонарушителей – 10, подозреваемых в совершении преступлений в отношении, которых избрана мера пресечения, не связанная с заключением под стражу – 1, поставлено на учет 31 несовершеннолетн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учете в ПДН состоит 1 группы несовершеннолетних антиобщественной направленности, АППГ – 3, общей численностью 2 лица АППГ-6 лиц (5 несовершеннолетних и 1 взрослый), снято с учета 3 (АППГ-1)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учете в ПДН состоит 45 родителей, АППГ – 46, отрицательно влияющих на своих детей, поставлено на учет 18 человек, АППГ – 18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-профилактическая работа с несовершеннолетними и семьями проводится сотрудниками отделения ПДН совместно с участковыми уполномоченными полиции и сотрудниками уголовного розыска. Информации о постановке на учет своевременно направляются в ведомства системы профилактики и в заинтересованные подразделения О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ДОРОЖНОГО ДВИ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>В отчетном периоде количество зарегистрированных ДТП сократилось на 6,3% (с 16 до 15; область - --8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меньшилось число ДТП, произошедших по ви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водителей -  на 7,1% (с 14 до 13; область - --8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дорожно-транспортных происшествиях погиб 1 (--67,1%; с 3 до 1; область - --6,1%) человек, травмировано 16 (+7,1%; с 15 до 16; область - --12,1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яжесть последствий (число лиц, погибших в дорожно-транспортных происшествиях на количество пострадавших) составила 5,9 (12 мес. 2023 г. - 16,7; область - 8,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казатель социального риска (число лиц, погибших в дорожно-транспортных происшествиях на 100 тыс. населения) составил 0 (12 мес. 2023 г. - 13,5; область - 8,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П «Каргопольское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йор полиции                                                                                А.В. Кокушин                 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0:00Z</dcterms:created>
  <dc:creator>Dorm</dc:creator>
  <dc:description/>
  <cp:keywords/>
  <dc:language>en-US</dc:language>
  <cp:lastModifiedBy>aefremova30</cp:lastModifiedBy>
  <cp:lastPrinted>2020-01-17T11:12:00Z</cp:lastPrinted>
  <dcterms:modified xsi:type="dcterms:W3CDTF">2025-01-27T12:05:00Z</dcterms:modified>
  <cp:revision>37</cp:revision>
  <dc:subject/>
  <dc:title/>
</cp:coreProperties>
</file>