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b/>
          <w:b/>
          <w:sz w:val="28"/>
        </w:rPr>
      </w:pPr>
      <w:r>
        <w:rPr>
          <w:b/>
          <w:sz w:val="28"/>
        </w:rPr>
        <w:t>Каргопольский муниципальный округ Архангельской области</w: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jc w:val="center"/>
        <w:rPr/>
      </w:pPr>
      <w:r>
        <w:rPr>
          <w:b/>
          <w:sz w:val="28"/>
        </w:rPr>
        <w:t>Собрание депутатов первого созыва</w: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rPr>
          <w:sz w:val="28"/>
        </w:rPr>
      </w:pPr>
      <w:r>
        <w:rPr>
          <w:sz w:val="28"/>
        </w:rPr>
        <w:t>Седьмая сессия</w:t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rPr>
          <w:sz w:val="28"/>
        </w:rPr>
      </w:pPr>
      <w:r>
        <w:rPr>
          <w:sz w:val="28"/>
        </w:rPr>
        <w:t>от 29 декабря 2020 года № 39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 утверждении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«О денежном содержании </w:t>
        <w:br/>
        <w:t xml:space="preserve">муниципальных служащих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гополь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хангельской области»</w:t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22 Федерального закона от 02 марта </w:t>
        <w:br/>
        <w:t xml:space="preserve">2007 года № 25-ФЗ «О муниципальной службе в Российской Федерации», статьями 28 – 32 закона Архангельской области  от 27 сентября 2006 года </w:t>
        <w:br/>
        <w:t>№ 222-12-ОЗ «О правовом регулировании муниципальной службы в Архангель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областным Законом от 29 мая 2020 года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Собрание депутатов Каргополь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 е ш а е т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ое Положение о денежном содержании муниципальных служащих Каргопольского муниципального округа Архангельской обла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. Настоящее решение вступает в силу со дня его официального опубликования, но не ранее 01 января 2021 г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гопольского муниципального округа</w:t>
        <w:tab/>
        <w:tab/>
        <w:tab/>
        <w:tab/>
        <w:t xml:space="preserve">          А.Ф. Лы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Nonformat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nformat"/>
        <w:widowControl/>
        <w:tabs>
          <w:tab w:val="clear" w:pos="708"/>
          <w:tab w:val="left" w:pos="8789" w:leader="none"/>
        </w:tabs>
        <w:ind w:left="5103" w:right="42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Собрания депутатов</w:t>
      </w:r>
    </w:p>
    <w:p>
      <w:pPr>
        <w:pStyle w:val="ConsNonformat"/>
        <w:widowControl/>
        <w:ind w:left="5103" w:hanging="42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гопольского муниципального округа</w:t>
      </w:r>
    </w:p>
    <w:p>
      <w:pPr>
        <w:pStyle w:val="ConsNonformat"/>
        <w:widowControl/>
        <w:ind w:left="3828" w:right="708"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от 29.12.2020 г. № 39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27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денежном содержании муниципальных служащих Каргополь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ее положение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областным законом от 27 сентября 2006 года № 222-12-ОЗ «О правовом регулировании муниципальной службы в Архангельской области», областным законом от 29 октября 2008 года </w:t>
        <w:br/>
        <w:t xml:space="preserve">№ 593-30-ОЗ «О внесении изменений и дополнений в отдельные областные законы в части их приведения в соответствие с Федеральным законом </w:t>
        <w:br/>
        <w:t xml:space="preserve">«О муниципальной службе в Российской Федерации», областным законом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7 июля 1999 года № 151-23-ОЗ «О порядке исчисления стажа муниципальной службы в Архангельской област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Каргополь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ложение определяет размеры должностных окладов муниципальных служащих Каргопольского муниципального округа Архангельской области (далее – муниципальные служащие), а также размеры ежемесячных и иных дополнительных выплат и порядок их осущест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положение не распространяется на лиц, указанных </w:t>
        <w:br/>
        <w:t xml:space="preserve">в пункте 2 статьи 1 </w:t>
      </w:r>
      <w:r>
        <w:rPr>
          <w:rFonts w:cs="Times New Roman" w:ascii="Times New Roman" w:hAnsi="Times New Roman"/>
          <w:sz w:val="28"/>
          <w:szCs w:val="28"/>
        </w:rPr>
        <w:t xml:space="preserve">областного закона от 27 сентября 2006 года № 222-12-ОЗ </w:t>
        <w:br/>
        <w:t>«О правовом регулировании муниципальной службы в Архангель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Денежное содержание муниципальных служащ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лата труда муниципального служащего осуществляе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, а также из следующих ежемесячных и иных дополнительных выпла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клад за классный чи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жемесячная надбавка к должностному окладу за выслугу лет на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ежемесячная надбавка к должностному окладу за особые условия муниципаль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мия за выполнение особо важных и сложны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ежемесячное денежное поощр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лжностной оклад и оклад за классный чин составляют оклад денежного содерж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нежное содержание муниципального служащего, работающего в районах Крайнего Севера и приравненных к ним местностях,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униципальному служащему устанавливаются иные ежемесячные и дополнительные выплаты, предусмотренные правовыми актами Российской Федерации и Архангельской области для государственных гражданских служащих при условии, что такие ежемесячные и дополнительные выплаты предоставляются государственным гражданским служащим Архангельской области. Иные условия оплаты труда для муниципальных служащих не применяются, если иное не предусмотрено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Размеры должностных окладов, ежемесячных и иных дополнительных выплат, порядок их осущест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Размеры должностных окладов муниципальных служащих устанавливаются в соответствии с приложением № 1 к настоящему По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змеры оклада за классный чин устанавливается в соответствии с приложением № 2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Ежемесячная надбавки к должностному окладу за выслугу лет на муниципальной службе устанавливается представителем нанимателя в процентном соотношении к должностному окладу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ж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надбавки (в процента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 года до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 лет до 1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 лет до 1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1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ж муниципальной службы, дающий право на получение ежемесячной надбавки к должностному окладу за выслугу лет, исчисляется в порядке, установленном областным законом от 07 июля 1999 года </w:t>
        <w:br/>
        <w:t xml:space="preserve">№ 151-23-ОЗ «О порядке исчисления стажа муниципальной службы в Архангельской обла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надбавка к должностному окладу за выслугу лет выплачивается со дня возникновения права на назначение или изменение размера этой надба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муниципального служащего право на назначение или изменение размера надбавки к должностному окладу за выслугу лет наступило в период пребывания его в очередном ежегодном оплачиваемом отпуске, в период временной нетрудоспособности, выплата надбавки в ином (повышенном) размере производится со дня выхода из отпуска или после окончания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Ежемесячная надбавка к должностному окладу за особые условия муниципальной службы устанавливается в процентном соотношении к должностному окладу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5"/>
        <w:gridCol w:w="393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и муниципальной служб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надбавки (в процента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шая должность муниципальной службы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50 до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ая должность муниципальной служб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20 до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ая должность муниципальной служб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90 до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ая должность муниципальной службы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60 до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адшая должность муниципальной служб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0</w:t>
            </w:r>
          </w:p>
        </w:tc>
      </w:tr>
      <w:tr>
        <w:trPr/>
        <w:tc>
          <w:tcPr>
            <w:tcW w:w="5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Ежемесячная надбавка за особые условия муниципальной службы конкретному муниципальному служащему устанавливается представителем нанимателя по представлению непосредственного руковод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ритериями для установления конкретных размеров ежемесячной надбавки к должностному окладу за особые условия муниципальной служб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фессиональный уровень исполнения должностных обязанностей в соответствии с должностными инструк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пыт работы по специальности и занимаемой долж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мпетентность при выполнении наиболее важных, сложных и ответствен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аличие переработки сверх нормальной продолжительности рабочег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уровень ответственности по занимаемой дол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Установленные ранее ежемесячные надбавки за особые условия муниципальной службы могут быть увеличены или уменьшены представителем нанимателя в установленном порядке при изменении условий муниципальной службы, а также уменьшены за ненадлежащее исполнение служебных обязанностей, но не ниже минимального размера по соответствующей группе долж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Размеры ежемесячной процентной надбавки к должностному окладу за работу со сведениями, составляющими государственную тайну, устанавливаются представителем нанимателя в порядке и размерах, определенных постановлением Правительства Российской Федерации </w:t>
        <w:br/>
        <w:t>от 18 сентября 2006 года № 573 «О предоставлении социальных гарантий гражданам, допущенным к государственной тайне на постоянной основе, и сотрудников структурных подразделений по защите государственной тайны», при наличии допуска к работе со сведениями, имеющими степень секре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орядок выплаты премий за выполнение особо важных и сложных заданий устанавливается приложением № 3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Ежемесячное денежное поощрение устанавливается в размере не  менее одного и не более трех должностных окладов в меся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Размер единовременной выплаты при предоставлении ежегодного оплачиваемого отпуска составляет два оклада денежного содержания и производится один раз в год по заявлению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материальной помощи составляет один оклад денежного содерж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Порядок осуществления единовременной выплаты при предоставлении ежегодного оплачиваемого отпуска и выплаты материальной помощи устанавливается приложением № 4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Увеличение (индексация) размеров окладов денежного содержания муниципальных служащих может производиться на основании правовых актов представителей нанимателя в сроки и размерах,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. Увеличение (индексация) размеров окладов денежного содержания муниципальных служащих в иные сроки и иных размерах не производ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Фонд оплаты труд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. При формировании фонда оплаты труда муниципальных служащих учиты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должностной оклад – в размере 12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клад за классный чин муниципального служащего – в размере четы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выслугу лет на муниципальной службе – в размере, не превышающем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ежемесячная надбавка к должностному окладу за особые условия муниципальной службы – в размере 14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, и процентная надбавка к должностному окладу за стаж работы в подразделениях по защите государственной тайны – в размере полутора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) премия за выполнение особо важных и сложных заданий – в размере двух окладов денежного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) ежемесячное денежное поощрение – в размере 36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) единовременная выплата при предоставлении ежегодного оплачиваемого отпуска и материальная помощь – в размере трех окладов денежного содерж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 Представитель нанимателя вправе перераспределять средства фонда оплаты труда муниципальных служащих между выплатами, предусмотренными настоящим Положением, в пределах установленного фонда оплаты труда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 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 денежном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и муниципальных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ащих Каргопольского муниципального округ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Размеры должностных окладов по должностям муниципальной службы в администрации Каргопольского муниципального округа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25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лей в месяц)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ДОЛЖНОСТИ  В 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РУГА АРХАНГЕЛЬСКОЙ ОБЛАСТ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ысшие должности муниципальной служ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ый заместитель главы местной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местной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7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аппарата местной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ные должности муниципальной служ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уководитель самостоятельного отраслевого       (функционального) органа администрации (начальник управл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есс-секретарь местной администрац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едущие должности муниципальной служ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меститель руководителя самостоя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раслевого (функционального) органа администрации(заместитель начальника управл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уководитель структурного подразделения органа местной администрации (начальник отдел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уководитель структурного подразделения органа местной администрации (начальник управл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Заместитель председателя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меститель руководителя структурного подразделения органа администрации (заместитель начальника отдел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меститель руководителя структурного подразделения органа администрации (заместитель начальника управл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аршие должности муниципальной служ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Ответственный секретарь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Ответственный секретарь административной комиссии местной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ладшие должности муниципальной служ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категор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2 категор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4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ДОЛЖНОСТИ  В ПРЕДСТАВИТЕЛЬНОМ ОРГА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ГО ОКРУГ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шие долж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0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ДОЛЖНОСТИ В КОНТРОЛЬНО-СЧЕТНОМ ОРГ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ГО ОКРУГ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контрольного орга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контрольно –счетной комисс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1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 денежном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и муниципальных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х Каргопольского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ангель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змеры окладов за классный ч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классного ч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о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лей в месяц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шие муниципальные должности муниципальной служб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ные муниципальные должности муниципальной служб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советник Архангельской области 1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советник Архангельской области 2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советник Архангельской области 3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едущие муниципальные должности муниципальной служб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ник муниципальной службы Архангельской области 1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ник муниципальной службы Архангельской области 2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ник муниципальной службы Архангельской области 3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аршие муниципальные должности муниципальной служб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ерент муниципальной службы Архангельской области 1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ерент муниципальной службы Архангельской области 2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ерент муниципальной службы Архангельской области 3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ладшие муниципальные должности муниципальной служб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муниципальной службы Архангельской области  1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муниципальной службы Архангельской области 2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муниципальной службы Архангельской области 3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 денежном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и муниципальных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ащих Каргопольского муниципального округ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ыплаты премий за выполнение особо важных </w:t>
        <w:br/>
        <w:t xml:space="preserve">и сложных заданий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 целях материального стимулирования и поощрения высокопрофессионального, инициативного и результативного труда с учетом обеспечения осуществления полномочий органов местного самоуправления муниципального образования, исполнения должностной инструкции муниципальному служащему выплачивается премия за выполне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ы премий за выполнение особо важных и сложных заданий устанавливаются в твердых денежных суммах (в рубля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сновными показателями премирования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стижение значимых результатов в ходе исполнения обязанностей, предусмотренных должностной инструкцие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ение муниципальным служащим предложений, улучшающих работу органа местного самоуправления муниципального образования, внедрение новых форм и методов работы, способствующих достижению высоких конечных результа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срочное исполнение на высоком профессиональном уровне конкретных поручений и заданий непосредственных руководителей, вышестоящих руководителей, отдельных поручений главы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ое снижение бюджетных затрат, повышения эффективности использования бюджетных средств, увеличения поступлений в доход местного бюджета, ставших результатом своевременных и правильных действий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лжностных обязанностей в условиях особого режима и графика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олнение в оперативном режиме большого объема внеплановой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ругие показатели службы, характеризующие сложность и важность выполненных муниципальным служащим зад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Решение о премировании за выполнение особо важных и сложных заданий муниципальных служащих принимается представителем нанимателя по письменному представлению непосредственного руководителя с учетом актуальности, важности, сложности выполненного задания, качества и срочности его исполнения и максимальным размером не ограничивае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 денежном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и муниципальных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ащих Каргопольского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единовременной выпл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ежегодного оплачиваемого отпу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ыплаты материальной помощ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служащим на основании их письменного заявления при предоставлении ежегодного оплачиваемого отпуска в течение календарного года осуществляется единовременная выплата в размере двух окладов денежного содержания, установленного на дату издания соответствующего правового акта о предоставлении отпу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ежегодного оплачиваемого отпуска по частям единовременная выплата осуществляется в полном объеме к одной из частей отпуска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служащим на основании их письменного заявления в течение календарного года выплачивается материальная помощь в размере одного оклада денежного содерж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Муниципальным служащим, поступившим на муниципальную службу в течение календарного года, единовременная выплата при предоставлении ежегодного оплачиваемого отпуска и материальная помощь начисляются пропорционально числу полных месяцев, отработанных в календарн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Единовременная выплата при предоставлении ежегодного оплачиваемого отпуска и материальная помощь не начис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, находящимся в отпуске по уходу за ребенком до трех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, уволенным из органов местного самоуправления Каргопольского муниципального округа Архангель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лучившим единовременную выплату и материальную помощь в текущем календарном году в полном объеме и вновь принятым в этом же году в орган местного самоуправления Каргопольского муниципального округа Архангельской области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, увольняемым по основаниям, предусмотренным пунктами 5-7, 11 статьи 81 Трудов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,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статьи 19 Федерального закона от 02 марта 2007 года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муниципальным служащи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единовременная выплата при предоставлении ежегодного оплачиваемого отпуска и материальная помощь уже были осуществлены в текущем календарном году, то осуществленные единовременная выплата при предоставлении ежегодного оплачиваемого отпуска и материальная помощь удержанию не подлеж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Муниципальным служащим, увольняемым с муниципальной службы по другим основаниям, в том числе при предоставлении отпуска с последующим увольнением, единовременная выплата при предоставлении ежегодного оплачиваемого отпуска и материальная помощь осуществляются при увольнении пропорционально числу полных месяцев, отработанных в календарн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если указанным муниципальным служащим единовременная выплата при предоставлении ежегодного оплачиваемого отпуска и материальная помощь уже были осуществлены в полном объеме, то осуществленные единовременная выплата при предоставлении ежегодного оплачиваемого отпуска и материальная помощь удержанию не подлежа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kern w:val="2"/>
      <w:sz w:val="32"/>
      <w:szCs w:val="32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yle15">
    <w:name w:val="Основной текст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????????? 1"/>
    <w:basedOn w:val="11"/>
    <w:next w:val="11"/>
    <w:qFormat/>
    <w:pPr>
      <w:keepNext w:val="true"/>
      <w:jc w:val="center"/>
    </w:pPr>
    <w:rPr>
      <w:b/>
      <w:sz w:val="32"/>
    </w:rPr>
  </w:style>
  <w:style w:type="paragraph" w:styleId="Style19">
    <w:name w:val="????????"/>
    <w:basedOn w:val="11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43;fld=134;dst=100391" TargetMode="External"/><Relationship Id="rId3" Type="http://schemas.openxmlformats.org/officeDocument/2006/relationships/hyperlink" Target="consultantplus://offline/main?base=RLAW013;n=38258;fld=134;dst=1000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2:00Z</dcterms:created>
  <dc:creator>kuzmenko</dc:creator>
  <dc:description/>
  <cp:keywords/>
  <dc:language>en-US</dc:language>
  <cp:lastModifiedBy>ПятунинаОН</cp:lastModifiedBy>
  <cp:lastPrinted>2020-12-29T16:26:00Z</cp:lastPrinted>
  <dcterms:modified xsi:type="dcterms:W3CDTF">2020-12-29T13:27:00Z</dcterms:modified>
  <cp:revision>33</cp:revision>
  <dc:subject/>
  <dc:title>Архангельская область </dc:title>
</cp:coreProperties>
</file>