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1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1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1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гополь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1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10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января 2021 года № 4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" w:name="Par34"/>
      <w:bookmarkStart w:id="2" w:name="Par34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О Л О Ж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ечатном изда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аргопольского муниципального круга Архангельской области –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юллетень «Вестник Каргопольского муниципального округ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3" w:name="Par42"/>
      <w:bookmarkEnd w:id="3"/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</w:t>
        <w:tab/>
        <w:t>Настоящее Положение разработано в соответствии с федеральным законодательством Российской Федерации, Уставом Каргопольского муниципального округа Архангельской области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ложение определяет организационно-правовые основы функционирования печатного издания Каргопольского муниципального округа Архангельской области (далее – печатное издание), его структуру, порядок подготовки, выпуска и распро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</w:t>
        <w:tab/>
        <w:t>Учредителем печатного издания является администрация Каргопольского муниципального округа Архангельской области (далее – администрация Каргопольского муниципального округа)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</w:t>
        <w:tab/>
        <w:t>Наименование печатного издания – бюллетень «Вестник Каргопольского муниципального округа». Местонахождение: Архангельская область г. Каргополь, ул. Победы, д. 20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чатное издание является официальным источником опубликования муниципальных правовых актов Собрания депутатов Каргопольского муниципального округа Архангельской области, администрации Каргопольского муниципального округа и должностных лиц органов местного самоуправления Каргопольского муниципального округа Архангельской области (далее – муниципальные правовые акты)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</w:t>
        <w:tab/>
        <w:t>Периодичность печатного издания: не реже одного раза в два месяца,        в формате А5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обходимости издается внеочередной выпуск печатного издания,      при этом нумерация выпусков сохраняетс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</w:t>
        <w:tab/>
        <w:t>Печатное издание публикуется на русском язык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</w:t>
        <w:tab/>
        <w:t>Тираж печатного издания составляет 5 (пять) экземпляров. Печатное издание не подлежит регистраци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</w:t>
        <w:tab/>
        <w:t>Финансирование и распространение печатного издания осуществляется  за счет средств бюджета Каргополь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</w:t>
        <w:tab/>
        <w:t>Главной задачей печатного издания является официальное опубликование (обнародование) текстов муниципаль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</w:t>
        <w:tab/>
        <w:t>Выходные сведения, оформление, структура печатного из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Выходные сведения печатного издания включают характеристики, предназначенные для информирова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ждый номер печатного издания должен содержать следующие сведения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.1. на первой странице обложки оформляется шрифтовыми элементами: название печатного издания, порядковый номер, число, месяц и год выпуска печатного издания, место из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.2. на второй странице обложки указываются: издающий орган, лицо, ответственное за выпуск, тираж, контактный телефон, пометка «бесплатн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. Печатное издание содержит следующие разделы: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роекты Решений Собрания депутатов </w:t>
      </w:r>
      <w:r>
        <w:rPr>
          <w:rFonts w:cs="Times New Roman" w:ascii="Times New Roman" w:hAnsi="Times New Roman"/>
          <w:sz w:val="26"/>
          <w:szCs w:val="26"/>
        </w:rPr>
        <w:t>Каргопольского муниципального округа Архангель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>, опубликование которых предусмотрено законодательством Российской Федерации, информация о проведении публичных слушаний, итоговый документ о проведении публичных слушаний (с приложениями), решения о назначении опроса граждан, информация об итогах конференции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проект бюджета </w:t>
      </w:r>
      <w:r>
        <w:rPr>
          <w:rFonts w:cs="Times New Roman" w:ascii="Times New Roman" w:hAnsi="Times New Roman"/>
          <w:sz w:val="26"/>
          <w:szCs w:val="26"/>
        </w:rPr>
        <w:t>Каргопольского муниципального округа Архангель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>, решения о его утверждении, решение о внесении изменений и дополнений в решение о бюджете, годовой отчет об исполнении бюджета, ежеквартальные сведения о ходе исполнения бюджета и о численности муниципальных служащих органов местного самоуправления Каргопольского муниципального округа, работников муниципальных учреждений с указанием фактических затрат на их денежное содержание, муниципальные правовые акты о налогах и сбо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решения Собрания депутатов </w:t>
      </w:r>
      <w:r>
        <w:rPr>
          <w:rFonts w:cs="Times New Roman" w:ascii="Times New Roman" w:hAnsi="Times New Roman"/>
          <w:sz w:val="26"/>
          <w:szCs w:val="26"/>
        </w:rPr>
        <w:t>Каргопольского муниципального округа Архангель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) постановления администрации </w:t>
      </w:r>
      <w:r>
        <w:rPr>
          <w:rFonts w:cs="Times New Roman" w:ascii="Times New Roman" w:hAnsi="Times New Roman"/>
          <w:sz w:val="26"/>
          <w:szCs w:val="26"/>
        </w:rPr>
        <w:t>Каргопольского муниципального округа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) муниципальные правовые акты должностных лиц органов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Каргопольского муниципального округа Архангель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) иные материалы, извещения, сообщени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Информационные материалы, составляющие разделы номера печатного издания, формируются в хронологическом порядке. В случае отсутствия на момент подготовки очередного номера печатного издания одного или нескольких разделов данный номер может быть издан без этих разделов.</w:t>
      </w:r>
    </w:p>
    <w:p>
      <w:pPr>
        <w:pStyle w:val="Normal"/>
        <w:widowControl w:val="false"/>
        <w:tabs>
          <w:tab w:val="clear" w:pos="708"/>
          <w:tab w:val="left" w:pos="658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bookmarkStart w:id="4" w:name="Par66"/>
      <w:bookmarkEnd w:id="4"/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Организация работы печатного изд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олномочия редакции при формировании, издании и распространении печатного издания выполняет отдел организационной работы администрации Каргополь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Документы, перечисленные в пункте 2.2 статьи 2 настоящего Положения, поступают в отдел организационной работы администрации Каргопольского муниципального округа на бумажном и электронном носителях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Распространение печатного изд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Печатное издание распространяется на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Распространение издания осуществляется путем его рассылки следующим адреса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</w:t>
        <w:tab/>
        <w:t xml:space="preserve">Собрание депутатов </w:t>
      </w:r>
      <w:r>
        <w:rPr>
          <w:rFonts w:cs="Times New Roman" w:ascii="Times New Roman" w:hAnsi="Times New Roman"/>
          <w:sz w:val="26"/>
          <w:szCs w:val="26"/>
        </w:rPr>
        <w:t>Каргопольского муниципального округа Архангель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один экземпля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</w:t>
        <w:tab/>
        <w:t xml:space="preserve">администрация </w:t>
      </w:r>
      <w:r>
        <w:rPr>
          <w:rFonts w:cs="Times New Roman" w:ascii="Times New Roman" w:hAnsi="Times New Roman"/>
          <w:sz w:val="26"/>
          <w:szCs w:val="26"/>
        </w:rPr>
        <w:t xml:space="preserve">Каргопольского муниципального округа </w:t>
      </w:r>
      <w:r>
        <w:rPr>
          <w:rFonts w:cs="Times New Roman" w:ascii="Times New Roman" w:hAnsi="Times New Roman"/>
          <w:color w:val="000000"/>
          <w:sz w:val="26"/>
          <w:szCs w:val="26"/>
        </w:rPr>
        <w:t>– три экземпляра (архивный отдел, отдел организационной работы, правовой отдел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</w:t>
        <w:tab/>
        <w:t>МБУК «Каргопольская централизованная библиотечная система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– один экземпляр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5" w:name="Par14"/>
      <w:bookmarkEnd w:id="5"/>
      <w:r>
        <w:rPr>
          <w:rFonts w:cs="Times New Roman" w:ascii="Times New Roman" w:hAnsi="Times New Roman"/>
          <w:sz w:val="26"/>
          <w:szCs w:val="26"/>
        </w:rPr>
        <w:t>4.3. Электронная версия печатного издания размещается на официальном информационном сайте администрации Каргополь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6" w:name="Par87"/>
      <w:bookmarkStart w:id="7" w:name="Par87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Прекращение и изменение условий выпуска из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Прекращение выпуска печатного издания осуществляется на основании решения Собрания депутатов Каргопольского муниципального округа Архангельской области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Изменение условий выпуска печатного издания (изменение профиля, внешнего оформления, периодичности выхода) производится на основании решения Собрания депутатов Каргопольского муниципального округа Архангельской области.</w:t>
      </w:r>
    </w:p>
    <w:sectPr>
      <w:headerReference w:type="default" r:id="rId2"/>
      <w:headerReference w:type="first" r:id="rId3"/>
      <w:type w:val="nextPage"/>
      <w:pgSz w:w="11906" w:h="16838"/>
      <w:pgMar w:left="1320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kern w:val="2"/>
      <w:sz w:val="32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firstLine="567"/>
      <w:jc w:val="both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en-US"/>
    </w:rPr>
  </w:style>
  <w:style w:type="character" w:styleId="3">
    <w:name w:val="Заголовок 3 Знак"/>
    <w:qFormat/>
    <w:rPr>
      <w:rFonts w:ascii="Arial" w:hAnsi="Arial" w:cs="Arial"/>
      <w:b/>
      <w:sz w:val="26"/>
      <w:lang w:val="en-US"/>
    </w:rPr>
  </w:style>
  <w:style w:type="character" w:styleId="Style13">
    <w:name w:val="Текст сноски Знак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Calibri" w:cs="Verdana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spacing w:lineRule="auto" w:line="240" w:before="0" w:after="0"/>
      <w:ind w:right="5386" w:hanging="0"/>
      <w:jc w:val="both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17:00Z</dcterms:created>
  <dc:creator>kuzmenko</dc:creator>
  <dc:description/>
  <cp:keywords/>
  <dc:language>en-US</dc:language>
  <cp:lastModifiedBy>ПятунинаОН</cp:lastModifiedBy>
  <cp:lastPrinted>2021-01-29T16:45:00Z</cp:lastPrinted>
  <dcterms:modified xsi:type="dcterms:W3CDTF">2021-01-29T13:46:00Z</dcterms:modified>
  <cp:revision>6</cp:revision>
  <dc:subject/>
  <dc:title>УТВЕРЖДЕНО</dc:title>
</cp:coreProperties>
</file>