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rPr/>
      </w:pPr>
      <w:r>
        <w:rPr>
          <w:sz w:val="26"/>
          <w:szCs w:val="26"/>
        </w:rPr>
        <w:t>Восьмая сессия</w:t>
      </w:r>
    </w:p>
    <w:p>
      <w:pPr>
        <w:pStyle w:val="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от 26 января 2021 года № 41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чреждении печатного изд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аргопольского муниципального 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хангельской области – бюллетен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естник Каргопольского муниципального округ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7 части 1 статьи 17 Федерального закона </w:t>
        <w:br/>
        <w:t>от 06 октября 2003 года № 131-ФЗ «Об общих принципах организации местного самоуправления в Российской Федерации» и статьями 2, 7, 12 Федерального закона от 27 декабря 1991 года № 2124-I «О средствах массовой информации», Уставом Каргопольского муниципального округа Архангельской области Собрание депутатов Каргопольского муниципального округа Архангельской области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1. Учредить печатное издание Каргопольского муниципального округа Архангельской области – бюллетень «Вестник Каргопольского муниципального округа»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илагаемое Положение о печатном издании Каргопольского муниципального округа Архангельской области – бюллетень «Вестник Каргопольского муниципального округа»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подлежит официальному опубликованию и размещению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ind w:right="-5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5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>Каргопольского муниципального округа                                                     А.Ф. Лыс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аргопольского муниципального округа                                  Н.В. Бубенщикова</w:t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102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????????? 1"/>
    <w:basedOn w:val="11"/>
    <w:next w:val="11"/>
    <w:qFormat/>
    <w:pPr>
      <w:keepNext w:val="true"/>
      <w:jc w:val="center"/>
    </w:pPr>
    <w:rPr>
      <w:b/>
      <w:sz w:val="32"/>
    </w:rPr>
  </w:style>
  <w:style w:type="paragraph" w:styleId="Style15">
    <w:name w:val="????????"/>
    <w:basedOn w:val="11"/>
    <w:qFormat/>
    <w:pP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24:00Z</dcterms:created>
  <dc:creator>роно</dc:creator>
  <dc:description/>
  <cp:keywords/>
  <dc:language>en-US</dc:language>
  <cp:lastModifiedBy>ПятунинаОН</cp:lastModifiedBy>
  <cp:lastPrinted>2021-01-29T16:45:00Z</cp:lastPrinted>
  <dcterms:modified xsi:type="dcterms:W3CDTF">2021-01-29T13:45:00Z</dcterms:modified>
  <cp:revision>10</cp:revision>
  <dc:subject/>
  <dc:title>Муниципальное образование  «Каргопольский муниципальный район»</dc:title>
</cp:coreProperties>
</file>