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бранием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ргопольс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uppressAutoHyphens w:val="true"/>
        <w:jc w:val="right"/>
        <w:rPr>
          <w:bCs/>
          <w:spacing w:val="2"/>
          <w:sz w:val="22"/>
          <w:szCs w:val="22"/>
        </w:rPr>
      </w:pPr>
      <w:r>
        <w:rPr>
          <w:sz w:val="22"/>
          <w:szCs w:val="22"/>
        </w:rPr>
        <w:t>от «16» февраля 2021 года № 53</w:t>
      </w:r>
    </w:p>
    <w:p>
      <w:pPr>
        <w:pStyle w:val="Normal"/>
        <w:suppressAutoHyphens w:val="true"/>
        <w:ind w:left="7371" w:hanging="0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ind w:left="36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left="360" w:firstLine="284"/>
        <w:jc w:val="center"/>
        <w:rPr/>
      </w:pPr>
      <w:r>
        <w:rPr>
          <w:b/>
          <w:sz w:val="26"/>
          <w:szCs w:val="26"/>
        </w:rPr>
        <w:t xml:space="preserve">о расчете арендной платы за пользование муниципальным имуществом Каргопольского муниципального округа Архангельской области </w:t>
      </w:r>
    </w:p>
    <w:p>
      <w:pPr>
        <w:pStyle w:val="Normal"/>
        <w:ind w:left="36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284"/>
        <w:jc w:val="center"/>
        <w:rPr>
          <w:bCs/>
          <w:spacing w:val="2"/>
          <w:sz w:val="24"/>
          <w:szCs w:val="24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Heading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Положение разработано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б общих принципах организации местного самоуправления в Российской Федерации», от 26.07.2006 №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135-ФЗ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«О защите конкуренции», от 29.07.1998                 № 135-ФЗ «Об оценочной деятельности в Российской Федерации», Уставом Каргопольского муниципального округа Архангельской области, Положением о порядке управления и распоряжения муниципальным имуществом Каргопольского муниципального округа Архангельской области при передаче его в пользование                   и регулирует арендные отношения, предметом которых являются объекты, находящиеся в собственности Каргопольского муниципального округа Архангельской области (далее - муниципальное имущество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Для целей настоящего Положения муниципальное имущество подразделяется на: нежилые здания, сооружения, помещения в них (включая встроенно-пристроенные), нежилые помещения в жилых домах (включая встроенно-пристроенные), оборудование, транспортные сред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3. Положение применяется для определения размера платы за пользование муниципальным имуществом, сданным в аренду или переданным в хозяйственное или оперативное ведение организациям всех форм собственности и физическим лицам, а случае заключения договора на торгах (аукционе, конкурсе) и в случае, если  договор заключается без торгов в соответствии с законодательством – для определения начальной (стартовой) цен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Целью настоящего Положения является обеспечение эффективного управления муниципальным имуществом, увеличение доходов бюджета Каргопольского муниципального округа Архангель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Аренда объектов муниципального имущества - это основанное на договоре, срочное, возмездное владение и пользование или временное пользование муниципальным имуществом, необходимым арендаторам для самостоятельного осуществления хозяйственной или иной деятельности, не запрещенной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Арендодателями муниципального имущества могут выступат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ция Каргопольского муниципального округа Архангельской области (далее – Администрация)  - в отношении имущества, не закрепленного на праве хозяйственного ведения или оперативного управления за муниципальными предприятиями и учреждениями (далее - имущество муниципальной казны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е предприятия, муниципальные (автономные, бюджетные и казенные) учреждения - в отношении муниципального имущества, закрепленного за ними на праве хозяйственного ведения или оперативного управ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пределение размера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сновой исчисления арендной платы является рыночная величина годовой арендной платы за пользование объектами недвижимого и движимого имущества, указанная на основании заключения независимого оценщика о рыночной стоимости размера годовой арендной платы одного квадратного метра общей площади объекта оцен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2. Минимальным сроком предоставления муниципального имущества в аренду является один день. При сдаче в аренду муниципального имущества для почасового использования, арендная плата за пользование объектами недвижимого и движимого имущества, устанавливается на основании заключения независимого оценщика о рыночной стоимости размера арендной платы одного квадратного метра общей площади объекта оценки из расчета один ден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В договорах, заключенных на срок более года, включается условие о возможности индексации размера арендной платы за пользование муниципальным имуществом, исходя из прогнозируемого уровня инфляции, установленного федеральным законом о федеральном бюджете на соответствующий финансовый год и на плановый период. Индексация применяется к вновь заключаемым договорам аренды, а также для перерасчета арендной платы по действующим или перезаключаемым на новый срок договорам аренды объектов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4. Заказчиком на выполнение независимой оценки рыночной стоимости за пользование объектом муниципальной собственности выступает арендодатель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5. Повторная оценка рыночной стоимости годовой арендной платы одного квадратного метра общей площади объекта недвижимого имущества может производиться по инициативе арендатора за его счет. В этом случае затраты арендатора на проведение оценки не подлежат возмещению путем уменьшения размера арендной пла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Рыночная стоимость за пользование нежилым помещением (1 кв.м. или в целом за помещение) рассчитывается без учета затрат на эксплуатацию и содержание здания, строения, помещения, коммунальных услуг, налогов, имеющих отношение к объекту арен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Рыночная стоимость за пользование движимым имуществом рассчитывается без учета затрат на эксплуатацию, содержание, налогов имеющих отношение к объекту аренд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8. Размер арендной платы может изменяться не чаще одного раза в го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9. Арендодатель за 1 месяц до момента изменения арендной платы уведомляет арендатора об изменении расчета арендной платы путем направления в адрес арендатора корректирующего расчета арендной платы, утвержденного арендодател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Размер арендной платы в договоре аренды указывается без учета НД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Обязательство по оплате арендной платы возникает у арендатора с момента подписания арендодателем и арендатором акта приема-передачи имущества и прекращается в момент возврата арендатором имущества, оформленного соответствующим актом прие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согласованного сторонами в письменной форме условия о размере арендной платы договор аренды считается незаключен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 Предоставления объектов недвижимого имущества в субарен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Арендатор, которому в соответствии с настоящим Положением предоставлены права владения и (или) пользования помещением, зданием, строением или сооружением, может передать такие права в отношении части или частей помещения, здания, строения или сооружения третьим лицам с согласия арендодателя без проведения конкурсов или аукционов. При этом общая площадь передаваемых во владение и (или) в пользование третьим лицам части или частей помещения, здания, строения или сооружения не может превышать десять процентов площади помещения, здания, строения или сооружения, права на которые предоставлены в соответствии настоящего положения, и составлять более чем двадцать квадратных метр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2. </w:t>
      </w:r>
      <w:r>
        <w:rPr>
          <w:iCs/>
          <w:sz w:val="26"/>
          <w:szCs w:val="26"/>
        </w:rPr>
        <w:t xml:space="preserve">Разрешение на субаренду для конкретной организации (физического лица) оформляется Администрацией в соответствии Положением </w:t>
      </w:r>
      <w:r>
        <w:rPr>
          <w:sz w:val="26"/>
          <w:szCs w:val="26"/>
        </w:rPr>
        <w:t>о порядке управления и распоряжения муниципальным имуществом Каргопольского муниципального округа Архангельской области при передаче его в пользовани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и поступлении от арендатора заявления, о предоставлении права на передачу движимого, недвижимого имущества в субаренду, Администрация заключает дополнительное соглашение к договору аренды о предоставлении права на сдачу в субарен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4. Оценка рыночной стоимости годовой арендной платы одного квадратного метра общей площади объекта недвижимого имущества сдаваемого в субаренду производиться арендатором за его счет. Затраты арендатора на проведение оценки субаренды не подлежат возмещению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3.5. Арендную плату за всю площадь объекта, в том числе за переданную в субаренду, вносит арендатор, путем перечисления на расчетный счет арендодателя, указанный в договоре арен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3.6. Муниципальные предприятия (учреждения) при сдаче муниципального имущества в аренду, должны устанавливать арендную плату в соответствии с настоящим Положением.</w:t>
      </w:r>
    </w:p>
    <w:p>
      <w:pPr>
        <w:pStyle w:val="2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ительные положения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Исполнение настоящего Положения является обязательным для всех муниципальных предприятий и учреждений Каргопольского муниципального округа Архангельской области. Должностные лица органов местного самоуправления, руководители муниципальных предприятий и учреждений, юридические и физические лица, имеющие в пользовании и владении муниципальное имущество, за нарушение настоящего Положения несут ответственность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опросы, не урегулированные настоящим Положением, решаются в соответствии с законодательством Российской Федераци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overflowPunct w:val="false"/>
      <w:ind w:firstLine="567"/>
      <w:jc w:val="center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5;fld=134;dst=100655" TargetMode="External"/><Relationship Id="rId3" Type="http://schemas.openxmlformats.org/officeDocument/2006/relationships/hyperlink" Target="consultantplus://offline/main?base=LAW;n=117671;fld=134;dst=100421" TargetMode="External"/><Relationship Id="rId4" Type="http://schemas.openxmlformats.org/officeDocument/2006/relationships/hyperlink" Target="consultantplus://offline/main?base=LAW;n=11715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1:00Z</dcterms:created>
  <dc:creator>Админ</dc:creator>
  <dc:description/>
  <cp:keywords/>
  <dc:language>en-US</dc:language>
  <cp:lastModifiedBy>Office</cp:lastModifiedBy>
  <cp:lastPrinted>2020-11-24T14:55:00Z</cp:lastPrinted>
  <dcterms:modified xsi:type="dcterms:W3CDTF">2021-04-14T12:47:00Z</dcterms:modified>
  <cp:revision>5</cp:revision>
  <dc:subject/>
  <dc:title/>
</cp:coreProperties>
</file>