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Собрания депутатов 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Normal"/>
        <w:rPr>
          <w:rStyle w:val="Epm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от 16 февраля 2021 г. №54</w:t>
      </w:r>
    </w:p>
    <w:p>
      <w:pPr>
        <w:pStyle w:val="Normal"/>
        <w:rPr>
          <w:rStyle w:val="Epm"/>
          <w:sz w:val="26"/>
          <w:szCs w:val="26"/>
        </w:rPr>
      </w:pPr>
      <w:r>
        <w:rPr/>
      </w:r>
    </w:p>
    <w:p>
      <w:pPr>
        <w:pStyle w:val="Normal"/>
        <w:rPr>
          <w:rStyle w:val="Epm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орядке списания муниципального имущества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ходящегося в собственности Каргопольского муниципального округа 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Blk"/>
          <w:b/>
          <w:sz w:val="26"/>
          <w:szCs w:val="26"/>
        </w:rPr>
        <w:t xml:space="preserve">1. Общие </w:t>
      </w:r>
      <w:r>
        <w:rPr>
          <w:rStyle w:val="Epm"/>
          <w:b/>
          <w:sz w:val="26"/>
          <w:szCs w:val="26"/>
        </w:rPr>
        <w:t>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7"/>
        <w:jc w:val="both"/>
        <w:rPr/>
      </w:pPr>
      <w:r>
        <w:rPr>
          <w:rStyle w:val="Blk"/>
          <w:sz w:val="26"/>
          <w:szCs w:val="26"/>
        </w:rPr>
        <w:t xml:space="preserve">1. Настоящее </w:t>
      </w:r>
      <w:r>
        <w:rPr>
          <w:rStyle w:val="Epm"/>
          <w:sz w:val="26"/>
          <w:szCs w:val="26"/>
        </w:rPr>
        <w:t>Положение</w:t>
      </w:r>
      <w:r>
        <w:rPr>
          <w:rStyle w:val="Blk"/>
          <w:sz w:val="26"/>
          <w:szCs w:val="26"/>
        </w:rPr>
        <w:t xml:space="preserve"> разработано в соответствии с Федеральными законами от 06.10.2003 № 131-ФЗ «Об общих принципах организации местного самоуправления в Российской Федерации», Уставом муниципального образования Каргопольского муниципального округа Архангельской области, </w:t>
      </w:r>
      <w:r>
        <w:rPr>
          <w:sz w:val="26"/>
          <w:szCs w:val="26"/>
        </w:rPr>
        <w:t xml:space="preserve">Положением 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 и </w:t>
      </w:r>
      <w:r>
        <w:rPr>
          <w:rStyle w:val="Blk"/>
          <w:sz w:val="26"/>
          <w:szCs w:val="26"/>
        </w:rPr>
        <w:t xml:space="preserve">определяет порядок </w:t>
      </w:r>
      <w:r>
        <w:rPr>
          <w:rStyle w:val="Epm"/>
          <w:sz w:val="26"/>
          <w:szCs w:val="26"/>
        </w:rPr>
        <w:t>списания</w:t>
      </w:r>
      <w:r>
        <w:rPr>
          <w:rStyle w:val="Blk"/>
          <w:sz w:val="26"/>
          <w:szCs w:val="26"/>
        </w:rPr>
        <w:t xml:space="preserve"> </w:t>
      </w:r>
      <w:r>
        <w:rPr>
          <w:rStyle w:val="Epm"/>
          <w:sz w:val="26"/>
          <w:szCs w:val="26"/>
        </w:rPr>
        <w:t>муниципального</w:t>
      </w:r>
      <w:r>
        <w:rPr>
          <w:rStyle w:val="Blk"/>
          <w:sz w:val="26"/>
          <w:szCs w:val="26"/>
        </w:rPr>
        <w:t xml:space="preserve"> </w:t>
      </w:r>
      <w:r>
        <w:rPr>
          <w:rStyle w:val="Epm"/>
          <w:sz w:val="26"/>
          <w:szCs w:val="26"/>
        </w:rPr>
        <w:t>имущества</w:t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Каргопольского муниципального округа Архангельской области</w:t>
      </w:r>
      <w:r>
        <w:rPr>
          <w:rStyle w:val="Blk"/>
          <w:sz w:val="26"/>
          <w:szCs w:val="26"/>
        </w:rPr>
        <w:t xml:space="preserve"> (далее - </w:t>
      </w:r>
      <w:r>
        <w:rPr>
          <w:rStyle w:val="Epm"/>
          <w:sz w:val="26"/>
          <w:szCs w:val="26"/>
        </w:rPr>
        <w:t>имущество</w:t>
      </w:r>
      <w:r>
        <w:rPr>
          <w:rStyle w:val="Blk"/>
          <w:sz w:val="26"/>
          <w:szCs w:val="26"/>
        </w:rPr>
        <w:t>), закрепленного на праве хозяйственного ведения за муниципальными унитарными предприятиями (далее - предприятие) или на праве оперативного управления за муниципальными учреждениями (далее - учреждение)  Каргопольского муниципального округа Архангельской области,</w:t>
      </w:r>
      <w:r>
        <w:rPr>
          <w:spacing w:val="2"/>
        </w:rPr>
        <w:t xml:space="preserve"> </w:t>
      </w:r>
      <w:r>
        <w:rPr>
          <w:spacing w:val="2"/>
          <w:sz w:val="26"/>
          <w:szCs w:val="26"/>
        </w:rPr>
        <w:t>а также имущества</w:t>
      </w:r>
      <w:r>
        <w:rPr>
          <w:rStyle w:val="Blk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азны</w:t>
      </w:r>
      <w:r>
        <w:rPr>
          <w:rStyle w:val="Blk"/>
          <w:sz w:val="26"/>
          <w:szCs w:val="26"/>
        </w:rPr>
        <w:t xml:space="preserve"> Каргопольского муниципального округа Архангельской области.</w:t>
      </w:r>
    </w:p>
    <w:p>
      <w:pPr>
        <w:pStyle w:val="Normal"/>
        <w:jc w:val="both"/>
        <w:rPr/>
      </w:pPr>
      <w:bookmarkStart w:id="0" w:name="sub_1002"/>
      <w:bookmarkEnd w:id="0"/>
      <w:r>
        <w:rPr>
          <w:sz w:val="26"/>
          <w:szCs w:val="26"/>
        </w:rPr>
        <w:tab/>
        <w:t>2. Действие настоящего Положения не распространяется на списание:</w:t>
      </w:r>
    </w:p>
    <w:p>
      <w:pPr>
        <w:pStyle w:val="Normal"/>
        <w:jc w:val="both"/>
        <w:rPr>
          <w:sz w:val="26"/>
          <w:szCs w:val="26"/>
        </w:rPr>
      </w:pPr>
      <w:bookmarkStart w:id="1" w:name="sub_1002"/>
      <w:bookmarkEnd w:id="1"/>
      <w:r>
        <w:rPr>
          <w:sz w:val="26"/>
          <w:szCs w:val="26"/>
        </w:rPr>
        <w:t xml:space="preserve">- </w:t>
        <w:tab/>
        <w:t>музейных предметов и коллекций, включенных в состав Музейного фонда Российской Федерации, а также документов, включенных в Архивный фонд Российской Федерации и (или) национальный библиотечный фонд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риродных ресурсов (объектов), находящихся в муниципальной собственности Каргопольского муниципального округа Архангельской области (далее – муниципальная собственность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ъектов незавершенного строительства, находящихся муниципальной собственности, являющихся затратами заказчика (неосуществленное строительство), государственная регистрация прав на которые не осуществлена в установленном федеральными законами поряд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мущества, находящегося у муниципального унитарного предприятия, в отношении которого принято решение о признании его банкротом и открыто конкурсное производств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В целях настоящего Положения под списанием имущества понимается комплекс действий, связанных с признанием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, в том числе физического или морального износа, либо выбывшим из владения, пользования и распоряжения вследствие гибели или уничтожения, а также невозможности установления его местонахождения</w:t>
      </w:r>
      <w:r>
        <w:rPr/>
        <w:t>.</w:t>
      </w:r>
      <w:bookmarkStart w:id="2" w:name="sub_1004"/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4. Решение о списании имущества принимается в отношении:</w:t>
      </w:r>
    </w:p>
    <w:p>
      <w:pPr>
        <w:pStyle w:val="Normal"/>
        <w:jc w:val="both"/>
        <w:rPr>
          <w:sz w:val="26"/>
          <w:szCs w:val="26"/>
        </w:rPr>
      </w:pPr>
      <w:bookmarkStart w:id="3" w:name="sub_1041"/>
      <w:r>
        <w:rPr>
          <w:sz w:val="26"/>
          <w:szCs w:val="26"/>
        </w:rPr>
        <w:tab/>
        <w:t>1) недвижимого имущества, находящегося на праве оперативного управления у учреждений и на праве хозяйственного ведения у  предприятий, - указанными в настоящем абзаце организациями с учетом мнения органа, создавшего соответствующее юридическое лицо, или иного действующего от имени учредителя органа (далее – отраслевые органы) и по согласованию с администрацией Каргопольского муниципального округа Архангельской области  (далее - администрация);</w:t>
      </w:r>
      <w:bookmarkEnd w:id="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</w:t>
      </w:r>
      <w:r>
        <w:rPr>
          <w:rStyle w:val="Blk"/>
          <w:sz w:val="26"/>
          <w:szCs w:val="26"/>
        </w:rPr>
        <w:t>) особо ценного движимого имущества, закрепленного за муниципальными предприятиями и учреждениями, -</w:t>
      </w:r>
      <w:r>
        <w:rPr>
          <w:sz w:val="26"/>
          <w:szCs w:val="26"/>
        </w:rPr>
        <w:t xml:space="preserve"> указанными в настоящем абзаце организациями с учетом мнения отраслевого органа и по согласованию с администрац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rStyle w:val="Blk"/>
          <w:sz w:val="26"/>
          <w:szCs w:val="26"/>
        </w:rPr>
        <w:t xml:space="preserve">) движимого имущества, за исключением особо ценного движимого имущества, закрепленного за муниципальными предприятиями и учреждениями, первоначальной стоимостью свыше 40 000 рублей, – </w:t>
      </w:r>
      <w:r>
        <w:rPr>
          <w:sz w:val="26"/>
          <w:szCs w:val="26"/>
        </w:rPr>
        <w:t>указанными в настоящем абзаце организациями с учетом мнения отраслевого органа и по согласованию с администрац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</w:t>
      </w:r>
      <w:r>
        <w:rPr>
          <w:rStyle w:val="Blk"/>
          <w:sz w:val="26"/>
          <w:szCs w:val="26"/>
        </w:rPr>
        <w:t xml:space="preserve">) движимого имущества, за исключением особо ценного движимого имущества, закрепленного за муниципальными предприятиями и учреждениями, первоначальной стоимостью до 40 000 рублей включительно, - </w:t>
      </w:r>
      <w:r>
        <w:rPr>
          <w:sz w:val="26"/>
          <w:szCs w:val="26"/>
        </w:rPr>
        <w:t>указанными в настоящем абзаце организациями самостоятель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) </w:t>
      </w:r>
      <w:r>
        <w:rPr>
          <w:rStyle w:val="Blk"/>
          <w:sz w:val="26"/>
          <w:szCs w:val="26"/>
        </w:rPr>
        <w:t>имущества, входящего в состав муниципальной казны, в т.ч. недвижимого имущества – администрацией.</w:t>
      </w:r>
    </w:p>
    <w:p>
      <w:pPr>
        <w:pStyle w:val="Normal"/>
        <w:jc w:val="both"/>
        <w:rPr>
          <w:spacing w:val="2"/>
        </w:rPr>
      </w:pPr>
      <w:bookmarkStart w:id="4" w:name="sub_1048"/>
      <w:bookmarkStart w:id="5" w:name="sub_1044"/>
      <w:bookmarkEnd w:id="2"/>
      <w:r>
        <w:rPr>
          <w:sz w:val="26"/>
          <w:szCs w:val="26"/>
        </w:rPr>
        <w:tab/>
      </w:r>
      <w:bookmarkEnd w:id="4"/>
      <w:bookmarkEnd w:id="5"/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II. Подготовка к принятию решения о списании имущества </w:t>
      </w:r>
    </w:p>
    <w:p>
      <w:pPr>
        <w:pStyle w:val="Normal"/>
        <w:shd w:fill="FFFFFF" w:val="clear"/>
        <w:jc w:val="both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5. </w:t>
      </w:r>
      <w:r>
        <w:rPr>
          <w:spacing w:val="2"/>
          <w:sz w:val="26"/>
          <w:szCs w:val="26"/>
        </w:rPr>
        <w:t>В целях подготовки к принятию решения о списании имущества, указанного в пункте 4 настоящего Положения, администрацией (в отношении имущества казны)               и организациями (в отношении остального имущества) создаются постоянно действующие комиссии по подготовке к списанию имущества (далее - комиссии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6. Положения о комиссиях и их составы утверждаются приказами руководителей организаций и распоряжением администрации (в отношении имущества казны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омиссии возглавляют председатели, которые осуществляют общее руководство деятельностью комиссии, обеспечивают коллегиальность в обсуждении вопросов, распределяют обязанности и дают поручения членам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остав комиссий входят главный бухгалтер (бухгалтер) организации и работники, на которых возложена ответственность за сохранность имуще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омиссии проводят заседания по мере необходим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седания комиссий правомочны при наличии кворума, который составляет не менее двух третей от общего числа членов комисс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лучае отсутствия у организации работников, обладающих специальными познаниями, для участия в заседаниях комиссий по решениям председателей комиссий могут приглашаться эксперты. Эксперты включаются в состав комиссий на добровольной основ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7. Комиссии осуществляют следующие полномоч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сматривают имущество, подлежащее списанию (за исключением случаев полного уничтожения или невозможности установления местонахождения), с учетом данных, содержащихся в учетно-технической и иной документ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ринимают решения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него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устанавливают наличие оснований для принятия решения о списании имущества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для управленческих нужд и иные причины, которые привели к необходимости списания в соответствии с пунктом 3 настоящего Полож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   </w:t>
      </w:r>
      <w:r>
        <w:rPr>
          <w:spacing w:val="2"/>
          <w:sz w:val="26"/>
          <w:szCs w:val="26"/>
        </w:rPr>
        <w:t>подготавливают акты о списании имущества (далее - акты о списании) в зависимости от вида списываемого имущества по форме, установленной постановлением Государственного комитета Российской Федерации по статистике от 21 января 2003 года № 7 «Об утверждении унифицированных форм первичной учетной документации по учету основных средств», и документы, предусмотренные пунктами 8 -10 настоящего Положения. 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Style w:val="Blk"/>
          <w:b/>
          <w:b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III. Согласование списания имуществ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8. Для рассмотрения вопроса о согласовании списания имущества необходимо представить следующие документ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обращение организации на бланке, содержащем ее полное наименование, подписанное руководителем организации (при его отсутствии - лицом, его замещающим, с представлением копии документа, подтверждающего его право на подписание такого обращения), содержащее указание на основания принятия решения о списании имуще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одлинник акта о списании, заполненного надлежащим образом, заверенного печатью организации с указанием даты составления и даты утверждения его руководителем организации, содержащего информацию о состоянии имущества. Акты о списании, состоящие из двух и более листов, должны быть прошиты, пронумерованы, скреплены печатью орган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копии инвентарных карточек учета основных средств, подлежащих списанию, с указанием всех обязательных реквизитов на дату составления акта о списании, подписанные главным бухгалтером орган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одлинник заключения органа, уполномоченного на проведение технической экспертизы, подтверждающие непригодность объекта к дальнейшей эксплуатации и (или) неэффективность его восстановления (за исключением случаев полного уничтожения или невозможности установления местонахождения имущества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заверенная в установленном порядке копия постановления о возбуждении и (или) прекращении уголовного дела или уголовного преследования (при наличии) или иные документы, подтверждающие принятие мер по защите интересов организации или возмещению причиненного ущерба, информация о принятых мерах в отношении виновных лиц, допустивших повреждение объекта основных средств, с приложением копий подтверждающих документов и справка организации о возмещении ущерба виновными лицами при их выявлении (в случае списания имущества, пришедшего в негодное состояние в результате его умышленного уничтожения, порчи, хищения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подлинник справки уполномоченного органа, подтверждающей факт чрезвычайной ситуации, с перечнем пострадавших от ее возникновения объектов и краткой характеристикой ущерба (в случае списания имущества, пришедшего в негодное состояние либо утраченного в результате аварий, пожаров, стихийных бедствий, дорожно-транспортных происшествий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9. В отношении объектов недвижимого имущества в дополнение к документам, указанным в пункте 8 настоящего Положения, необходимо представить следующие документ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одлинник, а также копию в электронной форме перечня объектов имущества, решение о списании которых подлежит согласованию (далее - перечень), подписанного руководителем и главным бухгалтером организации, заверенного печатью организации. В перечне указываются наименование объекта (по техническому плану или техническому (кадастровому) паспорту (при наличии); полный адрес местонахождения; кадастровый номер (при наличии); реестровый номер имуще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копии в электронной форме технического плана или паспорта, кадастрового паспорта (при наличии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цветные фотографии объектов (в бумажной и электронной форме), позволяющие однозначно определить их техническое состояние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 </w:t>
      </w:r>
      <w:r>
        <w:rPr>
          <w:spacing w:val="2"/>
          <w:sz w:val="26"/>
          <w:szCs w:val="26"/>
        </w:rPr>
        <w:t>подлинник акта обследования, составленного кадастровым инженером (в случае списания разрушенного объекта капитального строительства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</w:rPr>
        <w:t xml:space="preserve">- </w:t>
      </w:r>
      <w:r>
        <w:rPr>
          <w:spacing w:val="2"/>
          <w:sz w:val="26"/>
          <w:szCs w:val="26"/>
        </w:rPr>
        <w:t>заверенные в установленном порядке копии документов о признании жилого дома аварийным и подлежащим сносу и документов, подтверждающих отсутствие зарегистрированных лиц в жилом помещении, предлагаемом к списанию (в случае списания объекта жилищного фонда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0. В отношении объектов движимого имущества в дополнение к документам, указанным в пункте 8 настоящего Положения, необходимо представить следующие документ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одлинник, а также копию в электронной форме перечня, подписанного руководителем и главным бухгалтером организации, заверенного печатью организации. В перечне указываются наименование объекта, инвентарный номер, порядковый номер в утвержденном учредителем перечне объектов особо ценного движимого имущества (при наличии), VIN и (или) заводской номер (для транспортных средств, при наличии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копия паспорта транспортного средства, подлежащего государственной регистрации (в случае списания транспортного средства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заключение уполномоченной ветеринарной организации о состоянии и невозможности дальнейшей эксплуатации (в случае списания животных).</w:t>
      </w:r>
      <w:bookmarkStart w:id="6" w:name="sub_1011"/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1. Для рассмотрения вопроса о согласовании списания имущества, указанного в </w:t>
      </w:r>
      <w:hyperlink w:anchor="sub_1041">
        <w:r>
          <w:rPr>
            <w:rStyle w:val="InternetLink"/>
            <w:color w:val="000000"/>
            <w:sz w:val="26"/>
            <w:szCs w:val="26"/>
          </w:rPr>
          <w:t xml:space="preserve">подпунктах </w:t>
        </w:r>
      </w:hyperlink>
      <w:r>
        <w:rPr>
          <w:sz w:val="26"/>
          <w:szCs w:val="26"/>
        </w:rPr>
        <w:t xml:space="preserve">1-3 пункта 4 настоящего Положения, организации представляют документы, указанные в </w:t>
      </w:r>
      <w:hyperlink w:anchor="sub_1008">
        <w:r>
          <w:rPr>
            <w:rStyle w:val="InternetLink"/>
            <w:color w:val="000000"/>
            <w:sz w:val="26"/>
            <w:szCs w:val="26"/>
          </w:rPr>
          <w:t>пунктах 8-</w:t>
        </w:r>
      </w:hyperlink>
      <w:r>
        <w:rPr>
          <w:sz w:val="26"/>
          <w:szCs w:val="26"/>
        </w:rPr>
        <w:t>10 настоящего Положения, в отраслевой орган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 xml:space="preserve">По результатам рассмотрения представленных документов отраслевой орган в случае выработки положительного мнения о списании - направляет документы, указанные в </w:t>
      </w:r>
      <w:hyperlink w:anchor="sub_1008">
        <w:r>
          <w:rPr>
            <w:rStyle w:val="InternetLink"/>
            <w:color w:val="000000"/>
            <w:sz w:val="26"/>
            <w:szCs w:val="26"/>
          </w:rPr>
          <w:t>пунктах 8-</w:t>
        </w:r>
      </w:hyperlink>
      <w:r>
        <w:rPr>
          <w:sz w:val="26"/>
          <w:szCs w:val="26"/>
        </w:rPr>
        <w:t>10 настоящего Положения с отметкой о согласовании, в администрацию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работки отрицательного мнения о списании - подготавливает соответствующее заключение и письменно уведомляет организацию с указанием оснований выработки отрицательного мнения, а также возвращает представленные организацией документы.</w:t>
      </w:r>
    </w:p>
    <w:p>
      <w:pPr>
        <w:pStyle w:val="Normal"/>
        <w:jc w:val="both"/>
        <w:rPr>
          <w:sz w:val="26"/>
          <w:szCs w:val="26"/>
        </w:rPr>
      </w:pPr>
      <w:bookmarkStart w:id="7" w:name="sub_1012"/>
      <w:r>
        <w:rPr>
          <w:sz w:val="26"/>
          <w:szCs w:val="26"/>
        </w:rPr>
        <w:tab/>
      </w:r>
      <w:bookmarkStart w:id="8" w:name="sub_1015"/>
      <w:bookmarkStart w:id="9" w:name="sub_1017"/>
      <w:bookmarkEnd w:id="7"/>
      <w:r>
        <w:rPr>
          <w:sz w:val="26"/>
          <w:szCs w:val="26"/>
        </w:rPr>
        <w:t>12. По результатам рассмотрения представленных отраслевым органом документов, администрация течение 30 календарных дней со дня поступления документов с согласованием отраслевого органа о списании:</w:t>
      </w:r>
      <w:bookmarkEnd w:id="8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принятия решения о согласовании списания - издает соответствующее распоряжение и направляет его в адрес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принятия решения об отказе в согласовании списания - подготавливает соответствующее заключение и письменно уведомляет организацию с указанием оснований для отказа, а также возвращает представленные организацией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3. Основаниями для отказа в согласовании списания  имущества, указанного в </w:t>
      </w:r>
      <w:hyperlink w:anchor="sub_1041">
        <w:r>
          <w:rPr>
            <w:rStyle w:val="InternetLink"/>
            <w:color w:val="000000"/>
            <w:sz w:val="26"/>
            <w:szCs w:val="26"/>
          </w:rPr>
          <w:t>подпунктах 1-3</w:t>
        </w:r>
      </w:hyperlink>
      <w:hyperlink w:anchor="sub_1411">
        <w:r>
          <w:rPr>
            <w:rStyle w:val="InternetLink"/>
            <w:color w:val="000000"/>
            <w:sz w:val="26"/>
            <w:szCs w:val="26"/>
          </w:rPr>
          <w:t xml:space="preserve"> пункта 4</w:t>
        </w:r>
      </w:hyperlink>
      <w:r>
        <w:rPr>
          <w:sz w:val="26"/>
          <w:szCs w:val="26"/>
        </w:rPr>
        <w:t xml:space="preserve"> настоящего Положения, являются следующие обстоятель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ление неполного комплекта документов в соответствии с требованиями настоящего Полож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ление документов, по форме и (или) содержанию не соответствующих требованиям настоящего Положения и (или) иных нормативных правовых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явление в представленных документах неполных, необоснованных или недостоверных сведен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едставление документов без положительного мнения отраслевого органа о списании, а также с отрицательным мнением отраслевого органа о списании (при списании имущества, указанного в </w:t>
      </w:r>
      <w:hyperlink w:anchor="sub_1041">
        <w:r>
          <w:rPr>
            <w:rStyle w:val="InternetLink"/>
            <w:color w:val="000000"/>
            <w:sz w:val="26"/>
            <w:szCs w:val="26"/>
          </w:rPr>
          <w:t>подпунктах 1</w:t>
        </w:r>
      </w:hyperlink>
      <w:hyperlink w:anchor="sub_1046">
        <w:r>
          <w:rPr>
            <w:rStyle w:val="InternetLink"/>
            <w:color w:val="000000"/>
            <w:sz w:val="26"/>
            <w:szCs w:val="26"/>
          </w:rPr>
          <w:t>-3 пункта 4</w:t>
        </w:r>
      </w:hyperlink>
      <w:r>
        <w:rPr>
          <w:sz w:val="26"/>
          <w:szCs w:val="26"/>
        </w:rPr>
        <w:t xml:space="preserve"> настоящего Положения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мущество, подлежащее списанию, может быть вовлечено в хозяйственный оборот, передано иным организациям, в государственную или федеральную собственность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14. Отраслевые органы при выработке отрицательного мнения о списании  имущества, руководствуются </w:t>
      </w:r>
      <w:hyperlink w:anchor="sub_1016">
        <w:r>
          <w:rPr>
            <w:rStyle w:val="InternetLink"/>
            <w:color w:val="000000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>13 настоящего Поло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5. Для рассмотрения вопроса о списании имущества, указанного в </w:t>
      </w:r>
      <w:hyperlink w:anchor="sub_1041">
        <w:r>
          <w:rPr>
            <w:rStyle w:val="InternetLink"/>
            <w:color w:val="000000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5 пункта 4 настоящего Положения, администрация рассматривает документы, указанные в </w:t>
      </w:r>
      <w:hyperlink w:anchor="sub_1008">
        <w:r>
          <w:rPr>
            <w:rStyle w:val="InternetLink"/>
            <w:color w:val="000000"/>
            <w:sz w:val="26"/>
            <w:szCs w:val="26"/>
          </w:rPr>
          <w:t>пунктах 8-</w:t>
        </w:r>
      </w:hyperlink>
      <w:r>
        <w:rPr>
          <w:sz w:val="26"/>
          <w:szCs w:val="26"/>
        </w:rPr>
        <w:t>10 настоящего Положения и принимает следующее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принятия решения о списании - издает соответствующее распоряжение;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ab/>
        <w:t>в случае принятия решения об отказе в списании - подготавливает соответствующее заключение с указанием оснований для отказа.</w:t>
      </w:r>
      <w:bookmarkEnd w:id="9"/>
    </w:p>
    <w:p>
      <w:pPr>
        <w:pStyle w:val="Normal"/>
        <w:shd w:fill="FFFFFF" w:val="clear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IV. Принятие решений о списании имущества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br/>
        <w:t xml:space="preserve">          16. Решение о списании имущества, указанного в подпунктах 1-3 пункта 4 настоящего Положения, принимает руководитель соответствующей организации после получения распоряжения администрации о согласовании списания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</w:t>
      </w:r>
      <w:r>
        <w:rPr>
          <w:spacing w:val="2"/>
          <w:sz w:val="26"/>
          <w:szCs w:val="26"/>
        </w:rPr>
        <w:t>Решение о списании имущества, указанного в подпункте 4 пункта 4 настоящего Положения, принимает руководитель соответствующей организации на основании акта о списан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Решения, предусмотренные абзацем первым настоящего пункта, оформляются приказами руководителя организ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Решение о списании имущества, указанного в подпункте 5 пункта 4 настоящего Положения, принимает администрация в форме распоряж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Style w:val="Blk"/>
          <w:b/>
          <w:b/>
          <w:sz w:val="26"/>
          <w:szCs w:val="26"/>
        </w:rPr>
      </w:pPr>
      <w:r>
        <w:rPr>
          <w:b/>
          <w:spacing w:val="2"/>
          <w:sz w:val="26"/>
          <w:szCs w:val="26"/>
        </w:rPr>
        <w:t>V. Реализация решений о списании</w:t>
      </w:r>
      <w:r>
        <w:rPr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имущест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</w:rPr>
        <w:tab/>
        <w:t xml:space="preserve">17. </w:t>
      </w:r>
      <w:r>
        <w:rPr>
          <w:spacing w:val="2"/>
          <w:sz w:val="26"/>
          <w:szCs w:val="26"/>
        </w:rPr>
        <w:t>В целях реализации решений о списании имущества организации осуществляют следующие мероприятия: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- по ликвидации списанного имущества (разборка, демонтаж, утилизация) - самостоятельно либо с привлечением третьих лиц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- по снятию объекта недвижимости с государственного кадастрового учета недвижимого имущества (при наличии), представлению документов в уполномоченный орган для внесения в Единый государственный реестр недвижимости записи о прекращении вещных прав на объект недвижимости (при наличии)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pacing w:val="2"/>
          <w:sz w:val="26"/>
          <w:szCs w:val="26"/>
        </w:rPr>
        <w:tab/>
        <w:t>- по рекультивации земельного участка под объектом недвижимости;</w:t>
        <w:tab/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- по урегулированию правоотношений по прекращению права пользования земельным участком под объектом недвижимости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- по представлению необходимых документов в уполномоченный орган для снятия с регистрационного учета (в отношении транспортных средств)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pacing w:val="2"/>
          <w:sz w:val="26"/>
          <w:szCs w:val="26"/>
        </w:rPr>
        <w:tab/>
        <w:t>18. До принятия решения о списании имущества реализация мероприятий, предусмотренных пунктом 17 настоящего Положения, не допускается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</w:t>
      </w:r>
      <w:r>
        <w:rPr>
          <w:spacing w:val="2"/>
          <w:sz w:val="26"/>
          <w:szCs w:val="26"/>
        </w:rPr>
        <w:t>По результатам реализации мероприятий в отношении списанного имущества, муниципальные учреждения и предприятия в сроки, указанные в распоряжении о согласовании списания, представляют в администрацию акт о ликвидации списанного имущества, утвержденный председателем комиссии и подписанный ее членами, с указанием проведенных мероприятий, способа ликвидации и приложением документов, подтверждающих ликвидацию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6"/>
          <w:szCs w:val="26"/>
        </w:rPr>
      </w:pPr>
      <w:r>
        <w:rPr>
          <w:rStyle w:val="Blk"/>
          <w:sz w:val="26"/>
          <w:szCs w:val="26"/>
        </w:rPr>
        <w:t xml:space="preserve">           </w:t>
      </w:r>
      <w:r>
        <w:rPr>
          <w:rStyle w:val="Blk"/>
          <w:sz w:val="26"/>
          <w:szCs w:val="26"/>
        </w:rPr>
        <w:t xml:space="preserve">В отношении списанного имущества, указанного в подпункте 4 </w:t>
      </w:r>
      <w:r>
        <w:rPr>
          <w:spacing w:val="2"/>
          <w:sz w:val="26"/>
          <w:szCs w:val="26"/>
        </w:rPr>
        <w:t>пункта 4 настоящего Положения</w:t>
      </w:r>
      <w:r>
        <w:rPr>
          <w:rStyle w:val="Blk"/>
          <w:sz w:val="26"/>
          <w:szCs w:val="26"/>
        </w:rPr>
        <w:t>, предприятия и учреждения представляют в администрацию перечень самостоятельно списанного имущества с указанием наименования, инвентарного номера (если имеется), балансовой стоимости и причин спис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19. Выбытие имущества в связи с принятием решения о списании имущества отражается организацией в бухгалтерском (бюджетном) учете в установленном порядке.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Epm">
    <w:name w:val="epm"/>
    <w:basedOn w:val="Style14"/>
    <w:qFormat/>
    <w:rPr/>
  </w:style>
  <w:style w:type="character" w:styleId="Ep">
    <w:name w:val="ep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3:00Z</dcterms:created>
  <dc:creator>Админ</dc:creator>
  <dc:description/>
  <cp:keywords/>
  <dc:language>en-US</dc:language>
  <cp:lastModifiedBy>Office</cp:lastModifiedBy>
  <cp:lastPrinted>2021-02-03T15:06:00Z</cp:lastPrinted>
  <dcterms:modified xsi:type="dcterms:W3CDTF">2021-04-14T12:48:00Z</dcterms:modified>
  <cp:revision>5</cp:revision>
  <dc:subject/>
  <dc:title/>
</cp:coreProperties>
</file>