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брание депутатов первого созыв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неочередная сороковая сессия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24» октября 2023 года №  257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Собрания депутатов № 114 от 22.06.2021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«О реализации инициативных проектов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на территории Каргопольског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муниципального округ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Архангельской област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статьями 7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8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статьей 26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област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11.2020 № 330-20-ОЗ "О внесении изменений в областной закон "О реализации государственных полномочий Архангельской области в сфере правового регулирования организации и осуществления местного самоуправления", постановлением Правительства Архангельской области от 24.07.2023 № 682-пп «О внесении изменений в постановление Правительства Архангельской области от 10.10.2019 № 548-пп» в целях реализации мероприятий, направленных на поддержку инициативных проектов в рамках регионального проекта «Комфортное Поморье», Собрание депутатов Каргопольского муниципального округа Архангель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е ш а е т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нести в Порядок расчета и возврата сумм инициативных платежей, подлежащих возврату лицам, осуществившим их перечисление в местный бюджет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1. Пункт 1 Порядка </w:t>
      </w:r>
      <w:r>
        <w:rPr>
          <w:rFonts w:cs="Times New Roman" w:ascii="Times New Roman" w:hAnsi="Times New Roman"/>
          <w:sz w:val="26"/>
          <w:szCs w:val="26"/>
        </w:rPr>
        <w:t>дополнить абзацем следующего содержания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sub_5001"/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ействие настоящего Порядка также распространяется на правоотношения, возникающие при расчете и возврате сумм инициативных платежей, подлежащих возврату лицам, осуществивших их перечисление в местный бюджет при реализации инициативных проектов, получивших финансовую поддержку из областного бюджета в рамках регионального проекта «Комфортное Поморье»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2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брания депутатов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ргопольского муниципального округа                        </w:t>
        <w:tab/>
        <w:t xml:space="preserve">                       А.Ф. Лыс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Каргопольского муниципального округа                                 Н.В.Бубенщи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search">
    <w:name w:val="highlightsearch"/>
    <w:basedOn w:val="Style13"/>
    <w:qFormat/>
    <w:rPr/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4" TargetMode="External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261" TargetMode="External"/><Relationship Id="rId5" Type="http://schemas.openxmlformats.org/officeDocument/2006/relationships/hyperlink" Target="garantf1://7474402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7:00Z</dcterms:created>
  <dc:creator>kuzmenko</dc:creator>
  <dc:description/>
  <cp:keywords/>
  <dc:language>en-US</dc:language>
  <cp:lastModifiedBy>Office</cp:lastModifiedBy>
  <cp:lastPrinted>2023-10-24T12:46:00Z</cp:lastPrinted>
  <dcterms:modified xsi:type="dcterms:W3CDTF">2023-10-24T09:46:00Z</dcterms:modified>
  <cp:revision>16</cp:revision>
  <dc:subject/>
  <dc:title>Архангельская область</dc:title>
</cp:coreProperties>
</file>