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2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ргопольского муниципального округа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рхангельской области 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bCs/>
        </w:rPr>
        <w:t xml:space="preserve">                       </w:t>
      </w:r>
      <w:r>
        <w:rPr>
          <w:rFonts w:cs="Times New Roman" w:ascii="Times New Roman" w:hAnsi="Times New Roman"/>
          <w:bCs/>
        </w:rPr>
        <w:t xml:space="preserve">от «   » февраля 2024 года №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общественного порядка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ой области»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речень мероприятий</w:t>
      </w:r>
      <w:r>
        <w:rPr>
          <w:rFonts w:cs="Times New Roman" w:ascii="Times New Roman" w:hAnsi="Times New Roman"/>
          <w:b/>
          <w:bCs/>
        </w:rPr>
        <w:t xml:space="preserve">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125"/>
        <w:gridCol w:w="1850"/>
        <w:gridCol w:w="973"/>
        <w:gridCol w:w="215"/>
        <w:gridCol w:w="841"/>
        <w:gridCol w:w="36"/>
        <w:gridCol w:w="136"/>
        <w:gridCol w:w="837"/>
        <w:gridCol w:w="12"/>
        <w:gridCol w:w="151"/>
        <w:gridCol w:w="764"/>
        <w:gridCol w:w="337"/>
        <w:gridCol w:w="849"/>
        <w:gridCol w:w="37"/>
        <w:gridCol w:w="136"/>
        <w:gridCol w:w="2937"/>
      </w:tblGrid>
      <w:tr>
        <w:trPr>
          <w:trHeight w:val="111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«Профилактика преступлений и иных правонаруш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Каргопольского муниципального округа Архангельской области на 2021-2024 го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. Повышение эффективности системы социальной профилактики правонаруш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 направленной на активизацию борьбы с пьянством, алкоголизмом, наркомание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 Подготовка и публикация информационных материалов по профилактике преступлений и правонарушений, в т.ч. направленной на активизацию борьбы с пьянством, алкоголизмом, наркомани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информации по  профилактике в средствах массовой информации (5 статей в районной газете «Каргополье» за период действия программы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 Создание общественных объединений правоохранительной направленности (Добровольная народная дружина - ДНД) из числа граждан Каргопольского округа и привлечение их к охране общественного поряд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граждан в деятельность правоохранительной направленности, повышение правовой грамотности населения Каргопольского района, предупреждение совершения правонарушений, в том числе среди молодежи (на территории района по итогам реализации программы должны действовать не менее 4-х ДНД, в том числе одна из числа молодежи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 Обеспечение Добровольных народных дружин (ДНД) соответствующей символик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выдача народным дружинникам символики ДНД – удостоверение и нарукавная повязка (по итогам программы 4 ДНД (20 человек) должны быть полностью обеспечены удостоверениями и нарукавными повязками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 Муниципальный конкурс «Лучший народный дружинни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 Оказание содействия в лечение граждан от алкогольной зависим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З АО «Каргопольская ЦРБ им.Н.Д. Кирово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«бытовой» преступности и преступности в состоянии алкогольного опьянен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 Оказание помощи малообеспеченным гражданам в оформлении паспорт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правонарушений среди малообеспеченных граждан район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7. Оборудование мест массового пребывания людей и культурного отдыха граждан средствами видеоонаблю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 «Каргопольск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,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ение контроля за оперативной обстановкой в местах массового пребывания люде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. Установка ограждений и видеонаблюдения на территории образовательных организаций Каргопольского округа, в том числе установка электронных замков на входные группы образовательных учреждений и камер видеонаблюдения на городском стадион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граждений и камер видеонаблюдения в МДОУ «Детский сад «Росинка» №5», МОУ «Павловская средняя школа»,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акже установка электронных замков на входные группы образовательных учреждений и камер видеонаблюдения на городском стадион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. Приобретение и размещение баннеров по пропаганде здорового образа жиз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авыков здорового образа жизни, отрицательного отношения к вредным привычкам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0. Организация и проведение тематических акций и мероприятий антиалкогольной направленност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ый сов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нтерские дви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«пьяной» преступности, в том числе преступлений, правонарушений, совершаемых с участием молодежи.</w:t>
            </w:r>
          </w:p>
        </w:tc>
      </w:tr>
      <w:tr>
        <w:trPr>
          <w:trHeight w:val="832" w:hRule="atLeast"/>
        </w:trPr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 Организация материально-технического стимулирования и страхования участников добровольных народных дружин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и страхование участников добровольных народных дружин.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 Мероприятия по антитеррористической защищенности образовательных организаций Каргопольского муниципального округа, профилактика терроризма и экстремизм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антитеррористической защищенности образовательных организаций Каргопольского муниципального округа, профилактика терроризма и экстремизма</w:t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. Приобретение и 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 исполнение указания Национального антитеррористического комитета в рамках реализации мероприятий Комплексного плана противодействия идеологии терроризма в РФ)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идеологии терроризма и экстремизма.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 Реабилитация лиц, освободившихся из мест лишения свобод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Реализации мер по социальной адаптации граждан, освободившихся из мест лишения свободы: содействие в трудоустройстве, оказание материальной помощи, обеспечение жильем, психологическое сопровож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8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занятости населения» отделение занятости населения по Каргопольскому району»;</w:t>
            </w:r>
          </w:p>
          <w:p>
            <w:pPr>
              <w:pStyle w:val="GarantNonformat"/>
              <w:widowControl/>
              <w:tabs>
                <w:tab w:val="clear" w:pos="708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шский межмуниципальный филиал ФКУ УИИ УФСИН России по Архангельской области (дислокация г.Каргополь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уровня преступности лицами, ранее совершавшими преступления, а также сокращение количества незанятых общественно полезным трудом 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Улучшение координации деятельности органов государственной власти и органов местного самоуправления муниципальных образований Каргопольского района в сфере предупреждения преступлений и правонарушен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ция работы органов и учреждений системы профилактики с целью повышения эффективности работы (проведение не менее 4 заседаний в год) 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объектов муниципальной собственности муниципальных районов, муниципальных округов и городских округов Архангельской области, используемых для осуществления мероприятий в сфере профилактики правонарушений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работы участковых уполномоченных отделения полиции, в целях проведения мероприятий в сфере профилактики правонарушений.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абинета участкового по адресу: г.Каргополь, ул.Чапаева, д.17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. Снижение «правового нигилизма» населения, создание системы стимулов для ведения законопослушного образа жизн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 Распространение буклетов/памяток ОП «Каргопольский» профилактической направ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ргопольского муниципального округа Архангельской област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одежный сов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правовой грамотности населения Каргопольского округа, предупреждение совершения правонарушений, в том числе среди молодежи (по итогам реализации программы </w:t>
            </w:r>
            <w:r>
              <w:rPr>
                <w:rFonts w:cs="Times New Roman" w:ascii="Times New Roman" w:hAnsi="Times New Roman"/>
              </w:rPr>
              <w:t>количество изданных буклетов по профилактике преступлений и иных правонарушений: 15 буклетов/памяток (1500 экземпляров)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1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8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6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819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03,0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,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         средства местного бюджет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77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3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3,0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,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1,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№ 2 «Профилактика безнадзорности и правонарушений несовершеннолетни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ргопольского муниципального округа Архангельской области на 2021-2024 го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. Создание условий, способствующих снижению количества правонарушений и преступлений, совершенных несовершеннолетними на территории Каргопольского муниципального округа Архангельской области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1.1.  О</w:t>
            </w:r>
            <w:r>
              <w:rPr>
                <w:rFonts w:cs="Times New Roman" w:ascii="Times New Roman" w:hAnsi="Times New Roman"/>
                <w:lang w:eastAsia="zh-CN"/>
              </w:rPr>
              <w:t>рганизация  занятости детей и подростков в свободное от учебы время, в том числе несовершеннолетних, состоящих на профилактических учет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образовательные организации,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ость несовершеннолетних в 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ремя</w:t>
            </w:r>
          </w:p>
        </w:tc>
      </w:tr>
      <w:tr>
        <w:trPr>
          <w:trHeight w:val="12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1.2. </w:t>
            </w:r>
            <w:r>
              <w:rPr>
                <w:rFonts w:cs="Times New Roman" w:ascii="Times New Roman" w:hAnsi="Times New Roman"/>
                <w:lang w:eastAsia="zh-CN"/>
              </w:rPr>
              <w:t>Проведение районного конкурса среди образовательных учреждений на лучший родительский патру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деятельности родителей,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й на предупреждение безнадзорности и правонарушений несовершеннолетних </w:t>
            </w:r>
          </w:p>
        </w:tc>
      </w:tr>
      <w:tr>
        <w:trPr>
          <w:trHeight w:val="113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3. Проведение смотра-конкурса на лучшую организацию работы образовательного учреждения по профилактике безнадзорности и правонаруш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рганизации и проведения работы образовательных учреждений по профилактике безнадзорности правонарушений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4. Проведение районного конкурса среди образовательных учреждений «Каникулы без правонарушен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нятости и отдыха несовершеннолетних в период летних каникул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5. Проведение конкурса среди библиотечных учреждений на лучшую программу (сценарий) на тему «Юношество и право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ежи, спорта и туриз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деятельности библиотечных учреждений по профилактике совершения правонарушений и преступлений несовершеннолетними.</w:t>
            </w:r>
          </w:p>
        </w:tc>
      </w:tr>
      <w:tr>
        <w:trPr>
          <w:trHeight w:val="9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6. Спартакиада «Мама, папа, я – спортивная СЕМЬЯ!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 Спортивная школа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5" w:before="0" w:after="0"/>
              <w:rPr/>
            </w:pPr>
            <w:r>
              <w:rPr/>
              <w:t>Ф</w:t>
            </w:r>
            <w:r>
              <w:rPr>
                <w:color w:val="000000"/>
              </w:rPr>
              <w:t>ормирование потребности в здоровом образе жизни, сплочение семьи, получение положительных эмоций.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7. Проведение конкурсных мероприятий, направленных на формирование законопослушного поведения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работы с несовершеннолетними, направленной на формирование законопослушного поведения, профилактику совершения правонарушений, преступлений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8. Сбор для подростков «Ровесни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ставничества над несовершеннолетними, состоящими на профилактических учетах.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Развитие системы социальных, правовых, психолого-педагогических мер,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ных на защиту прав и законных интересов несовершеннолетних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1. Оказание материальной помощи родителям в прохождении лечения от алкогольной (наркотической) зависим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ой обстановки в семье для воспитания и развития несовершеннолетних, профилактика социального сиротств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 xml:space="preserve">2.2. </w:t>
            </w:r>
            <w:r>
              <w:rPr>
                <w:rFonts w:cs="Times New Roman" w:ascii="Times New Roman" w:hAnsi="Times New Roman"/>
                <w:lang w:eastAsia="zh-CN"/>
              </w:rPr>
              <w:t>Оказание помощи в оформлении паспортов несовершеннолетних из малообеспеченных сем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гражданских прав несовершеннолетних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3. Изготовление и размещение социальной рекламы, информационных материалов (методичек, листовок и др.) по профилактике  правонарушений и преступл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ости и правонаруш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(по итогам реализации программы 5 буклетов (500 экземпляров), 2 баннера социальной рекламы)</w:t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2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01,8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90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средства местного бюджет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71,8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6,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10,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09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9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07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8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1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1,4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71,8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6,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Забалдина ЕА</dc:creator>
  <dc:description/>
  <cp:keywords/>
  <dc:language>en-US</dc:language>
  <cp:lastModifiedBy>user</cp:lastModifiedBy>
  <cp:lastPrinted>2023-12-18T09:21:00Z</cp:lastPrinted>
  <dcterms:modified xsi:type="dcterms:W3CDTF">2024-01-30T13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