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6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8» марта 2024 года № 198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световой маскировки </w:t>
      </w:r>
      <w:r>
        <w:rPr>
          <w:b/>
          <w:bCs/>
          <w:sz w:val="26"/>
          <w:szCs w:val="26"/>
        </w:rPr>
        <w:t xml:space="preserve">населенных пунктов </w:t>
      </w:r>
      <w:r>
        <w:rPr>
          <w:b/>
          <w:sz w:val="26"/>
          <w:szCs w:val="26"/>
        </w:rPr>
        <w:t>Каргопольского муниципального округа</w:t>
      </w:r>
      <w:r>
        <w:rPr>
          <w:b/>
          <w:bCs/>
          <w:sz w:val="26"/>
          <w:szCs w:val="26"/>
        </w:rPr>
        <w:t xml:space="preserve"> при приведении гражданской обороны в готовность и в военное время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color w:val="000000"/>
          <w:sz w:val="26"/>
          <w:szCs w:val="26"/>
        </w:rPr>
        <w:t>1.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томаскировке в военное время подлежат все населенные пункты, расположенные на территории Каргопольского муниципального округа. Световая маскировка проводится с целью создания в темное время суток условий, затрудняющих обнаружение с воздуха населенных пунктов и объектов экономик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ветовая маскировка населенных пунктов и объектов экономики осуществляется электрическим, светотехническим, технологическим и механическим способами или их сочетанием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Электрический способ световой маскировки заключается в централизованном отключении электроосвещения всего объекта или его части. Механический способ маскировки состоит в закрытии светящихся объектов светонепроницаемыми материалами или конструкциями. Светотехнический способ маскировки заключается в снижении освещенности и в оборудовании осветительных и сигнальных установок маскировочными приспособлениям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z w:val="26"/>
          <w:szCs w:val="26"/>
        </w:rPr>
        <w:t>План световой маскировки  включает следующие элементы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z w:val="26"/>
          <w:szCs w:val="26"/>
        </w:rPr>
        <w:t>- перечень предприятий, учреждений и организаций, продолжающих работу в режиме полного затемнения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z w:val="26"/>
          <w:szCs w:val="26"/>
        </w:rPr>
        <w:t>- пункты  управления освещением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sz w:val="26"/>
          <w:szCs w:val="26"/>
        </w:rPr>
        <w:t>- перечень мероприятий  при введении режимов светомаскировк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ункты управления освещением</w:t>
      </w:r>
    </w:p>
    <w:p>
      <w:pPr>
        <w:pStyle w:val="Normal"/>
        <w:suppressAutoHyphens w:val="true"/>
        <w:ind w:firstLine="7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>На территории Каргопольского муниципального округа обслуживанием электролиний и электрооборудованием занимаются две организации: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Каргопольский РЭС ПО Плесецкие электрические сети филиала компании «Россети  Северо-Запад»</w:t>
      </w:r>
      <w:r>
        <w:rPr>
          <w:color w:val="000000"/>
          <w:sz w:val="26"/>
          <w:szCs w:val="26"/>
        </w:rPr>
        <w:t xml:space="preserve"> (г. Каргополь, ул. Архангельская, д.120)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>- МУП «Электросетевое предприятие» (г. Каргополь, ул. Ленина, д.35).</w:t>
      </w:r>
    </w:p>
    <w:p>
      <w:pPr>
        <w:pStyle w:val="Normal"/>
        <w:suppressAutoHyphens w:val="true"/>
        <w:ind w:firstLine="720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ответственно пункты управления электроснабжением расположены в следующих населенных пункта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</w:t>
      </w:r>
      <w:r>
        <w:rPr>
          <w:sz w:val="26"/>
          <w:szCs w:val="26"/>
        </w:rPr>
        <w:t>Каргопольский РЭС ПО «Плесецкие электрические сети» филиала компании «Россети  Северо-Запад»</w:t>
      </w:r>
      <w:r>
        <w:rPr>
          <w:color w:val="000000"/>
          <w:sz w:val="26"/>
          <w:szCs w:val="26"/>
        </w:rPr>
        <w:t xml:space="preserve"> (г. Каргополь, ул. Архангельская, д.120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г. Каргополь, ул. Архангельская, д.120 (подстанция «Каргополь»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Каргопольский РЭС ПО «Плесецкие электрические сети» филиала компании «Россети  Северо-Запад»</w:t>
      </w:r>
      <w:r>
        <w:rPr>
          <w:color w:val="000000"/>
          <w:sz w:val="26"/>
          <w:szCs w:val="26"/>
        </w:rPr>
        <w:t xml:space="preserve"> (г. Каргополь, ул. Архангельская, д.120)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>- д. Сорокинская (подстанция «Шелоховская»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Каргопольский РЭС ПО «Плесецкие электрические сети» филиала компании «Россети  Северо-Запад»</w:t>
      </w:r>
      <w:r>
        <w:rPr>
          <w:color w:val="000000"/>
          <w:sz w:val="26"/>
          <w:szCs w:val="26"/>
        </w:rPr>
        <w:t xml:space="preserve"> (г. Каргополь, ул. Архангельская, д.120):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. Тоболкино (подстанция «Песок»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4) Каргопольский РЭС ПО «Плесецкие электрические сети» филиала компании «Россети  Северо-Запад» (г. Каргополь, ул. Архангельская, д.120)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. Кречетово (подстанция «Кречетово»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4) Каргопольский РЭС ПО «Плесецкие электрические сети» филиала компании «Россети  Северо-Запад» (г. Каргополь, ул. Архангельская, д.120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д. Усачевская (подстанция «Подрезовская»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Каргопольский РЭС ПО «Плесецкие электрические сети» филиала компании «Россети  Северо-Запад» (г. Каргополь, ул. Архангельская, д.120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д. Ватамановская (подстанция «Лисицин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Каргопольский РЭС ПО «Плесецкие электрические сети» филиала компании «Россети  Северо-Запад» (г. Каргополь, ул. Архангельская, д.120)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- г. Каргополь (РП8).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8) МУП «Электросетевое предприятие</w:t>
      </w:r>
      <w:r>
        <w:rPr>
          <w:color w:val="000000"/>
          <w:sz w:val="26"/>
          <w:szCs w:val="26"/>
        </w:rPr>
        <w:t>», г. Каргополь, ул. Ленина, д.35.</w:t>
      </w:r>
    </w:p>
    <w:p>
      <w:pPr>
        <w:pStyle w:val="Normal"/>
        <w:suppressAutoHyphens w:val="tru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мероприятия светомаскировки</w:t>
      </w:r>
    </w:p>
    <w:p>
      <w:pPr>
        <w:pStyle w:val="Normal"/>
        <w:suppressAutoHyphens w:val="true"/>
        <w:ind w:left="72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лан светомаскировки предусматривает два режима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жим частичного затемнения (далее по тексту - "Ч3")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режим полного затемнения (далее по тексту - "ПЗ").       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b/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3.1. По режиму частичного затемн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 выполнении первоочередных мероприятий по гражданской обороне 1-й и 2-й очередей или в условиях локального военного конфликта на части территории осуществляются мероприятия по введению режима частичного затемнения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жим «ЧЗ» не должен нарушать нормальную производственную деятельность в населенных пунктах и на объектах экономики.    Цель режима – снизить общую освещенность, не нарушая производственной деятельности объектов экономики и транспорта, а также жизнедеятельности  населенных пунктов и создать условия для своевременного введения режима полного затемнения в установленные срок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Режим «ЧЗ» является постоянным режимом освещения  населенных пунктов и объектов экономики  в темное время суток, кроме времени действия режима полного затемн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режиме частичного затемнения предусмотрен  светотехнический способ светомаскировки, который предусматривает ограничение внутреннего освещения.   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жим "Ч3" вводится путем выполнения следующих мероприятий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а) Отключаются: осветительные приборы рекламного и витринного освещения; установки архитектурной подсветки (при этом должна быть исключена возможность их местного включения)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б) Снижаются уровни освещенности:  поселковых улиц, дорог, площадей, территорий парков,  детских, школьных, лечебно-оздоровительных учреждений и других объектов путем отключения до половины светильников (при этом не допускается отключение двух рядом расположенных светильников); мест производства работ вне зданий, проходов, проездов и территории предприятий до уровней 0,2-0,5 люкс; жилых, общественных, производственных и вспомогательных зданий до уровней 0,5 люкс для общего освещения и до 5 люкс местного освещ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) Наружное освещение учреждений и объектов с освещенностью 4 люкс и выше - снижается путем отключения 50% светильников; от 2 люкс - 25% светильников, путем отключения светильников от  электрических сетей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Внутреннее освещение  жилых, общественных  и вспомогательных зданий снижается до уровня: при освещении от газоразрядных ламп - от 1500 люкс до 5 люкс; при освещении от ламп накаливания - от 750 люкс до 3 люкс в зависимости от разряда зрительной работы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д) В режиме частичного затемнения не подлежат световой маскировке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етовые знаки мирного времени (дорожно-транспортные, промышленных пред</w:t>
        <w:softHyphen/>
        <w:t>при</w:t>
        <w:softHyphen/>
        <w:t>ятий, различные указатели и т. д.)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ружные светильники, устанавливаемые над входами (въездами) в здания и сооружения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родской автомобильный транспорт, средства регулирования движ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 территории  населенных пунктов и объектов экономики для информации о защитных сооружениях гражданской обороны, обозначения въездов на территории объектов, углов зданий, выходов и ориентиров для проходов, габаритов транспортных средств, применяют световые знак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ежим частичного затемнения вводится на весь период угрозы ведения военных действий и отменяется после прекращения этой угрозы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выполнения мероприятий «ЧЗ» составляет не более 16 часов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 режиму полного затемнения.</w:t>
      </w:r>
      <w:r>
        <w:rPr>
          <w:sz w:val="26"/>
          <w:szCs w:val="26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Режим полного затемнения вводится по сигналу «Воздушная тревога»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Условия светомаскировки в режиме «ПЗ» не требуют полного отсутствия света в населенных пунктах и на объектах народного хозяйства, установлены допустимые нормы освещенности и силы света, создаваемых электрическим освещением и производственными огнями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Режим «ПЗ» вводится путем выполнения следующих мероприятий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а) Отключаются: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се наружное освещение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нутреннее освещение в жилых зданиях, независимо от пребывания людей;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- освещение в помещениях общественных, производственных и вспомогательных зданий, в которых не предусмотрено пребывание людей в темное время суток или прекращается работа по сигналу «ВТ»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етовые знаки мирного времени, осветительные и сигнальные огни транспорта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б) Маскируется: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- наружное освещение в местах проведения неотложных производственных, аварийно-технических и восстановительных работ, также на опасных участках путей эвакуации людей к защитным сооружениям гражданской обороны и у входов в них;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внутреннее освещение зданий, сооружений или помещений, в которых продолжается работа при подаче сигнала «ВТ» или по условиям производства невозможно безаварийное отключение освещения; огни транспорта, используемого после сигнала «ВТ»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) Приводятся в действие световые знаки с источниками света малой мощност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ле выполнения всех мероприятий, осуществляется контроль над соблюдением светомаскировочной дисциплины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План перевода объекта на режим светомаскировки с полным затемнением предусматривает централизованное отключение освещения зданий от   фидерных и групповых щитов освещения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ежиме полного затемнения предусмотрен  механический способ светомаскировки, который предусматривает закрытие светящихся объектов светонепроницаемыми материалами или конструкциями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Он применяется для производственных и общественных зданий или отдельных помещений, в которых для продолжения работы в режиме полного затемнения требуются уровни освещенности более 0,5 люкс для общего маскировочного освещения и более 5 люкс для местного или имеющего производственные огни. Для световой маскировки окон применяются раздвижные и подъемные шторы из полимерных материалов, бумажные и металлические шторы с механическими затворами. На проемах, используемых для проветривания, могут применяться жалюзи различного типа или аэрационные устройства выполненные по принципу лабиринта. 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/>
      </w:pPr>
      <w:r>
        <w:rPr>
          <w:color w:val="000000"/>
          <w:sz w:val="26"/>
          <w:szCs w:val="26"/>
        </w:rPr>
        <w:t>Время выполнения мероприятий «ПЗ» не должно превышать 3 минут.    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ключение освещения в объеме режима «ЧЗ» производится по сигналу «Отбой воздушной</w:t>
      </w:r>
      <w:r>
        <w:rPr>
          <w:sz w:val="26"/>
          <w:szCs w:val="26"/>
        </w:rPr>
        <w:t xml:space="preserve"> тревоги».</w:t>
      </w:r>
    </w:p>
    <w:p>
      <w:pPr>
        <w:pStyle w:val="Normal"/>
        <w:numPr>
          <w:ilvl w:val="0"/>
          <w:numId w:val="0"/>
        </w:numPr>
        <w:suppressAutoHyphens w:val="true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лы и средства  для проведения светомаскировки</w:t>
      </w:r>
    </w:p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89"/>
        <w:gridCol w:w="5242"/>
        <w:gridCol w:w="855"/>
        <w:gridCol w:w="859"/>
      </w:tblGrid>
      <w:tr>
        <w:trPr>
          <w:trHeight w:val="49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территориального отдела 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именование организации, ответственной за проведение светомаскировки и контрол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 закреплённой территории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Силы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и средства</w:t>
            </w:r>
          </w:p>
        </w:tc>
      </w:tr>
      <w:tr>
        <w:trPr>
          <w:trHeight w:val="49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л/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чел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техн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(ед.) </w:t>
            </w:r>
          </w:p>
        </w:tc>
      </w:tr>
      <w:tr>
        <w:trPr>
          <w:trHeight w:val="333" w:hRule="atLeast"/>
        </w:trPr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Энергоснабжающие организации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шевенский Т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/>
              <w:t xml:space="preserve">Каргопольский РЭС ПО «Плесецкие электрические сети» филиала компании «Россети  Северо-Запада» </w:t>
            </w:r>
            <w:r>
              <w:rPr>
                <w:b/>
              </w:rPr>
              <w:t>(бригада Шелоховского участ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-106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чниковский ТО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ргопольский РЭС ПО «Плесецкие электрические сети» филиала компании «Россети  Северо-Запада» </w:t>
            </w:r>
            <w:r>
              <w:rPr>
                <w:b/>
              </w:rPr>
              <w:t>(бригада Каргопольского участ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озёрный Т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гопольский РЭС ПО «Плесецкие электрические сети» филиала компании «Россети  Северо-Запада»</w:t>
            </w:r>
            <w:r>
              <w:rPr>
                <w:b/>
              </w:rPr>
              <w:t xml:space="preserve"> (бригада Каргопольского участ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хотский Т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гопольский РЭС ПО «Плесецкие электрические сети» филиала компании «Россети  Северо-Запада»</w:t>
            </w:r>
            <w:r>
              <w:rPr>
                <w:b/>
              </w:rPr>
              <w:t xml:space="preserve"> (бригада Кречетовского участ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вловский Т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гопольский РЭС ПО «Плесецкие электрические сети» филиала компании «Россети  Северо-Запада»</w:t>
            </w:r>
            <w:r>
              <w:rPr>
                <w:b/>
              </w:rPr>
              <w:t xml:space="preserve"> (бригада Каргопольского участ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г. Каргополь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П «Электросетевое предприяти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гопольский РЭС ПО «Плесецкие электрические сети» филиала компании «Россети  Северо-Запада»</w:t>
            </w:r>
            <w:r>
              <w:rPr>
                <w:b/>
              </w:rPr>
              <w:t xml:space="preserve"> (бригада Каргопольского участка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7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4 </w:t>
            </w:r>
          </w:p>
        </w:tc>
      </w:tr>
      <w:tr>
        <w:trPr/>
        <w:tc>
          <w:tcPr>
            <w:tcW w:w="9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 ЖКХ, территориальные отделы администрации муниципальн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шевенский Т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П Каргопольского муниципального округа «Ошевенское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ечниковский ТО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П Каргопольского муниципального округа «Печников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озёрный Т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П Каргопольского муниципального округа «Усачёво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хотский Т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П Каргопольского муниципального округа «Тихманьга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вловский Т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УП Каргопольского муниципального округа «Казаково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6.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/>
              <w:t>г. Каргополь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ООО «Каргопольские тепловые сети»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ОО «Каргопольский водоканал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ОО «Жилищные услуги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ООО «Каргопольские очистные сооружения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ргопольский газовый участок АО «Няндомамежрайгаз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КУ «Эксплуатационно-техническое управл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35:00Z</dcterms:created>
  <dc:creator>user</dc:creator>
  <dc:description/>
  <cp:keywords/>
  <dc:language>en-US</dc:language>
  <cp:lastModifiedBy>GO-HC_2</cp:lastModifiedBy>
  <cp:lastPrinted>2024-03-29T15:37:00Z</cp:lastPrinted>
  <dcterms:modified xsi:type="dcterms:W3CDTF">2024-03-29T12:40:00Z</dcterms:modified>
  <cp:revision>64</cp:revision>
  <dc:subject/>
  <dc:title>                     УТВЕРЖДЕН</dc:title>
</cp:coreProperties>
</file>