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гопольского муниципального округ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07» марта 2025 года №183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й Порядок установления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в результате чрезвычайных ситуаций природного и техногенного характера (далее – Порядок), разработан в соответствии с Федеральным законом от 06.10.2003 № 131-Ф3 «Об общих принципах организации местного самоуправления в Российской Федерации», Федеральным законом 21 декабря 1994 г. № 68-ФЗ «О защите населения и территорий от чрезвычайных ситуаций природного и техногенного характера» и определяет подготовку органами местного самоуправления списков граждан, нуждающихся в получении единовременной материальной помощи и (или) финансовой помощи, в результате последствий чрезвычайных ситуаций природного и техногенного характера произошедших на территории Каргопольского муниципального округа (далее – Списк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готовка Списков осуществляется в соответствии с настоящим Порядк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миссия по установлению фактов проживания граждан в жилых помещениях, находящихся в зоне чрезвычайной ситуации, нарушений условий их жизнедеятельности и утраты ими имущества в результате чрезвычайных ситуаций природного и техногенного характера (далее – Комиссия), образуемая в целях осуществления полномочий, предусмотренных подпунктом «п» пункта 2 статьи 11 Федерального закона от 21.12.1994 № 68-ФЗ «О защите населения и территорий от чрезвычайных ситуаций природного и техногенного характера», создается распоряжением администрации Каргопольского муниципального округ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Установление факта проживания граждан в жилых помещениях, находящихся в зоне чрезвычайной ситуаци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Факт проживания граждан от 14 лет и старше в жилых помещениях, находящихся в зоне чрезвычайной ситуации, устанавливается решением Комиссии на основании следующих критерие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гражданин зарегистрирован по месту жительства в жилом помещении, которое попало в зону чрезвычайной ситуации, при введении режима функционирования «Чрезвычайная ситуация»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гражданин зарегистрирован по месту пребывания в жилом помещении, которое попало в зону чрезвычайной ситуации, при введении режима функционирования «Чрезвычайная ситуация»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меется договор аренды жилого помещения, которое попало в зону чрезвычайной ситу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имеется договор социального найма жилого помещения, которое попало в зону чрезвычайной ситу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имеются справки с места работы или учебы, справки медицинских организац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имеются документы, подтверждающие оказание медицинских, образовательных, социальных услуг и услуг почтовой связ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иные сведения, которые могут быть предоставлены гражданином в инициативном порядке, получение которых не потребует от заявителя обращения за получением государственных (муниципальных) услуг, услуг организац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Исчерпывающие основания, необходимые для принятия решения Комиссией об установлении факта проживания граждан от 14 лет и старше в жилых помещениях, находящихся в зоне чрезвычайной ситуации, определяются нормативным правовым актом муниципального образования на основании сведений, указанных в пункте 2.1 раздела II настоящего Порядк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Факт проживания детей в возрасте до 14 лет в жилых помещениях, находящихся в зоне чрезвычайной ситуации, устанавливается решением Комиссии, если установлен факт проживания в жилом помещении, находящемся в зоне чрезвычайной ситуации, хотя бы одного из родителей (усыновителей, опекунов), с которым проживает ребен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Установление факта нарушения условий жизнедеятельности граждан в результате чрезвычайной ситу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Факт нарушения условий жизнедеятельности граждан в результате чрезвычайной ситуации определяется наличием либо отсутствием обстоятельств, которые возникли в результате чрезвычайной ситуации и при которых на определенной территории невозможно проживание людей в связи с гибелью или повреждением имущества, угрозой их жизни или здоровь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Факт нарушения условий жизнедеятельности граждан в результате чрезвычайной ситуации устанавливается решением Комиссии исходя из следующих критерие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1. Невозможность проживания граждан в жилых помещен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 нарушения условий жизнедеятельности при чрезвычайной ситуации устанавливается по состоянию хотя бы одного из показателей критериев, характеризующему невозможность проживания граждан в жилых помещени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й невозможности проживания граждан в жилых помещениях оценивается по следующим показателям состояния жилого помещения, характеризующим возможность или невозможность проживания в н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ояние здания (помещения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ояние теплоснабжения здания (помещения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ояние водоснабжения здания (помещения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ояние электроснабжения здания (помещения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ояние здания (помещения) определяется визуально. Невозможность проживания гражданина в жилых помещениях констатируется, если в результате чрезвычайной ситуации поврежден или частично разрушен хотя бы один из следующих конструктивных элементов здания: фундамент, стены, перегородки, перекрытия, полы, крыша, окна и двери, отделочные работы, печное отопление, электроосвещ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ояние теплоснабжения здания (помещения) определяется инструментально. Невозможность проживания гражданина в жилых помещениях констатируется, если в результате чрезвычайной ситуации более суток прекращено теплоснабжение жилого здания (помещения), осуществляемое до чрезвычайной ситу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ояние водоснабжения здания (помещения) определяется визуально. Невозможность проживания гражданина в жилых помещениях констатируется, если в результате чрезвычайной ситуации более суток прекращено водоснабжение жилого здания (помещения), осуществляемое до чрезвычайной ситу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ояние электроснабжения здания (помещения) определяется инструментально. Невозможность проживания гражданина в жилых помещениях констатируется, если в результате чрезвычайной ситуации более суток прекращено электроснабжение жилого здания (помещения), осуществляемое до чрезвычайной ситу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2. Невозможность осуществления транспортного сообщения между территорией проживания граждан и иными территориями, где условия жизнедеятельности не были нарушен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 нарушения условий жизнедеятельности граждан в результате чрезвычайной ситуации может устанавливаться решением Комиссии исходя из критериев невозможности осуществления транспортного сообщения между территорией проживания граждан и иными территориями, где условия жизнедеятельности не были нарушены и оценивается пут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я наличия и состава общественного транспорта в районе проживания граждани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я возможности функционирования общественного транспорта от ближайшего к гражданину остановочного пунк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возможность осуществления транспортного сообщения констатируется при наличии абсолютной невозможности функционирования общественного транспорта между территорией проживания граждан и иными территориями, где условия жизнедеятельности не были нарушен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3. Нарушение санитарно-эпидемиологического благополучия гражд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акт нарушения условий жизнедеятельности граждан в результате чрезвычайной ситуации может устанавливаться решением Комиссии исходя из критериев нарушения санитарно-эпидемиологического благополучия граждан и оценивается инструментально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анитарно-эпидемиологического благополучия гражданина констатируется, если в районе его проживания в результате чрезвычайной ситуации произошло загрязнение атмосферного воздуха, воды, почвы загрязняющими веществами, превышающее предельно допустимые концен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Установление факта утраты имущества первой необходимости гражданами в результате чрезвычайной ситу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Под имуществом первой необходимости понимается минимальный набор непродовольственных товаров общесемейного пользования, необходимых для сохранения здоровья человека и обеспечения его жизнедеятельности, включающий в себ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ы для хранения и приготовления пищи - холодильник, газовая плита (электроплита) и шкаф для посуд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ы мебели для приема пищи - стол и стул (табуретк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меты мебели для сна - кровать (диван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меты средств информирования граждан - телевизор (радиоприемник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меты средств водоснабжения и отопления (в случае отсутствия централизованного водоснабжения и отопления) - насос для подачи воды, водонагреватель и отопительный котел (переносная печь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Факт утраты имущества первой необходимости устанавливается решением Комиссии исходя из следующих критерие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ичная утрата имущества первой необходимости - приведение в результате воздействия поражающих факторов источника чрезвычайной ситуации части находящегося в жилом помещении, попавшем в зону чрезвычайной ситуации, имущества первой необходимости (не менее 3 предметов имущества первой необходимости) в состояние, непригодное для дальнейшего использов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ная утрата имущества первой необходимости - приведение в результате воздействия поражающих факторов источника чрезвычайной ситуации всего находящегося в жилом помещении, попавшем в зону чрезвычайной ситуации, имущества первой необходимости в состояние, непригодное для дальнейшего использ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При определении степени утраты имущества первой необходимости учитывается утрата предметов имущества первой необходимости каждой категории однокр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одготовка списков граждан, нуждающихся в получени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единовременной материальной помощи и (или) финансовой помощи в связи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утратой ими имущества первой необходимости в результате чрезвычайной ситу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Граждане, пострадавшие в результате чрезвычайной ситуации природного и техногенного характера, подают на имя главы Каргопольского муниципального округа заявление об оказании единовременной материальной помощи и (или) финансовой помощи в связи с утратой ими имущества первой необходимости в результате чрезвычайной ситуации (рекомендуемые формы приведены в приложениях № 1 и № 4 к Порядку, а в случае подачи заявления представителем или законным представителем рекомендуемые формы приведены в приложениях № 2 и № 5 к Порядку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Списки граждан, нуждающихся в получении единовременной материальной помощи, формируются на основании заявлений граждан и заключений Комиссий 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чрезвычайной ситуации (далее - заключение об установлении фактов проживания и нарушения условий жизнедеятельност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об установлении фактов проживания и нарушения условий жизнедеятельности может быть подготовлено Комиссией на одного или нескольких граждан, проживающих в одном жилом помещении, находящемся в зоне чрезвычайной ситу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е об установлении фактов проживания и нарушения условий жизнедеятельности подписывается всеми членами Комиссии. Граждане, нуждающиеся в получении единовременной материальной помощи, ознакамливаются с заключением под подпис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е об установлении фактов проживания и нарушения условий жизнедеятельности утверждается главой Каргопольского муниципального округа и заверяется гербовой печатью (рекомендуемая форма приведена в приложении № 3 к Порядку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Списки граждан, нуждающихся в получении финансовой помощи в связи с утратой ими имущества первой необходимости, формируются на основании заявлений граждан и заключений комиссий об установлении факта проживания в жилом помещении, находящемся в зоне чрезвычайной ситуации, и факта утраты заявителем имущества первой необходимости в результате чрезвычайной ситуации (далее - заключение об установлении фактов проживания и утраты имуществ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об установлении фактов проживания и утраты имущества составляется комиссией в целях определения утраты гражданами имущества первой необходимости в результате чрезвычайной ситуации в соответствии с критериями, указанными в разделе 4 настоящего Поряд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 об установлении фактов проживания и утраты имущества может быть подготовлено комиссией на одного или нескольких граждан, проживающих в одном жилом помещении, находящемся в зоне чрезвычайной ситу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е об установлении фактов проживания и утраты имущества подписывается всеми членами комиссии. Граждане, нуждающиеся в получении финансовой помощи в связи с утратой ими имущества первой необходимости, ознакамливаются с заключением под подпис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е об установлении фактов проживания и утраты имущества утверждается главой Каргопольского муниципального и заверяется гербовой печатью (рекомендуемая форма приведена в приложении № 6 к Порядку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Председатель Комиссии подписывает списки граждан, нуждающихся в получении единовременной материальной помощи и (или) финансовой помощи, в части установления факта проживания граждан в жилых помещениях, находящихся в зоне чрезвычайной ситуации, факта нарушения условий жизнедеятельности граждан и факта утраты ими имущества первой необходимости в результате чрезвычайной ситу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5. Отдел по делам ГО и ЧС администрации Каргопольского муниципального округа проверяет достоверность подготовленных документов и направляет единым пакетом в администрацию Губернатора Архангельской области и Правительства Архангельской области, для рассмотрения вопроса по выделению единовременной материальной помощи и (или) финансовой помощи гражданам, пострадавшим в результате чрезвычайной ситуации природного и техногенного характера.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Заключительные полож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Комиссии, при подготовке списков граждан, нуждающихся в получении единовременной материальной помощи, финансовой помощи в связи с утратой ими имущества первой необходимости, единовременного пособия в связи с гибелью (смертью) члена семьи (включая пособие на погребение погибшего (умершего) члена семьи) и единовременного пособия в связи с получением вреда здоровью в результате последствий чрезвычайных ситуаций природного и техногенного характера на территории Каргопольского муниципального округа, руководствоваться настоящим Порядком, а также методическими рекомендациями по порядку подготовки списков граждан, нуждающихся в получении единовременной материальной помощи, финансовой помощи в связи с утратой ими имущества первой необходимости, единовременного пособия в связи с гибелью (смертью) члена семьи (включая пособие на погребение погибшего (умершего) члена семьи) и единовременного пособия в связи с получением вреда здоровью при ликвидации последствий чрезвычайных ситуаций природного и техногенного характера, утвержденными Министерством Российской Федерации по делам гражданской обороны, чрезвычайным ситуациям и ликвидации последствий стихийных бедствий от 03.03.2022 № 2-4-71-7-11, одобренными на заседании Правительственной комиссии по предупреждению и ликвидации чрезвычайных ситуаций и обеспечению пожарной безопасности (протокол от 18 марта 2022 года      № 1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ветственность за недостоверную информацию (в части предоставления документов для оказания единовременной материальной помощи, финансовой помощи гражданам, пострадавшим при чрезвычайных ситуациях природного и техногенного характера) несут физические, юридические и должностные лица в соответствии с действующи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498"/>
      </w:tblGrid>
      <w:tr>
        <w:trPr/>
        <w:tc>
          <w:tcPr>
            <w:tcW w:w="4997" w:type="dxa"/>
            <w:tcBorders/>
          </w:tcPr>
          <w:p>
            <w:pPr>
              <w:pStyle w:val="ConsPlusNormal1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8" w:type="dxa"/>
            <w:tcBorders/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</w:t>
            </w:r>
          </w:p>
          <w:p>
            <w:pPr>
              <w:pStyle w:val="ConsPlusNormal1"/>
              <w:ind w:firstLine="56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е Каргопольского муниципального округа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</w:t>
            </w:r>
          </w:p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________________,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живающей по адресу: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</w:tc>
      </w:tr>
    </w:tbl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ЯВЛЕНИ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шу назначить мне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фамилия, имя, отчество (при наличии), дата рождения, данные документа, удостоверяющего личность, адрес места жительства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плату единовременной материальной помощи в связи с нарушением условий жизнедеятельности в результате чрезвычайной ситуации связанной с:  ______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чина нарушения условий жизнедеятельности, дата нарушения условий жизнедеятельности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способ выплаты: через кредитные организации или через организации почтовой связи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тактные данные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лефон: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анковские реквизиты для выплаты: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ицевой счет:  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четный счет:  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менование банка:  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ИК  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Н  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ПП  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мер банковской карты  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</w:t>
      </w:r>
      <w:r>
        <w:rPr>
          <w:rFonts w:cs="Times New Roman" w:ascii="Times New Roman" w:hAnsi="Times New Roman"/>
          <w:sz w:val="24"/>
          <w:szCs w:val="28"/>
          <w:u w:val="single"/>
        </w:rPr>
        <w:t>___</w:t>
      </w:r>
      <w:r>
        <w:rPr>
          <w:rFonts w:cs="Times New Roman" w:ascii="Times New Roman" w:hAnsi="Times New Roman"/>
          <w:sz w:val="24"/>
          <w:szCs w:val="28"/>
        </w:rPr>
        <w:t>» _________ 20__г.             ________________________________________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дата)</w:t>
        <w:tab/>
        <w:tab/>
        <w:t xml:space="preserve">                                  (подпись)</w:t>
        <w:tab/>
        <w:tab/>
        <w:t>(фамилия, инициалы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оответствии с Федеральным законом от 27 июля 2006 г. № 152-ФЗ «О персональных данных»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не разъяснено, что данное согласие может быть отозвано мно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</w:t>
      </w:r>
      <w:r>
        <w:rPr>
          <w:rFonts w:cs="Times New Roman" w:ascii="Times New Roman" w:hAnsi="Times New Roman"/>
          <w:sz w:val="24"/>
          <w:szCs w:val="28"/>
          <w:u w:val="single"/>
        </w:rPr>
        <w:t>___</w:t>
      </w:r>
      <w:r>
        <w:rPr>
          <w:rFonts w:cs="Times New Roman" w:ascii="Times New Roman" w:hAnsi="Times New Roman"/>
          <w:sz w:val="24"/>
          <w:szCs w:val="28"/>
        </w:rPr>
        <w:t>» _________ 20__г.             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дата)</w:t>
        <w:tab/>
        <w:tab/>
        <w:t xml:space="preserve">                                  (подпись)</w:t>
        <w:tab/>
        <w:tab/>
        <w:t>(фамилия, инициалы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501"/>
      </w:tblGrid>
      <w:tr>
        <w:trPr/>
        <w:tc>
          <w:tcPr>
            <w:tcW w:w="5069" w:type="dxa"/>
            <w:tcBorders/>
          </w:tcPr>
          <w:p>
            <w:pPr>
              <w:pStyle w:val="ConsPlusNormal1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</w:t>
            </w:r>
          </w:p>
          <w:p>
            <w:pPr>
              <w:pStyle w:val="ConsPlusNormal1"/>
              <w:ind w:firstLine="56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е Каргопольского муниципального округа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</w:t>
            </w:r>
          </w:p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________________,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живающей по адресу: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</w:tc>
      </w:tr>
    </w:tbl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ЯВЛЕНИ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шу назначить мне, представителю и (или) законному представителю несовершеннолетнего или недееспособного лица,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9923" w:leader="none"/>
        </w:tabs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ind w:firstLine="709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923" w:leader="none"/>
        </w:tabs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, дата рождения, данные документа, удостоверяющего личность, адрес места жительства, данные документа, подтверждающего полномочия представителя)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ыплату единовременной материальной помощи в связи с нарушением условий жизнедеятельности в результате чрезвычайной ситуации, связанной с: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чина нарушения условий жизнедеятельности, дата нарушения условий жизнедеятельности)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 моих несовершеннолетних дете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, дата рождения, свидетельство о рождении (серия, номер, дата), дата и номер записи акта о рождении или реквизиты документа о рождении, выданного компетентным органом иностранного государства)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амилия, имя, отчество (при наличии), дата рождения, свидетельство о рождении (серия, номер, дата), дата и номер записи акта о рождении или реквизиты документа о рождении, выданного компетентным органом иностранного государства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ых лиц, представителем и (или) законным представителем которых я являюсь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___________________________________________________________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, дата рождения, данные документа, удостоверяющего личность)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, дата рождения, данные документа, удостоверяющего личность)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способ выплаты: через кредитные организации или через организации почтовой связи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тактные данные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лефон: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анковские реквизиты для выплаты: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ицевой счет:  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четный счет:  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менование банка:  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ИК  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Н  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ПП  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мер банковской карты  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</w:t>
      </w:r>
      <w:r>
        <w:rPr>
          <w:rFonts w:cs="Times New Roman" w:ascii="Times New Roman" w:hAnsi="Times New Roman"/>
          <w:sz w:val="24"/>
          <w:szCs w:val="28"/>
          <w:u w:val="single"/>
        </w:rPr>
        <w:t>___</w:t>
      </w:r>
      <w:r>
        <w:rPr>
          <w:rFonts w:cs="Times New Roman" w:ascii="Times New Roman" w:hAnsi="Times New Roman"/>
          <w:sz w:val="24"/>
          <w:szCs w:val="28"/>
        </w:rPr>
        <w:t>» ___________20__г.                  ________________________________________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</w:rPr>
        <w:t xml:space="preserve">     </w:t>
        <w:tab/>
        <w:t xml:space="preserve">                                                       (подпись)</w:t>
        <w:tab/>
        <w:tab/>
        <w:t>(фамилия, инициалы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оответствии с Федеральным законом от 27 июля 2006 г. № 152-ФЗ «О персональных данных»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не разъяснено, что данное согласие может быть отозвано мно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</w:t>
      </w:r>
      <w:r>
        <w:rPr>
          <w:rFonts w:cs="Times New Roman" w:ascii="Times New Roman" w:hAnsi="Times New Roman"/>
          <w:sz w:val="24"/>
          <w:szCs w:val="28"/>
          <w:u w:val="single"/>
        </w:rPr>
        <w:t>___</w:t>
      </w:r>
      <w:r>
        <w:rPr>
          <w:rFonts w:cs="Times New Roman" w:ascii="Times New Roman" w:hAnsi="Times New Roman"/>
          <w:sz w:val="24"/>
          <w:szCs w:val="28"/>
        </w:rPr>
        <w:t>» ___________20__г.                  ________________________________________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</w:rPr>
        <w:t xml:space="preserve">     </w:t>
        <w:tab/>
        <w:t xml:space="preserve">                                                       (подпись)</w:t>
        <w:tab/>
        <w:tab/>
        <w:t>(фамилия, инициалы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аргопольского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/__________/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__________ 20__ год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Heading1"/>
        <w:keepNext w:val="false"/>
        <w:autoSpaceDE w:val="false"/>
        <w:ind w:firstLine="709"/>
        <w:jc w:val="center"/>
        <w:rPr>
          <w:szCs w:val="28"/>
        </w:rPr>
      </w:pPr>
      <w:r>
        <w:rPr>
          <w:b/>
          <w:bCs/>
          <w:sz w:val="24"/>
        </w:rPr>
        <w:t>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чрезвычайной ситуаци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(реквизиты нормативного правового акта об отнесении сложившейся  ситуации к чрезвычайной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действующая на основании ________________________, в состав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миссии: 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_____________ обследование условий жизнедеятельности заявителя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заявителя: _______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места жительства: 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 проживания в жилом помещении 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тановлен/не установлен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(нужное подчеркнуть)                                    (указать, если факт проживания установлен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нарушения условий жизнедеятельности: 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нарушения условий жизнедеятельно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3288"/>
        <w:gridCol w:w="3636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нарушения условий жизнедеятельност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ритериев нарушения условий жизнедеятельности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зможность проживания заявителя в жилом помещении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дание (жилое помещение):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 (частично разрушен)/не поврежден (частично не разрушен)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городки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ыти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ш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а (частично разрушена)/не повреждена (частично не разрушена)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 и двери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чные работ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ное отоплени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о (частично разрушено)/не повреждено (частично не разрушено)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освещени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о (частично разрушено)/не повреждено (частично не разрушено)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ы (частично разрушены)/не повреждены (частично не разрушены)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теплоснабжение здания (жилого помещения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о/не нарушено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одоснабжение здания (жилого помещения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о/не нарушено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электроснабжение здания (жилого помещения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о/не нарушено</w:t>
            </w:r>
          </w:p>
        </w:tc>
      </w:tr>
      <w:tr>
        <w:trPr/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озможность использования лифт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/невозможно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зможность осуществления транспортного сообщения между территорией проживания заявителя и иными территориями, где условия жизнедеятельности не были нарушены: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аличие и состав общественного транспорта в районе проживания заявител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/недоступно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функционирование общественного транспорта от ближайшего к заявителю остановочного пункт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/невозможно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санитарно-эпидемиологического благополучия заявител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о/не нарушено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 нарушения условий жизнедеятельности при чрезвычайной ситуации устанавливается по состоянию  хотя  бы  одного  из  показателей указанных критериев,  характеризующему  невозможность  проживания  заявителя  в жилом помещ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нарушения условий жизнедеятельности 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Ф.И.О. заявителя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результате чрезвычайной ситуации установлен/не установлен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нужное подчеркнуть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должность, подпись, фамилия, инициалы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, фамилия, инициалы)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, фамилия, инициалы)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подпись, фамилия, инициалы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ключением комиссии ознакомлен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________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дпись, фамилия, инициалы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501"/>
      </w:tblGrid>
      <w:tr>
        <w:trPr/>
        <w:tc>
          <w:tcPr>
            <w:tcW w:w="5069" w:type="dxa"/>
            <w:tcBorders/>
          </w:tcPr>
          <w:p>
            <w:pPr>
              <w:pStyle w:val="ConsPlusNormal1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4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</w:t>
            </w:r>
          </w:p>
          <w:p>
            <w:pPr>
              <w:pStyle w:val="ConsPlusNormal1"/>
              <w:ind w:firstLine="56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е Каргопольского муниципального округа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</w:t>
            </w:r>
          </w:p>
          <w:p>
            <w:pPr>
              <w:pStyle w:val="ConsPlusNormal1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________________,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живающей по адресу: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</w:tc>
      </w:tr>
    </w:tbl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назначить мне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фамилия, имя, отчество (при наличии), дата рождения, данные документа, удостоверяющего личность, адрес места жительства)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у финансовой помощи в связи с утратой имущества первой необходимост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</w:t>
      </w:r>
      <w:r>
        <w:rPr>
          <w:rFonts w:cs="Times New Roman" w:ascii="Times New Roman" w:hAnsi="Times New Roman"/>
          <w:szCs w:val="24"/>
        </w:rPr>
        <w:t>(причина утраты)                                                         (дата утрат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указывается способ выплаты: через кредитные организации  или через организации почтовой связи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актные данные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анковские реквизиты для выплат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ой счет: 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: 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: 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банковской карты 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</w:t>
      </w:r>
      <w:r>
        <w:rPr>
          <w:rFonts w:cs="Times New Roman" w:ascii="Times New Roman" w:hAnsi="Times New Roman"/>
          <w:sz w:val="24"/>
          <w:szCs w:val="28"/>
          <w:u w:val="single"/>
        </w:rPr>
        <w:tab/>
      </w:r>
      <w:r>
        <w:rPr>
          <w:rFonts w:cs="Times New Roman" w:ascii="Times New Roman" w:hAnsi="Times New Roman"/>
          <w:sz w:val="24"/>
          <w:szCs w:val="28"/>
        </w:rPr>
        <w:t>»__________г.________________________________________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</w:rPr>
        <w:t xml:space="preserve"> (дата)</w:t>
        <w:tab/>
        <w:tab/>
        <w:t xml:space="preserve">          (подпись)</w:t>
        <w:tab/>
        <w:tab/>
        <w:t xml:space="preserve">  (фамилия, инициалы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 июля 2006 г. N 152-ФЗ "О персональных данных"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. Мне разъяснено, что данное согласие может быть отозвано мно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___» _____________ 20__ г.________________________________________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</w:rPr>
        <w:t xml:space="preserve">             (дата)</w:t>
        <w:tab/>
        <w:tab/>
        <w:t xml:space="preserve">                          (подпись)</w:t>
        <w:tab/>
        <w:tab/>
        <w:t xml:space="preserve">  (фамилия, инициалы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501"/>
      </w:tblGrid>
      <w:tr>
        <w:trPr/>
        <w:tc>
          <w:tcPr>
            <w:tcW w:w="5069" w:type="dxa"/>
            <w:tcBorders/>
          </w:tcPr>
          <w:p>
            <w:pPr>
              <w:pStyle w:val="ConsPlusNormal1"/>
              <w:snapToGrid w:val="false"/>
              <w:spacing w:lineRule="auto" w:line="36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5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</w:t>
            </w:r>
          </w:p>
          <w:p>
            <w:pPr>
              <w:pStyle w:val="ConsPlusNormal1"/>
              <w:ind w:firstLine="567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е Каргопольского муниципального округа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________________,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живающей по адресу: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</w:t>
            </w:r>
          </w:p>
        </w:tc>
      </w:tr>
    </w:tbl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ЯВЛЕНИ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шу  назначить  мне,  представителю  и  (или) законному представителю несовершеннолетнего или недееспособного лица, 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фамилия, имя, отчество (при наличии), дата рождения, данные документа, удостоверяющего личность, адрес места жительства, данные документа, подтверждающего полномочия представителя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плату финансовой помощи в связи с утратой имущества первой необходимости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</w:t>
      </w:r>
      <w:r>
        <w:rPr>
          <w:rFonts w:cs="Times New Roman" w:ascii="Times New Roman" w:hAnsi="Times New Roman"/>
          <w:szCs w:val="28"/>
        </w:rPr>
        <w:t>(причина утраты)                                                         (дата утраты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моих несовершеннолетних дете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______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фамилия, имя, отчество (при наличии), дата рождения, свидетельство о рождении (серия, номер, дата), дата и номер записи акта о рождении или реквизиты документа о рождении, выданного компетентным органом иностранного государства)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____________________________________________________________________________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фамилия, имя, отчество (при наличии), дата рождения, свидетельство о рождении (серия, номер, дата), дата и номер записи акта о рождении или реквизиты документа о рождении, выданного компетентным органом иностранного государства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ых лиц, представителем и (или) законным представителем которых я являюсь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 _____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фамилия, имя, отчество (при наличии), дата рождения, данные документа, удостоверяющего личность)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____________________________________________________________________________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фамилия, имя, отчество (при наличии), дата рождения, данные документа, удостоверяющего личность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(указывается способ выплаты: через кредитные организации или через организации почтовой связи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тактные данные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лефон: 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анковские реквизиты для выплат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ицевой счет: 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четный счет: 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менование банка: 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ИК 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Н 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ПП 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мер банковской карты 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</w:t>
      </w:r>
      <w:r>
        <w:rPr>
          <w:rFonts w:cs="Times New Roman" w:ascii="Times New Roman" w:hAnsi="Times New Roman"/>
          <w:sz w:val="24"/>
          <w:szCs w:val="28"/>
          <w:u w:val="single"/>
        </w:rPr>
        <w:tab/>
      </w:r>
      <w:r>
        <w:rPr>
          <w:rFonts w:cs="Times New Roman" w:ascii="Times New Roman" w:hAnsi="Times New Roman"/>
          <w:sz w:val="24"/>
          <w:szCs w:val="28"/>
        </w:rPr>
        <w:t>»__________г.________________________________________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</w:rPr>
        <w:t xml:space="preserve">             (дата)</w:t>
        <w:tab/>
        <w:tab/>
        <w:t xml:space="preserve">          (подпись)</w:t>
        <w:tab/>
        <w:tab/>
        <w:t xml:space="preserve">  (фамилия, инициалы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оответствии с Федеральным законом от 27 июля 2006 г. N 152-ФЗ "О персональных данных" даю согласие на обработку (сбор, систематизацию, накопление, хранение, уточнение, использование, распространение (в том числе передачу), обезличивание, блокирование, уничтожение) сведений, указанных в настоящем заявлении и прилагаемых документах. Мне разъяснено, что данное согласие может быть отозвано мно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___» _____________ 20__ г.________________________________________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</w:rPr>
        <w:t xml:space="preserve">             (дата)</w:t>
        <w:tab/>
        <w:tab/>
        <w:t xml:space="preserve">                          (подпись)</w:t>
        <w:tab/>
        <w:tab/>
        <w:t xml:space="preserve">  (фамилия, инициалы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аргопольского</w:t>
      </w:r>
    </w:p>
    <w:p>
      <w:pPr>
        <w:pStyle w:val="ConsPlusNormal1"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/__________/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__________ 20__ год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КЛЮЧЕНИ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 установлении факта проживания в жилом помещении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аходящемся в зоне чрезвычайной ситуации, и факта утраты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явителем имущества первой необходимости в результат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чрезвычайной ситуации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реквизиты нормативного правового акта субъекта Российской Федерации об отнесении сложившейся ситуации к чрезвычайной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, действующая на основании _______________________________, в состав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миссии: _____________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__________ обследование утраченного имущества первой необходим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места жительства: 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заявителя: 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проживания в жилом помещении __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Ф.И.О. заявителя)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становлен/не установлен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(нужное подчеркнуть)                                       (указать, если факт проживания установлен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траченного имущества первой необходимост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1"/>
        <w:gridCol w:w="1969"/>
        <w:gridCol w:w="1774"/>
      </w:tblGrid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имущества первой необходимос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ачен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 или НЕТ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для хранения и приготовления пищи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ая плита (электроплита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посуд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мебели для приема пищи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 (табуретка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мебели для сна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ать (диван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средств информирования граждан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(радио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средств водоснабжения и отопления (заполняется в случае отсутствия централизованного водоснабжения и отопления)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для подачи вод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гревате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отопительный (переносная печь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утраты имущества первой необходимости ____________________________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Ф.И.О. заявителя)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чрезвычайной ситуации установлен/не установлен.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нужное подчеркнуть)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должность, подпись, фамилия, инициалы)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_____________________________________________________________________________________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должность, подпись, фамилия, инициалы)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__________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должность, подпись, фамилия, инициалы)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__________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должность, подпись, фамилия, инициалы)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заключением комиссии ознакомлен: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                  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rmal1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дпись, фамилия, инициалы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08:00Z</dcterms:created>
  <dc:creator>ГО</dc:creator>
  <dc:description/>
  <dc:language>en-US</dc:language>
  <cp:lastModifiedBy>ZEM_8_1</cp:lastModifiedBy>
  <cp:lastPrinted>2025-03-10T09:56:00Z</cp:lastPrinted>
  <dcterms:modified xsi:type="dcterms:W3CDTF">2025-03-18T06:08:00Z</dcterms:modified>
  <cp:revision>2</cp:revision>
  <dc:subject/>
  <dc:title/>
</cp:coreProperties>
</file>