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/>
      </w:pPr>
      <w:r>
        <w:rPr/>
        <w:t>Приложение №1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</w:t>
      </w:r>
      <w:r>
        <w:rPr/>
        <w:t>Каргопольского муниципального</w:t>
      </w:r>
    </w:p>
    <w:p>
      <w:pPr>
        <w:pStyle w:val="Normal"/>
        <w:ind w:firstLine="720"/>
        <w:jc w:val="right"/>
        <w:rPr/>
      </w:pPr>
      <w:r>
        <w:rPr/>
        <w:t>округа от   «___»  марта 2024 года</w:t>
      </w:r>
    </w:p>
    <w:p>
      <w:pPr>
        <w:pStyle w:val="Normal"/>
        <w:ind w:firstLine="720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 конкурса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«Пропаганда охраны труда в образовательных учреждениях 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I. Общие положения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 Конкурс «Пропаганда Охраны труда в образовательных учреждениях» (далее – конкурс) проводится в целях повышения эффективности работы по охране труда, информирование работников и учащихся о задачах по обеспечению здоровых и безопасных условий труд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Задачами конкурса являютс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общение и распространение опыта информационной работы по ОТ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ктивное и творческое использование информационных материалов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лучших участников конкурс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1.3. В конкурсе принимают участие все образовательные учреждения Каргопольского муниципального округа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II. ОРГАНИЗАЦИЯ КОНКУРСА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онкурс организуется и проводится администрацией Каргопольского муниципального округ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Конкурс состоит из одного этапа.</w:t>
      </w:r>
    </w:p>
    <w:p>
      <w:pPr>
        <w:pStyle w:val="Normal"/>
        <w:tabs>
          <w:tab w:val="clear" w:pos="708"/>
          <w:tab w:val="left" w:pos="426" w:leader="none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II. УСЛОВИЯ И ПОРЯДОК ПРОВЕДЕНИЯ КОНКУРСА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3.1. Проведение конкурса организует администрация Каргопольского муниципального округа. Подведение итогов конкурса осуществляет комиссия в составе трех человек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Условия конкурса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учший уголок по Охране труда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лакат «Скажи ДА - охране труда» посвященный всемирному дню 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храны труда (28 апреля)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чевка или четверостишие на тему охраны труда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кольник (воспитанник) и охрана труда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Для участия в конкурсе организация представляет следующие документы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явку (отправить на имя главного специалиста по охране труда Кардышеву А.В. </w:t>
      </w:r>
      <w:hyperlink r:id="rId2">
        <w:r>
          <w:rPr>
            <w:rStyle w:val="InternetLink"/>
            <w:sz w:val="28"/>
            <w:szCs w:val="28"/>
            <w:lang w:val="en-US"/>
          </w:rPr>
          <w:t>otkargopo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 (слайды) уголка по охране труда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 (слайды) работ для конкурса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 плаката, оригинал плаката в формате А2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3.4. Документы, указанные в п. 3.3. настоящего Положения направляются до 26 апреля 2024 года в администрацию Каргопольского муниципального округ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3.5. Работы, присланные на конкурс, вернём авторам. Предоставлением работы на конкурс автор подтверждает полное согласие с условиями конкурса, а также согласие на публикацию конкурсной работы без каких-либо претензий относительно авторского права в дальнейшем. Работы могут быть использованы органами исполнительной власти при организации семинаров, совещаний, презентаций и т.д.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тветственность за достоверность представленных организацией сведений несет ее руководитель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. СРОКИ ПРОВЕДЕНИЯ КОНКУРСА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4.1. Начало конкурса –  01 апреля 2024 г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4.2. Конечный срок подачи работ для подведения итогов конкурса - не позднее 26 апреля 2024 год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4.3. Финал  конкурса и объявление победителей – 07 мая 2024 года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V. Критерии оценки конкурсных РАБОТ</w:t>
      </w:r>
    </w:p>
    <w:p>
      <w:pPr>
        <w:pStyle w:val="TextBodyIndent"/>
        <w:tabs>
          <w:tab w:val="clear" w:pos="708"/>
          <w:tab w:val="left" w:pos="426" w:leader="none"/>
          <w:tab w:val="left" w:pos="900" w:leader="none"/>
        </w:tabs>
        <w:ind w:left="0" w:right="0" w:firstLine="709"/>
        <w:rPr>
          <w:szCs w:val="28"/>
        </w:rPr>
      </w:pPr>
      <w:r>
        <w:rPr>
          <w:szCs w:val="28"/>
        </w:rPr>
        <w:t>5.1. полнота информации о законодательстве, правилах и нормах охраны труда;</w:t>
      </w:r>
    </w:p>
    <w:p>
      <w:pPr>
        <w:pStyle w:val="TextBodyIndent"/>
        <w:tabs>
          <w:tab w:val="clear" w:pos="708"/>
          <w:tab w:val="left" w:pos="426" w:leader="none"/>
          <w:tab w:val="left" w:pos="900" w:leader="none"/>
        </w:tabs>
        <w:ind w:left="284" w:right="0" w:firstLine="425"/>
        <w:rPr/>
      </w:pPr>
      <w:r>
        <w:rPr>
          <w:szCs w:val="28"/>
        </w:rPr>
        <w:t>5.2.  актуальность представленных материалов, их регулярное обновление;</w:t>
      </w:r>
    </w:p>
    <w:p>
      <w:pPr>
        <w:pStyle w:val="TextBodyIndent"/>
        <w:tabs>
          <w:tab w:val="clear" w:pos="708"/>
          <w:tab w:val="left" w:pos="426" w:leader="none"/>
          <w:tab w:val="left" w:pos="900" w:leader="none"/>
        </w:tabs>
        <w:ind w:left="284" w:right="0" w:firstLine="425"/>
        <w:rPr/>
      </w:pPr>
      <w:r>
        <w:rPr>
          <w:szCs w:val="28"/>
        </w:rPr>
        <w:t>5.3. использование фотоматериалов и компьютерных технологий;</w:t>
      </w:r>
    </w:p>
    <w:p>
      <w:pPr>
        <w:pStyle w:val="TextBodyIndent"/>
        <w:tabs>
          <w:tab w:val="clear" w:pos="708"/>
          <w:tab w:val="left" w:pos="426" w:leader="none"/>
          <w:tab w:val="left" w:pos="900" w:leader="none"/>
        </w:tabs>
        <w:ind w:left="284" w:right="0" w:firstLine="425"/>
        <w:rPr/>
      </w:pPr>
      <w:r>
        <w:rPr>
          <w:szCs w:val="28"/>
        </w:rPr>
        <w:t>5.4. эстетичность и культура оформления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. ПОРЯДОК ПОДВЕДЕНИЯ ИТОГОВ КОНКУРСА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6.1. Подведение итогов конкурса проводится с 27 апреля  по 07 мая 2024 года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Для определения победителей организуются заседания конкурсной комиссии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6.3. Состав комиссии утверждается постановлением главы Каргопольского муниципального округа;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6.4. Результаты заседания оформляются соответствующим протоколом, который подписывается всеми членами комиссии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6.5. Конкурсная комиссия определяет лучшую работу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6.6. При подведении итогов, конкурсная комиссия вправе провести проверку в организации-участнице конкурса для подтверждения достоверности представленных на конкурс данных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ЗАКЛЮЧИТЕЛЬНЫЕ ПОЛОЖЕНИЯ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7.1.  Итоги конкурса, опыт работы организаций – победителей конкурса освещается в средствах массовой информации. 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/>
      </w:pPr>
      <w:bookmarkStart w:id="0" w:name="Приложение1"/>
      <w:bookmarkEnd w:id="0"/>
      <w:r>
        <w:rPr/>
        <w:t xml:space="preserve">Приложение № 2 </w:t>
      </w:r>
    </w:p>
    <w:p>
      <w:pPr>
        <w:pStyle w:val="Normal"/>
        <w:ind w:left="4536" w:hanging="0"/>
        <w:jc w:val="right"/>
        <w:rPr/>
      </w:pPr>
      <w:r>
        <w:rPr/>
        <w:t>к  Положению о проведении  конкурса «Пропаганда охраны труда в</w:t>
      </w:r>
    </w:p>
    <w:p>
      <w:pPr>
        <w:pStyle w:val="Normal"/>
        <w:ind w:left="4536" w:hanging="0"/>
        <w:jc w:val="right"/>
        <w:rPr/>
      </w:pPr>
      <w:r>
        <w:rPr/>
        <w:t xml:space="preserve"> </w:t>
      </w:r>
      <w:r>
        <w:rPr/>
        <w:t>образовательных учреждениях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КА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НА УЧАСТИЕ В КОНКУРСЕ</w:t>
      </w:r>
    </w:p>
    <w:p>
      <w:pPr>
        <w:pStyle w:val="Normal"/>
        <w:jc w:val="center"/>
        <w:rPr/>
      </w:pPr>
      <w:r>
        <w:rPr>
          <w:caps/>
          <w:sz w:val="26"/>
          <w:szCs w:val="26"/>
        </w:rPr>
        <w:t>«Пропаганда охраны труда в образовательных учреждениях»</w:t>
      </w:r>
    </w:p>
    <w:p>
      <w:pPr>
        <w:pStyle w:val="Normal"/>
        <w:spacing w:lineRule="auto" w:line="36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 Наименование организации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заявляет о своем намерении принять участие в конкурсе «Пропаганда Охраны труда в специальных профессиональных образованиях» в администрации Каргопольского муниципального округ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 Адрес организации ___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 Телефон, факс ________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 Численность работников и обучающихся  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5. Ф.И.О. работодателя (полностью), служебный телефон ________________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6. Ф.И.О. специалиста по охране труда (полностью), служебный телефон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  Положением о проведении конкурса «Пропаганда Охраны труда в СПО» ознакомлены и согласн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ноту и достоверность сведений, указанных в настоящей заявке, гарантиру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рганизации 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М.П. (подпись, Ф.И.О.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1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kargopo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35:00Z</dcterms:created>
  <dc:creator>Admin</dc:creator>
  <dc:description/>
  <cp:keywords/>
  <dc:language>en-US</dc:language>
  <cp:lastModifiedBy>Бурдуковская ИН</cp:lastModifiedBy>
  <cp:lastPrinted>2024-04-02T10:03:00Z</cp:lastPrinted>
  <dcterms:modified xsi:type="dcterms:W3CDTF">2024-04-02T07:04:00Z</dcterms:modified>
  <cp:revision>20</cp:revision>
  <dc:subject/>
  <dc:title>ПОЛОЖЕНИЕ</dc:title>
</cp:coreProperties>
</file>