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ргопольского муниципального округа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06» октября 2022 года № 761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дготовке населения Каргопольского муниципального округа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в сфере гражданской обороны  и защиты от чрезвычайных ситуаций природного и техногенного характер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240"/>
        <w:ind w:hanging="0"/>
        <w:rPr/>
      </w:pPr>
      <w:r>
        <w:rPr>
          <w:szCs w:val="28"/>
          <w:lang w:val="en-US"/>
        </w:rPr>
        <w:t>I</w:t>
      </w:r>
      <w:r>
        <w:rPr>
          <w:szCs w:val="28"/>
        </w:rPr>
        <w:t>. ОБЩИЕ  ПОЛОЖЕНИЯ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Учебно-консультационные пункты (далее – УКП ГО и ЧС) создаются в </w:t>
      </w:r>
      <w:r>
        <w:rPr>
          <w:rStyle w:val="FontStyle41"/>
          <w:sz w:val="28"/>
          <w:szCs w:val="28"/>
        </w:rPr>
        <w:t>соответствии с федеральными законами от 12.02.1998 № 28-ФЗ  «О гражданской обороне», от 21.12.1994 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02.11.2000 № 841 «Об утверждении Положения об организации обучения населения в области гражданской обороны»,</w:t>
      </w:r>
      <w:r>
        <w:rPr>
          <w:sz w:val="28"/>
          <w:szCs w:val="28"/>
        </w:rPr>
        <w:t xml:space="preserve">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Главная цель создания УКП ГО и ЧС – обеспечение необходимых условий для подготовки неработающего населения по проблемам гражданской обороны и защиты от чрезвычайных ситуаций (далее - ГОЧС) по месту жительств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Основными задачами УКП ГО и ЧС являютс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учения неработающего населения по программам, утвержденным МЧС Росси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практических навыков для действий в условиях чрезвычайных ситуаций мирного и военного времен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морально-психологического состояния населения  в условиях угрозы и возникновения чрезвычайных ситуаций, а также при ликвидации их последстви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важности и необходимости всех мероприятий ГОЧС в современных условиях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деятельностью УКП ГО и ЧС осуществляет отдел по делам ГО и ЧС администрации Каргопольского муниципального округа (далее – Отдел по делам ГО и ЧС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КП ГО и ЧС и их руководителей определяются постановлением администрации Каргопольского муниципального округ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УКП ГО и ЧС создаются при жилищно-эксплуатационных органах и должны размещаться в специально отведенных для этого помещениях. При невозможности выделения отдельных помещений, УКП ГО и ЧС могут размещаться и проводить плановые мероприятия в других, наиболее часто посещаемых неработающим населением помещениях (комнаты здоровья, методические и технические кабинеты, общественные советы, культурно-просветительные учреждения и др.)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Организационная структура УКП ГО и ЧС может быть различной в зависимости от финансовых возможностей, величины обслуживаемой территории и количества проживающего на ней неработающего населения. В состав УКП ГО и ЧС могут входить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начальник пункта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 – 2 организатора (консультанта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Начальник УКП ГО и ЧС, как правило, должен быть штатным. Организатор (консультант) может быть штатным, работать по совместительству или на общественных началах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240"/>
        <w:ind w:firstLine="567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ОРГАНИЗАЦИЯ  РАБОТЫ УКП  ГО и ЧС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240"/>
        <w:rPr/>
      </w:pPr>
      <w:r>
        <w:rPr>
          <w:szCs w:val="28"/>
        </w:rPr>
        <w:t>Общее руководство подготовкой неработающего населения осуществляет глава Каргопольского муниципального округа. Он издает постановление о создании УКП  ГО и ЧС, в котором определяет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при каких жилищно-эксплуатационных органах и на какой базе они создаютс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х за работу лиц и другие организационные вопросы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организаторами обучения являются руководители жилищно-эксплуатационных организаций, а в ведомственном жилом секторе – руководители соответствующих предприятий, учреждений, организаций. Они издают приказ (распоряжения) в котором определяют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место расположения УКП ГО и ЧС и других помещений, используемых для подготовки неработающего населения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порядок работы УКП ГО и ЧС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роведения занятий, консультаций, тренировок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должностных лиц УКП ГО и ЧС и кого привлекать для проведения занятий, консультаций и других мер мероприятий по обучению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еспечения литературой, учебными пособиями и техническими средствами обучения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закрепление жителей домов (улиц, кварталов) за УКП ГО и ЧС и распределение их учебным группам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 организационные вопросы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селения осуществляется путем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занятий по программе, утвержденной МЧС Росси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пропагандистских и агитационных мероприятий (беседы, лекции, вечера вопросов и ответов, консультации, показ учебных кино- и видеофильмов и другие)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учениях и тренировках по гражданской обороне и защите от чрезвычайных ситуац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внимание при обучении неработающего населения обращать на морально-психологическую подготовку, умелые действия в чрезвычайных ситуациях, характерных для мест его проживания и воспитание у него чувства высокой ответственности за свою подготовку и подготовку  своей семьи к защите от чрезвычайных ситуаций мирного и военного времен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Обучение населения осуществляется в период учебного года - с 1 ноября по 31 мая. В другое время по возможности проводятся консультации и другие мероприят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занятий обучаемые сводятся в учебные группы. Группы создаются из жителей одного дома (нескольких малых домов или подъездов). Наиболее оптимальным вариантом является группа из 10 – 15 человек. При создании учебных групп желательно учитывать возраст, состояние здоровья, уровень подготовки обучаемых по вопросам гражданской обороны и защиты от ЧС. В каждой группе назначается старший, как правило из числа офицеров, прапорщиков запаса, активистов и ветеранов ГО. По возможности за учебными группами должны быть закреплены постоянные места проведения занят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одавляющим большинством неработающего населения основными формами занятий являютс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 заняти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седы, викторины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роки вопросов и ответо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, дискусси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тречи с участниками ликвидаций последствий чрезвычайных ситуаций, руководящим составом и ветеранами гражданской обороны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смотр видеоматериалов, прослушивание аудиозаписе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Большую часть учебного времени отводить практическим занятиям и тренировкам, в ходе которых отрабатывать действия по сигналам оповещения, правила пользования индивидуальными и коллективными средствами защиты, проведение эвакомероприят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занятий одной группы, как правило, не более 1 – 2 часов в день по 45 минут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может применяться самостоятельная работа по изучению учебно-методической литературы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це учебного года проводить итоговое занятие методом беседы в сочетании с выполнением практических нормативов по выполнению приемов оказания первой медицинской помощи и пользования средствами индивидуальной и коллективной защиты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работающее население, прошедшее обучение по полной программе, в следующем году вместо текущей подготовки (частично или полностью) может  привлекаться на учения, проводимые при жилищных органах по месту жительств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Для проведения занятий и консультаций привлекать сотрудников УКП ГО и ЧС, специалистов жилищно-эксплуатационных органов, консультантов из числа активистов ГО, прошедших подготовку в специальных учебных заведениях. По медицинским темам и по вопросам психологической подготовки к занятиям привлекать работников органов здравоохранения. Для отработки наиболее сложных тем, проведения практических занятий, тренировок привлекать служащих Отдела по делам ГО и ЧС,  а также преподавателей курсов ГО Каргопольского муниципального округ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одготовка сотрудников УКП ГО и ЧС, консультантов из числа активистов осуществляется на курсах ГО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Оборудование  и оснащение.</w:t>
      </w:r>
    </w:p>
    <w:p>
      <w:pPr>
        <w:pStyle w:val="Heading4"/>
        <w:keepNext w:val="false"/>
        <w:suppressAutoHyphens w:val="true"/>
        <w:ind w:firstLine="567"/>
        <w:rPr/>
      </w:pPr>
      <w:r>
        <w:rPr>
          <w:szCs w:val="28"/>
        </w:rPr>
        <w:t>УКП ГО и ЧС оборудуется в специально отведенном помещении, обеспечивающим необходимые условия для организации учебного процесса. Помещение (класс) должно вмещать 15 – 20 человек и быть обеспеченно необходимым количеством исправной мебели. На видном месте располагается распорядок дня, расписание занятий и консультаций.</w:t>
      </w:r>
    </w:p>
    <w:p>
      <w:pPr>
        <w:pStyle w:val="2"/>
        <w:suppressAutoHyphens w:val="true"/>
        <w:jc w:val="both"/>
        <w:rPr/>
      </w:pPr>
      <w:r>
        <w:rPr>
          <w:szCs w:val="28"/>
        </w:rPr>
        <w:t>Учебно-материальная база УКП ГО и ЧС включает технические средства обучения, стендовое оборудование, учебные наглядные пособия, медицинское имущество и индивидуальные средства защиты, учебно-методическую литературу и дидактические материалы.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визор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деомагнитофон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 статичной проекци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ник радиовеща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 оборудуется следующими стендам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чрезвычайных ситуаци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а и обязанности граждан по ГО и защите от ЧС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гналы оповещения и действия по ним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и коллективные средства защиты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проведения эвакуаци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амо- и взаимопомощ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твия населения по предупреждению террористических акций.</w:t>
      </w:r>
    </w:p>
    <w:p>
      <w:pPr>
        <w:pStyle w:val="Heading5"/>
        <w:keepNext w:val="false"/>
        <w:suppressAutoHyphens w:val="true"/>
        <w:ind w:firstLine="567"/>
        <w:rPr/>
      </w:pPr>
      <w:r>
        <w:rPr/>
        <w:t>Учебное имущество:</w:t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91"/>
      </w:tblGrid>
      <w:tr>
        <w:trPr/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ивогазы гражданские для взрослых и детей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5 шт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мера защитная детская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спираторы (разные)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защиты кожи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 компл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зиметры бытовые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 шт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течка индивидуальная АИ-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нетушители (разные)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 шт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тно-марлевая повязка (ВМП)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10 шт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ивопыльные тканевые маски (ПТМ-1)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5 шт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отивохимический пакет (ИПП)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 шт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кет перевязочный индивидуальный (ППИ)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 шт.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нты, вата и другие материалы для изготовления          простейших средств индивидуальной защиты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течка первой медицинской помощи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uppressAutoHyphens w:val="true"/>
        <w:spacing w:lineRule="auto" w:line="240"/>
        <w:rPr/>
      </w:pPr>
      <w:r>
        <w:rPr>
          <w:szCs w:val="28"/>
        </w:rPr>
        <w:t>Применительно к тематике обучения для повышения наглядности и обеспечения самостоятельной работы обучаемых на УКП ГО и ЧС должны быть комплекты плакатов, схем, видеофильмов, слайдов, диапозитивов, законодательные и нормативные акты (выписки), подшивки журналов «Гражданская защита» и «Военные знания», памятки, рекомендации, учебно-методические пособ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Оснащение УКП ГО и ЧС, содержание стендов должны быть просты в оформлении, доступными в понимании, убеждать людей в реальности защиты от поражений при возникновении чрезвычайных ситуаций, воспитывать высокие морально-психологические качества. Каждый посетивший УКП ГО и ЧС должен получить конкретную исчерпывающую информацию о возможных ЧС в районе его проживания, местах укрытия и маршрутах следования к ним, адреса пунктов выдачи средств индивидуальной защиты, порядке эвакуа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КУМЕНТАЦИЯ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УКП  ГО и ЧС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240"/>
        <w:rPr/>
      </w:pPr>
      <w:r>
        <w:rPr>
          <w:szCs w:val="28"/>
        </w:rPr>
        <w:t>1. Постановление администрации Каргопольского муниципального округа о создании УКП ГО и ЧС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 Приказ начальника ГО предприятия, при котором создан УКП ГО и ЧС, об организации его работы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3. Положение об УКП ГО и ЧС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 План работы УКП ГО и ЧС на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5. Распорядок дня работы УКП ГО и ЧС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6. Расписание занятий и консультаций на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7. Журналы учета занятий и консультаци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8. Журнал персонального учета населения, прошедшего обучение на УКП ГО и ЧС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9. Списки неработающих жильцов с указанием адреса, телефона и старших учебных групп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ЯЗАННОСТИ НАЧАЛЬНИКА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рганизатора, консультанта) УКП ГО и ЧС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240"/>
        <w:rPr/>
      </w:pPr>
      <w:r>
        <w:rPr>
          <w:szCs w:val="28"/>
        </w:rPr>
        <w:t>Начальник (организатор, консультант) УКП ГО и ЧС отвечает за планирование, организацию и ход учебного процесса, состояние учебно-материальной базы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обязан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и вести планирующие, учетные и отчетные документы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расписанием проводить занятия и консультации в объеме, установленном приказом начальника ГО учреждени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ходом самостоятельного обучения и оказывать индивидуальную помощь обучаемым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нструктаж руководителей занятий и старших групп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вести учет подготовки неработающего населения в закрепленном за УКП ГО и ЧС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составлять годовой отчет о выполнении плана работы УКП ГО и ЧС и представлять его начальнику ГО учреждения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составлять заявки на приобретение учебных и наглядных пособий, технических средств обучения, литературы, организовать их учет, хранение и своевременное списание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содержанием помещения, соблюдением правил пожарной безопасности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поддерживать постоянное взаимодействие по вопросам обучения с Отделом по делам ГО и ЧС,  а также курсами ГО Каргопольского муниципального округ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Для сотрудников УКП ГО и ЧС, работающих по совместительству или на общественных началах, обязанности уточняются (разрабатываются применительно к своим штатам) руководителем предприятия, при котором создан УКП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41">
    <w:name w:val="Font Style4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9:38:00Z</dcterms:created>
  <dc:creator>ГО</dc:creator>
  <dc:description/>
  <cp:keywords/>
  <dc:language>en-US</dc:language>
  <cp:lastModifiedBy>пользователь</cp:lastModifiedBy>
  <cp:lastPrinted>2022-10-10T09:50:00Z</cp:lastPrinted>
  <dcterms:modified xsi:type="dcterms:W3CDTF">2022-10-10T06:53:00Z</dcterms:modified>
  <cp:revision>45</cp:revision>
  <dc:subject/>
  <dc:title/>
</cp:coreProperties>
</file>