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0" w:hanging="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УТВЕРЖДЕНО</w:t>
      </w:r>
    </w:p>
    <w:p>
      <w:pPr>
        <w:pStyle w:val="Normal"/>
        <w:ind w:right="-150" w:hanging="0"/>
        <w:jc w:val="right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  <w:tab w:val="left" w:pos="10206" w:leader="none"/>
          <w:tab w:val="left" w:pos="10348" w:leader="none"/>
        </w:tabs>
        <w:ind w:right="-15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ргопольского муниципального округа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  <w:tab w:val="left" w:pos="10206" w:leader="none"/>
          <w:tab w:val="left" w:pos="10348" w:leader="none"/>
        </w:tabs>
        <w:ind w:right="-15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рхангельской области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  <w:tab w:val="left" w:pos="10206" w:leader="none"/>
          <w:tab w:val="left" w:pos="10348" w:leader="none"/>
        </w:tabs>
        <w:ind w:right="-15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«06» сентября 2021 года № 791</w:t>
      </w:r>
    </w:p>
    <w:p>
      <w:pPr>
        <w:pStyle w:val="Normal"/>
        <w:tabs>
          <w:tab w:val="clear" w:pos="708"/>
          <w:tab w:val="left" w:pos="954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унктах временного размещения и питания на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аргопольского муниципального округа, пострадавшего при чрезвычайных ситуациях природного и техногенного характера</w:t>
      </w:r>
    </w:p>
    <w:p>
      <w:pPr>
        <w:pStyle w:val="Normal"/>
        <w:ind w:right="354" w:first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right="354"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.1.  Положение о пунктах временного размещения и питания населения Каргопольского муниципального округа, пострадавшего при чрезвычайных ситуациях природного и техногенного характера, (далее – ПВР), разработано на основании Федеральных законов: от  21.12.1994 № 68–ФЗ «О защите  населения и территорий от чрезвычайных ситуаций природного и техногенного  характера», от 06.10.2003 № 131-ФЗ «Об общих принципах организации местного самоуправления в Российской Федерации» и определяет порядок создания и функционирования ПВР на территории Каргопольского муниципального округ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2.   Перечень организаций, независимо от организационно - правовой формы и формы собственности,  расположенных на территории  Каргопольского муниципального округа, на базе которых создаются ПВР, утверждается постановлением администрации Каргопольского муниципального округ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3.  ПВР приводятся в готовность к приёму и размещению населения,        пострадавшего при чрезвычайных ситуациях природного и техногенного  характера, на основании распоряжения заместителя главы Каргопольского муниципального округа по социальным вопросам - председателя приёмной эвакуационной комиссии Каргопольского муниципального округ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4.    Количество ПВР и места их развертывания определяются  исходя из принципов  необходимой и разумной достаточности; с  учетом складывающейся  обстановки;  в зависимости от количества населения Каргопольского муниципального округа, пострадавшего при чрезвычайных ситуациях природного и техногенного характера (далее – эвакуируемое население).                               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 и задачи ПВР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2.1.  Главной целью создания ПВР является обеспечение минимально необходимых  условий для сохранения жизни и здоровья эвакуированного населения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2.2.  Основными  задачами  ПВР  являются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   прием, регистрация и временное размещение эвакуируемого населения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формирование эвакуируемого населения об изменениях в сложившейся  обстановке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представление  донесений  о количестве  принятого эвакуируемого  населения  в комиссию Каргопольского муниципального округа по предупреждению  и ликвидации  чрезвычайных  ситуаций и обеспечению пожарной  безопасности (далее – КЧС и ОПБ округа), приёмную эвакуационную комиссию Каргопольского муниципального округа (далее -  ПЭК округ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беспечение  эвакуируемого  населения водой,  продуктами  питания, одеждой,  предметами первой  необходимости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обеспечение и поддержание  общественного   порядка  на ПВР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  подготовка эвакуируемого населения к отправке в места постоянного проживани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Организационно -  штатная  структура  ПВР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 Руководителями ПВР являются руководители организаций,  независимо  от организационно – правовой  формы и формы  собственности,  расположенных на  территории Каргопольского муниципального округа, на базе которых создаются ПВР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.2. Начальники ПВР назначаются распоряжением главы Каргопольского муниципального округа. Остальной личный состав администрации ПВР назначается руководителем организации, на базе которой развертывается ПВР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3.3.    В состав администрации ПВР приказом руководителя организации,  на базе которой создается ПВР, назначаются лица из числа штатных работников данной организации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 Состав администрации ПВР зависит от численности эвакуируемого     населения, прибывающего на данный ПВР и должен обеспечивать своевременную регистрацию эвакуируемого населения, организацию его временного размещения,  создание необходимых  бытовых  условий  и организованную   отправку  эвакуируемого  населения  в места  постоянного проживания  автомобильным   транспортом  или пешим   порядком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.5.    По решению главы Каргопольского муниципального округа, в состав администрации ПВР при  необходимости могут входить работники других организаций, независимо от  организационно – правовой формы и формы собственности, расположенных на  территории Каргопольского муниципального округ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.   Работники организаций, назначенные в состав администрации ПВР (далее -  сотрудники ПВР), должны знать свои функциональные обязанности и добросовестно   их выполнят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276" w:before="6" w:after="0"/>
        <w:rPr>
          <w:spacing w:val="-7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7.     В своей деятельности администрация ПВР подчиняется КЧС и ОПБ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остав администрации ПВ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4.1.  В состав администрации ПВР входят: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4.1.1. Начальник ПВР - 1 человек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2. Заместитель начальника ПВР - 1 человек; 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3. Группа регистрации и учета эвакуируемого населения - не менее 2 человек;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4.1.4. Группа приема и размещения эвакуируемого населения - не менее 2 челове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4.2. Численность администрации ПВР в зависимости от количества       эвакуируемого населения, по  решению  главы Каргопольского муниципального округа, может быть  изменен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  Сотрудникам ПВР,  на все время функционирования ПВР, рекомендуется   носить информационные бэйджи с наименованием должности в составе   администрации ПВР,  фамилии,  имени,  отчест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5. Примерный перечень служебных помещений ПВ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   Для организации функционирования ПВР выделяются: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.1.1. Кабинет начальника ПВР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2. Кабинет заместителя начальника ПВР;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.1.3. Помещение для организации встречи, регистрации и учета эвакуируемого населен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.1.4. Зал  для  размещения   эвакуируемого 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еречень оборудования ПВ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 ПВР должен быть оснащен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1.1.  Необходимым количеством столов, стульев, бачков с питьевой водой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1.2.  Резервом керосиновых ламп, фонарей, свечей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3. Информационными табличками на дверях помещений ПВР, в соответствии с пунктом 5.1. настоящего По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ункциональные обязанности сотрудников ПВ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7.1.   </w:t>
      </w:r>
      <w:r>
        <w:rPr>
          <w:sz w:val="26"/>
          <w:szCs w:val="26"/>
          <w:u w:val="single"/>
        </w:rPr>
        <w:t>Начальник ПВР</w:t>
      </w:r>
      <w:r>
        <w:rPr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7.1.1. Начальник ПВР является непосредственным руководителем для всех  сотрудников ПВР и несет личную ответственность за организацию и подготовку ПВР к  работе, прием  эвакуируемого населения и его первоочередное жизнеобеспечение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7.1.2.    Начальник ПВР обязан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а) организовать в установленные сроки подготовку ПВР к работе;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б) организовывать заблаговременную разработку всей документации, необходимой для функционирования ПВР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) знать требования руководящих документов по организации приёма и размещения эвакуируемого населени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знать количество эвакуируемого населения, принятого  и  размещенного на ПВР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д) организовывать обучение и инструктаж сотрудников ПВР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е) разрабатывать и доводить до сотрудников ПВР порядок оповещения о  развертывании ПВР в рабочее и нерабочее время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ж) распределять обязанности между сотрудниками ПВР, организовывать их  тренировку и готовить к выполнению своих обязанностей при получении  распоряжения о развертывании ПВР;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) докладывать в КЧС и ОПБ округа и ПЭК округа сведения об обстановке на ПВР, о  количестве эвакуируемого населения, принятого и размещенного на ПВР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и) организовывать и осуществлять проведение инструктажа по правилам  безопасности и соблюдению общественного порядка на ПВР;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к) осуществлять контроль за работой сотрудников ПВР по приему, размещению   и  первоочередному  жизнеобеспечению  эвакуируемого  населения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л) организовывать информирование эвакуируемого населения об изменениях в  сложившейся обстановке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) организовывать отправку эвакуируемого населения, размещенного на ПВР, на  пункты питания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н) совершенствовать свои знания по вопросам приема и размещения эвакуируемого  населения.  </w:t>
      </w:r>
    </w:p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7.2.  </w:t>
      </w:r>
      <w:r>
        <w:rPr>
          <w:sz w:val="26"/>
          <w:szCs w:val="26"/>
          <w:u w:val="single"/>
        </w:rPr>
        <w:t>Заместитель начальника ПВР</w:t>
      </w:r>
      <w:r>
        <w:rPr>
          <w:sz w:val="26"/>
          <w:szCs w:val="26"/>
        </w:rPr>
        <w:t xml:space="preserve">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1. Заместитель начальника ПВР подчиняется начальнику ПВР, а в его отсутствие  исполняет его обязанности. Заместитель начальника ПВР оказывает помощь  начальнику ПВР в подготовке и проведении мероприятий по приему, размещению и  первоочередному жизнеобеспечению эвакуируемого населени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7.2.2. Заместитель начальника ПВР обязан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знать требования руководящих документов по организации приема и размещения      эвакуируемого населения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б) при поступлении распоряжения на развертывание ПВР, организовать оповещение  и сбор сотрудников ПВР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в) в установленный срок приводить в готовность к приему и размещению  эвакуируемого населения личный состав, помещения, связь и оборудование ПВР;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г) знать количество эвакуируемого населения, принятого и размещенного на ПВР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д) вести учет распоряжений и указаний, отданных начальником ПВР,     организовывать контроль их исполнения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е) представлять начальнику ПВР, председателям КЧС и ОПБ округа и ПЭК округа сведения о ходе приема эвакуируемого населения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ж) проводить обучение и тренировки сотрудников ПВР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7.3.  </w:t>
      </w:r>
      <w:r>
        <w:rPr>
          <w:sz w:val="26"/>
          <w:szCs w:val="26"/>
          <w:u w:val="single"/>
        </w:rPr>
        <w:t>Начальник группы регистрации и учета эвакуируемого населения</w:t>
      </w:r>
      <w:r>
        <w:rPr>
          <w:sz w:val="26"/>
          <w:szCs w:val="26"/>
        </w:rPr>
        <w:t>:</w:t>
      </w:r>
      <w:r>
        <w:rPr>
          <w:sz w:val="26"/>
          <w:szCs w:val="26"/>
          <w:u w:val="single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7.3.1. Начальник группы регистрации и учета эвакуируемого населения подчиняется начальнику ПВР и его заместителю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7.3.2.  Начальник группы регистрации и учета эвакуируемого населения  обязан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а) разрабатывать необходимую документацию по учету прибывшего     эвакуируемого населения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б) распределять обязанности среди сотрудников группы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в) организовывать и осуществлять регистрацию и учет эвакуируемого населения, прибывшего на ПВР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г) составлять списки эвакуируемого населения, принятого и размещенного на ПВР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докладывать начальнику ПВР и его заместителю о ходе регистрации и  учета прибывшего эвакуируемого населения. </w:t>
      </w:r>
    </w:p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7.4. </w:t>
      </w:r>
      <w:r>
        <w:rPr>
          <w:sz w:val="26"/>
          <w:szCs w:val="26"/>
          <w:u w:val="single"/>
        </w:rPr>
        <w:t>Начальник группы приема и размещения эвакуируемого населения</w:t>
      </w:r>
      <w:r>
        <w:rPr>
          <w:sz w:val="26"/>
          <w:szCs w:val="26"/>
        </w:rPr>
        <w:t xml:space="preserve">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1. Начальник группы приема и размещения эвакуируемого населения подчиняется   начальнику ПВР и его заместителю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7.4.2. Начальник группы приема и размещения эвакуируемого населения обязан: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разрабатывать необходимую документацию по вопросам приема и размещения эвакуируемого  населения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б) распределять обязанности среди сотрудников группы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в) организовывать и осуществлять прием и размещение эвакуируемого населения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г) организовывать подготовку помещений, предназначенных для размещения эвакуируемого населения;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осуществлять размещение эвакуируемого населения по помещениям ПВР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) докладывать начальнику ПВР и его заместителю о ходе приема и размещения эвакуируемого населения. 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окументация ПВР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8.1. На ПВР должны быть разработаны следующие документы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а) приказ руководителя объекта о назначении администрации ПВР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б) функциональные обязанности личного состава ПВР; 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в) календарный план работы администрации ПВР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г) схема размещения ПВР (поэтажный план)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д) схема оповещения и сбора администрации ПВР в рабочее и нерабочее время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е) схема связи и управления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ж) журнал учета прибывшего на ПВР и убывшего населения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) журнал принятых и отданных распоряжений, донесений, докладов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и) книга учета материальных средств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к) книга учета материальных средств, выданных во временное пользование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) карточки учета материальных средств, выдаваемых во временное пользование  лицам, размещенным на ПВР; </w:t>
      </w:r>
    </w:p>
    <w:p>
      <w:pPr>
        <w:pStyle w:val="Normal"/>
        <w:shd w:fill="FFFFFF" w:val="clear"/>
        <w:spacing w:lineRule="exact" w:line="276"/>
        <w:ind w:firstLine="360"/>
        <w:jc w:val="both"/>
        <w:rPr/>
      </w:pPr>
      <w:r>
        <w:rPr>
          <w:sz w:val="26"/>
          <w:szCs w:val="26"/>
        </w:rPr>
        <w:t>м) договоры на оказание услуг временного размещения и первоочередного жизнеобеспечения населения, пострадавшего в ЧС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н) телефонный справочник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8.2. Документация для ПВР разрабатывается должностными лицами администрации ПВР под контролем отдела по делам ГО и ЧС администрации Каргопольского муниципального округ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40:00Z</dcterms:created>
  <dc:creator>ADMIN</dc:creator>
  <dc:description/>
  <cp:keywords/>
  <dc:language>en-US</dc:language>
  <cp:lastModifiedBy>GO-HC_2</cp:lastModifiedBy>
  <cp:lastPrinted>2021-12-08T09:48:00Z</cp:lastPrinted>
  <dcterms:modified xsi:type="dcterms:W3CDTF">2025-01-29T05:59:00Z</dcterms:modified>
  <cp:revision>64</cp:revision>
  <dc:subject/>
  <dc:title>Приложение №1</dc:title>
</cp:coreProperties>
</file>