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    </w:t>
      </w:r>
      <w:r>
        <w:rPr>
          <w:rFonts w:cs="Times New Roman" w:ascii="Times New Roman" w:hAnsi="Times New Roman"/>
          <w:bCs/>
        </w:rPr>
        <w:t xml:space="preserve">от « » мая 2024 года №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25"/>
        <w:gridCol w:w="1850"/>
        <w:gridCol w:w="973"/>
        <w:gridCol w:w="215"/>
        <w:gridCol w:w="841"/>
        <w:gridCol w:w="36"/>
        <w:gridCol w:w="136"/>
        <w:gridCol w:w="837"/>
        <w:gridCol w:w="12"/>
        <w:gridCol w:w="151"/>
        <w:gridCol w:w="764"/>
        <w:gridCol w:w="337"/>
        <w:gridCol w:w="849"/>
        <w:gridCol w:w="37"/>
        <w:gridCol w:w="136"/>
        <w:gridCol w:w="29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«Профилактика преступлений и иных правонаруш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Повышение эффективности системы социальной профилактики правонаруш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направленной на активизацию борьбы с пьянством, алкоголизмом, наркомани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направленной на активизацию борьбы с пьянством, алкоголизмом, наркомани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 (5 статей в районной газете «Каргополье» за период действия программы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на территории района по итогам реализации программы должны действовать не менее 4-х ДНД, в том числе одна из числа молодежи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 Обеспечение Добровольных народных дружин (ДНД) соответствующей символик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выдача народным дружинникам символики ДНД – удостоверение и нарукавная повязка (по итогам программы 4 ДНД (20 человек) должны быть полностью обеспечены удостоверениями и нарукавными повязками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Муниципальный конкурс «Лучший народный дружин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Оказание содействия в лечение граждан от алкогольной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АО «Каргопольская ЦРБ им.Н.Д. Кирово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бытовой» преступности и преступности в состоянии алкогольного опьян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Оказание помощи малообеспеченным гражданам в оформлении паспор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правонарушений среди малообеспеченных граждан райо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7. Оборудование мест массового пребывания людей и культурного отдыха граждан средствами видеоонаблю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. Установка ограждений и видеонаблюдения на территории образовательных организаций Каргопольского округа, в том числ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граждений и камер видеонаблюдения в МДОУ «Детский сад «Росинка» №5», МОУ «Павловская средняя школа»,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. Приобретение и размещение баннеров по пропаганде здорового образа 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авыков здорового образа жизни, отрицательного отношения к вредным привычка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0. Организация и проведение тематических акций и мероприятий антиалкогольной направленно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ый сов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нтерские дв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пьяной» преступности, в том числе преступлений, правонарушений, совершаемых с участием молодежи.</w:t>
            </w:r>
          </w:p>
        </w:tc>
      </w:tr>
      <w:tr>
        <w:trPr>
          <w:trHeight w:val="832" w:hRule="atLeast"/>
        </w:trPr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 Организация материально-технического стимулирования и страхования участников добровольных народных дружин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и страхование участников добровольных народных дружин.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 исполнение указания Национального антитеррористического комитета в рамках реализации мероприятий Комплексного плана противодействия идеологии терроризма в РФ)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 Приобретение (изготовление) мобильных ограждений, используемых для обеспечения контролируемого доступа граждан на территорию проведения массовых мероприятий (ограждения 1,5 м. х 100м.)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при проведении на территории Каргопольского муниципального округа массовых мероприятий с участием значительного количества граждан, сохранности объектов воинской славы: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 Приобретение двух мобильных всепогодных арочных металлодетекторов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 Реабилитация лиц, освободившихся из мест лишения свобод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казание материальной помощи, обеспечение жильем, психологическое сопрово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отделение занятости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 (дислокация г.Каргополь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работы органов и учреждений системы профилактики с целью повышения эффективности работы (проведение не менее 4 заседаний в год) 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ктов муниципальной собственности муниципальных районов, муниципальных округов и городских округов Архангельской области, используемых для осуществления мероприятий в сфере профилактики правонарушений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работы участковых уполномоченных отделения полиции, в целях проведения мероприятий в сфере профилактики правонарушений.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бинета участкового по адресу: г.Каргополь, ул.Чапаева, д.17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 Снижение «правового нигилизма» населения, создание системы стимулов для ведения законопослушного образа жизн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 Распространение буклетов/памяток ОП «Каргопольский» профилактическ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ный сов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правовой грамотности населения Каргопольского округа, предупреждение совершения правонарушений, в том числе среди молодежи (по итогам реализации программы </w:t>
            </w:r>
            <w:r>
              <w:rPr>
                <w:rFonts w:cs="Times New Roman" w:ascii="Times New Roman" w:hAnsi="Times New Roman"/>
              </w:rPr>
              <w:t>количество изданных буклетов по профилактике преступлений и иных правонарушений: 15 буклетов/памяток (1500 экземпляров)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45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03,0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5,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14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3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3,0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5,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№ 2 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Создание условий, способствующих снижению количества правонарушений и преступлений, совершенных несовершеннолетними на территории Каргопольского муниципального округа Архангельской области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1.1.  О</w:t>
            </w:r>
            <w:r>
              <w:rPr>
                <w:rFonts w:cs="Times New Roman" w:ascii="Times New Roman" w:hAnsi="Times New Roman"/>
                <w:lang w:eastAsia="zh-CN"/>
              </w:rPr>
              <w:t>рганизация  занятости детей и подростков в свободное от учебы время, в том числе несовершеннолетних, состоящих на профилактических учет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образовательные организации,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ь несовершеннолетних в 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ремя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1.2. </w:t>
            </w:r>
            <w:r>
              <w:rPr>
                <w:rFonts w:cs="Times New Roman" w:ascii="Times New Roman" w:hAnsi="Times New Roman"/>
                <w:lang w:eastAsia="zh-CN"/>
              </w:rPr>
              <w:t>Проведение районного конкурса среди образовательных учреждений на лучший родительский патру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деятельности родителей,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й на предупреждение безнадзорности и правонарушений несовершеннолетних 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Проведение смотра-конкурса на лучшую организацию работы образовательного учреждения по профилактике безнадзорности и правонаруш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рганизации и проведения работы образовательных учреждений по профилактике безнадзорности правонаруш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районного конкурса среди образовательных учреждений «Каникулы без правонарушен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нятости и отдыха несовершеннолетних в период летних каникул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конкурса среди библиотечных учреждений на лучшую программу (сценарий) на тему «Юношество и прав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ежи, спорта и туриз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6. Спартакиада «Мама, папа, я – спортивная СЕМЬЯ!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 Спортивная школа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5" w:before="0" w:after="0"/>
              <w:rPr/>
            </w:pPr>
            <w:r>
              <w:rPr/>
              <w:t>Ф</w:t>
            </w:r>
            <w:r>
              <w:rPr>
                <w:color w:val="000000"/>
              </w:rPr>
              <w:t>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7. Проведение конкурсных мероприятий, направленных на формирование законопослушного поведения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несовершеннолетними, направленной на формирование законопослушного поведения, профилактику совершения правонарушений, преступл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8. Сбор для подростков «Ровес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ставничества над несовершеннолетними, состоящими на профилактических учета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9. Реализация мероприятий в рамках проекта ««Ветер перемен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ьского муниципального округ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несовершеннолетних, находящихся в конфликте с законом,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Развитие системы социальных, правовых, психолого-педагогических мер,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ных на защиту прав и законных интересо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. Оказание материальной помощи родителям в прохождении лечения от алкогольной (наркотической)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обстановки в семье для воспитания и развития несовершеннолетних, профилактика социального сиротств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2.2. </w:t>
            </w:r>
            <w:r>
              <w:rPr>
                <w:rFonts w:cs="Times New Roman" w:ascii="Times New Roman" w:hAnsi="Times New Roman"/>
                <w:lang w:eastAsia="zh-CN"/>
              </w:rPr>
              <w:t>Оказание помощи в оформлении паспортов несовершеннолетних из малообеспеченных сем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гражданских пра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3. Изготовление и размещение социальной рекламы, информационных материалов (методичек, листовок и др.) по профилактике  правонарушений и преступл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ости и право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(по итогам реализации программы 5 буклетов (500 экземпляров), 2 баннера социальной рекламы)</w:t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01,8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0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6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47,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09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5,5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44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8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1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5,5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6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4-04-05T10:21:00Z</cp:lastPrinted>
  <dcterms:modified xsi:type="dcterms:W3CDTF">2024-04-18T12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