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28015" cy="800735"/>
            <wp:effectExtent l="0" t="0" r="0" b="0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РГОПОЛЬ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pacing w:val="106"/>
          <w:szCs w:val="28"/>
        </w:rPr>
      </w:pPr>
      <w:r>
        <w:rPr>
          <w:b/>
          <w:spacing w:val="106"/>
          <w:szCs w:val="28"/>
        </w:rPr>
        <w:t>ПОСТАНОВЛЕНИЕ</w:t>
      </w:r>
    </w:p>
    <w:p>
      <w:pPr>
        <w:pStyle w:val="Normal"/>
        <w:rPr>
          <w:b/>
          <w:b/>
          <w:spacing w:val="106"/>
          <w:szCs w:val="28"/>
        </w:rPr>
      </w:pPr>
      <w:r>
        <w:rPr>
          <w:b/>
          <w:spacing w:val="10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 «_____» июля 2025 года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аргополь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муниципальную программу</w:t>
      </w:r>
    </w:p>
    <w:p>
      <w:pPr>
        <w:pStyle w:val="Normal"/>
        <w:ind w:right="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Формирование комфортной городской среды на территории Каргопольского муниципального округа Архангельской области »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right="4" w:firstLine="708"/>
        <w:jc w:val="both"/>
        <w:rPr>
          <w:bCs w:val="false"/>
          <w:color w:val="000000"/>
        </w:rPr>
      </w:pPr>
      <w:r>
        <w:rPr>
          <w:b w:val="false"/>
          <w:color w:val="000000"/>
        </w:rPr>
        <w:t>В</w:t>
      </w:r>
      <w:r>
        <w:rPr>
          <w:b w:val="false"/>
        </w:rPr>
        <w:t xml:space="preserve"> связи с необходимостью приведения объемов финансирования в соответствии с решением собрания депутатов Каргопольского муниципального округа от 27.05.2025 № 393 «О внесении изменений в решение Собрания депутатов № 358 от 17.12.2024 "О бюджете Каргопольского муниципального округа Архангельской области на 2025 год и на плановый период 2026 и 2027 годов», в </w:t>
      </w:r>
      <w:r>
        <w:rPr>
          <w:b w:val="false"/>
          <w:color w:val="000000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Уставом Каргопольского муниципального округа Архангельской области, в целях оптимизации процесса реализации муниципальной программы «Формирование комфортной городской среды на территории Каргопольского муниципального округа Архангельской области», администрация Каргопольского муниципального округа  </w:t>
      </w:r>
      <w:r>
        <w:rPr>
          <w:bCs w:val="false"/>
          <w:color w:val="000000"/>
        </w:rPr>
        <w:t>п о с т а н о в л я е т:</w:t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</w:t>
        <w:tab/>
        <w:t>Внести в муниципальную программу «Формирование комфортной городской среды на территории Каргопольского муниципального округа Архангельской области», утвержденную постановлением администрации Каргопольского муниципального округа от 27.01.2021 №58, следующие изменения:</w:t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1. В наименовании муниципальной программы слова «на 2021-2026 годы» исключить.</w:t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2. В паспорте муниципальной программы:</w:t>
      </w:r>
    </w:p>
    <w:p>
      <w:pPr>
        <w:pStyle w:val="Heading"/>
        <w:numPr>
          <w:ilvl w:val="2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Строку «Объемы и источники финансирования Программы» изложить в новой редакции:</w:t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00"/>
        <w:gridCol w:w="664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ъемы и источники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финансирования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8 089 685,97 тыс. рублей (в ценах соответствующих лет),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– 7 705 234,45 тыс. рублей;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– 201 320,8 тыс. рублей;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– 182 130,72 тыс. рублей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внебюджетные источники – 0,0 тыс. рублей.</w:t>
            </w:r>
          </w:p>
        </w:tc>
      </w:tr>
    </w:tbl>
    <w:p>
      <w:pPr>
        <w:pStyle w:val="21"/>
        <w:numPr>
          <w:ilvl w:val="2"/>
          <w:numId w:val="1"/>
        </w:numPr>
        <w:ind w:left="0" w:right="4" w:firstLine="85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троку «Строки и этапы реализации Программы» изложить в новой редакци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  <w:t>2021 - 2030 годы.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реализуется в один этап.</w:t>
            </w:r>
          </w:p>
        </w:tc>
      </w:tr>
    </w:tbl>
    <w:p>
      <w:pPr>
        <w:pStyle w:val="2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1"/>
        <w:ind w:right="4" w:firstLine="709"/>
        <w:jc w:val="both"/>
        <w:rPr/>
      </w:pPr>
      <w:r>
        <w:rPr>
          <w:b w:val="false"/>
          <w:color w:val="000000"/>
        </w:rPr>
        <w:t>1.3.</w:t>
        <w:tab/>
        <w:t>Приложение №2 «Ресурсное обеспечение» к муниципальной программе «Формирование комфортной городской среды на территории Каргопольского муниципального округа Архангельской области» изложить в новой редакции согласно Приложения №1.</w:t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4.</w:t>
        <w:tab/>
        <w:t>Приложение №3 «Перечень мероприятий» к муниципальной программе «Формирование комфортной городской среды на территории Каргопольского муниципального округа Архангельской области» изложить в новой редакции согласно Приложения №2.</w:t>
      </w:r>
    </w:p>
    <w:p>
      <w:pPr>
        <w:pStyle w:val="21"/>
        <w:ind w:right="4" w:firstLine="709"/>
        <w:jc w:val="both"/>
        <w:rPr/>
      </w:pPr>
      <w:r>
        <w:rPr>
          <w:b w:val="false"/>
          <w:color w:val="000000"/>
        </w:rPr>
        <w:t>1.5. Приложение №4 к муниципальной программе «Формирование комфортной городской среды на территории Каргопольского муниципального округа Архангельской области» изложить в новой редакции согласно Приложения №3.</w:t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1"/>
        <w:ind w:right="4"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>2.</w:t>
        <w:tab/>
        <w:t>Настоящее постановление вступает в силу со дня его официального опубликования.</w:t>
      </w:r>
    </w:p>
    <w:p>
      <w:pPr>
        <w:pStyle w:val="21"/>
        <w:ind w:right="4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 xml:space="preserve">Глава Каргопольского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Cs w:val="28"/>
        </w:rPr>
        <w:t>муниципального округа                                                            Н.В. Бубенщиков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174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090"/>
        <w:gridCol w:w="2435"/>
      </w:tblGrid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А. Маркова 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Игнатовская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й работы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 Пятунина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/>
            </w:pPr>
            <w:r>
              <w:rPr>
                <w:sz w:val="26"/>
                <w:szCs w:val="26"/>
              </w:rPr>
              <w:t>Начальник отдела правовой и антикоррупционной деятельности администрации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Данилова</w:t>
            </w:r>
          </w:p>
        </w:tc>
      </w:tr>
      <w:tr>
        <w:trPr>
          <w:trHeight w:val="80" w:hRule="atLeast"/>
        </w:trPr>
        <w:tc>
          <w:tcPr>
            <w:tcW w:w="53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альника отдела строительства и архитектуры, главный архитектор администрации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Л. Капустина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Без интервала Знак"/>
    <w:qFormat/>
    <w:rPr/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_таблицы"/>
    <w:basedOn w:val="Normal"/>
    <w:qFormat/>
    <w:pPr>
      <w:widowControl/>
      <w:autoSpaceDE w:val="true"/>
      <w:spacing w:before="60" w:after="60"/>
      <w:jc w:val="both"/>
    </w:pPr>
    <w:rPr>
      <w:rFonts w:ascii="Arial" w:hAnsi="Arial" w:cs="Arial"/>
      <w:color w:val="000000"/>
      <w:sz w:val="20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4" w:hanging="0"/>
      <w:jc w:val="center"/>
    </w:pPr>
    <w:rPr>
      <w:b/>
      <w:bCs/>
      <w:szCs w:val="28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49:00Z</dcterms:created>
  <dc:creator>Админ</dc:creator>
  <dc:description/>
  <cp:keywords/>
  <dc:language>en-US</dc:language>
  <cp:lastModifiedBy>user</cp:lastModifiedBy>
  <cp:lastPrinted>2024-11-20T12:27:00Z</cp:lastPrinted>
  <dcterms:modified xsi:type="dcterms:W3CDTF">2025-07-10T06:38:00Z</dcterms:modified>
  <cp:revision>3</cp:revision>
  <dc:subject/>
  <dc:title/>
</cp:coreProperties>
</file>