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639" w:hanging="0"/>
        <w:jc w:val="right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Приложение № 2 </w:t>
      </w:r>
    </w:p>
    <w:p>
      <w:pPr>
        <w:pStyle w:val="Normal"/>
        <w:ind w:left="9639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постановлению администрации </w:t>
      </w:r>
    </w:p>
    <w:p>
      <w:pPr>
        <w:pStyle w:val="Normal"/>
        <w:ind w:left="9639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аргопольского муниципального округа</w:t>
      </w:r>
    </w:p>
    <w:p>
      <w:pPr>
        <w:pStyle w:val="Normal"/>
        <w:ind w:left="9639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Архангельской области </w:t>
      </w:r>
    </w:p>
    <w:p>
      <w:pPr>
        <w:pStyle w:val="Normal"/>
        <w:ind w:left="9639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</w:t>
      </w:r>
      <w:r>
        <w:rPr>
          <w:rFonts w:cs="Times New Roman" w:ascii="Times New Roman" w:hAnsi="Times New Roman"/>
          <w:bCs/>
        </w:rPr>
        <w:t>от «___» апреля 2025 года № _____</w:t>
      </w:r>
    </w:p>
    <w:p>
      <w:pPr>
        <w:pStyle w:val="Normal"/>
        <w:ind w:left="9639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9639" w:hanging="0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</w:t>
      </w:r>
      <w:r>
        <w:rPr>
          <w:rFonts w:cs="Times New Roman" w:ascii="Times New Roman" w:hAnsi="Times New Roman"/>
          <w:bCs/>
        </w:rPr>
        <w:t xml:space="preserve">Приложение № 3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8280" w:leader="none"/>
        </w:tabs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еспечение общественного порядка </w:t>
      </w:r>
    </w:p>
    <w:p>
      <w:pPr>
        <w:pStyle w:val="Normal"/>
        <w:tabs>
          <w:tab w:val="clear" w:pos="708"/>
          <w:tab w:val="left" w:pos="8280" w:leader="none"/>
        </w:tabs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рофилактика преступности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гопольского муниципального округа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рхангельской области» 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</w:rPr>
        <w:t>на 2025-202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autoSpaceDE w:val="false"/>
        <w:jc w:val="center"/>
        <w:rPr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Перечень мероприятий</w:t>
      </w:r>
      <w:r>
        <w:rPr>
          <w:rFonts w:cs="Times New Roman" w:ascii="Times New Roman" w:hAnsi="Times New Roman"/>
          <w:b/>
          <w:bCs/>
          <w:lang w:eastAsia="zh-CN"/>
        </w:rPr>
        <w:t xml:space="preserve"> муниципальной программы</w:t>
      </w:r>
    </w:p>
    <w:p>
      <w:pPr>
        <w:pStyle w:val="Normal"/>
        <w:autoSpaceDE w:val="false"/>
        <w:jc w:val="center"/>
        <w:rPr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  <w:t>«Обеспечение общественного порядка и профилактика преступности на территории Каргопольского муниципального округа Архангельской области на 2025-2028 годы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tbl>
      <w:tblPr>
        <w:tblW w:w="14886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7"/>
        <w:gridCol w:w="1775"/>
        <w:gridCol w:w="906"/>
        <w:gridCol w:w="12"/>
        <w:gridCol w:w="993"/>
        <w:gridCol w:w="223"/>
        <w:gridCol w:w="837"/>
        <w:gridCol w:w="12"/>
        <w:gridCol w:w="151"/>
        <w:gridCol w:w="837"/>
        <w:gridCol w:w="208"/>
        <w:gridCol w:w="905"/>
        <w:gridCol w:w="37"/>
        <w:gridCol w:w="136"/>
        <w:gridCol w:w="3037"/>
      </w:tblGrid>
      <w:tr>
        <w:trPr>
          <w:trHeight w:val="1113" w:hRule="atLeas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Наименование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мероприят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Ответственный исполнитель, соисполнители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Источник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финансирования</w:t>
            </w:r>
          </w:p>
        </w:tc>
        <w:tc>
          <w:tcPr>
            <w:tcW w:w="5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Объемы финансирования (тыс. руб.)</w:t>
            </w:r>
          </w:p>
        </w:tc>
        <w:tc>
          <w:tcPr>
            <w:tcW w:w="3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ind w:right="35"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мероприятия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Всег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2025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го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 xml:space="preserve">2026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год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2027 год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 xml:space="preserve">2028 </w:t>
            </w:r>
          </w:p>
          <w:p>
            <w:pPr>
              <w:pStyle w:val="Normal"/>
              <w:widowControl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год</w:t>
            </w:r>
          </w:p>
        </w:tc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9</w:t>
            </w:r>
          </w:p>
        </w:tc>
      </w:tr>
      <w:tr>
        <w:trPr>
          <w:trHeight w:val="738" w:hRule="atLeast"/>
        </w:trPr>
        <w:tc>
          <w:tcPr>
            <w:tcW w:w="14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Подпрограмма № 1 «Профилактика преступлений и иных правонарушений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zh-CN"/>
              </w:rPr>
              <w:t xml:space="preserve">(Задача 1 Программы - Снижение уровня преступности на территории Каргопольского муниципального округ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zh-CN"/>
              </w:rPr>
              <w:t>Архангельской области)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4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Задача 1 Подпрограммы № 1 - Повышение эффективности системы социальной профилактики преступлений и правонарушений, в том числе направленной на активизацию противодействия идеологии терроризма и экстремизм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1.1. Подготовка и публикация информационных материалов по профилактике преступлений и правонарушений, в т.ч. в сфере информационных технологий, а также направленных на активизацию борьбы с пьянством, алкоголизмом, наркомание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ОП «Каргопольское»,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 xml:space="preserve">Администрация Каргопольского муниципального округа Архангельской области, </w:t>
            </w:r>
          </w:p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ГБУ АО «Каргопольская ЦРБ им.Н.Д.Кировой»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10,0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Освещение информации по  профилактике в средствах массовой информации, а также в информационно-коммуникационной системе интернет.</w:t>
            </w:r>
          </w:p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(ежегодно не менее 3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1.2. Создание общественных объединений правоохранительной направленности (Добровольная народная дружина - ДНД) из числа граждан Каргопольского округа и привлечение их к охране общественного порядк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Администрация Каргопольского муниципального округа Архангельской области,</w:t>
            </w:r>
          </w:p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ОП «Каргопольский»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финансирование не требуетс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Вовлечение граждан в деятельность правоохранительной направленности, повышение правовой грамотности населения Каргопольского района, предупреждение совершения правонарушений, в том числе среди молодежи (создание 1 ДНД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1.3. Обеспечение Добровольных народных дружин (ДНД) соответствующей символико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Администрация Каргопольского муниципального округа Архангельской области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5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5,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Приобретение и выдача народным дружинникам символики ДНД – удостоверение и нарукавная повязк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1.4. Муниципальный конкурс «Лучший участковый уполномоченный ОП «Каргопольское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Администрация Каргопольского муниципального округа Архангельской области,</w:t>
            </w:r>
          </w:p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ОП «Каргопольское»,</w:t>
            </w:r>
          </w:p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1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15,0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Совершенствование профессионального мастерства участковых уполномоченных полиции и повышение их авторитета среди населения.</w:t>
            </w:r>
          </w:p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(участие не менее 3 участковых уполномоченных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1.5. Оборудование мест массового пребывания людей и культурного отдыха граждан средствами видеоонаблюд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Администрация Каргопольского муниципального округа Архангельской области;</w:t>
            </w:r>
          </w:p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ОП «Каргопольский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18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6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6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8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0,0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Усиление контроля за оперативной обстановкой в местах массового пребывания людей.</w:t>
            </w:r>
          </w:p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(установка не менее 2 камер наблюдений)</w:t>
            </w:r>
          </w:p>
        </w:tc>
      </w:tr>
      <w:tr>
        <w:trPr/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1.6. Приобретение и распространение наглядных информационных материалов (плакаты, памятки и др.) по вопросам противодействия идеологии терроризма и экстремизма.</w:t>
            </w:r>
          </w:p>
          <w:p>
            <w:pPr>
              <w:pStyle w:val="Normal"/>
              <w:widowControl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местный бюджет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11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Распространение наглядных информационных материалов (плакаты, памятки и др.) по вопросам противодействия идеологии терроризма и экстремизма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(приобретение и распространение не менее 5 шт. плакатов, памяток)</w:t>
            </w:r>
          </w:p>
        </w:tc>
      </w:tr>
      <w:tr>
        <w:trPr/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1.7. Мероприятия по антитеррористической защищенности образовательных организаций Каргопольского муниципального округа, профилактика терроризма и экстремизма.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Управление образования Каргопольского муниципального округа Архангельской области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местный бюджет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6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3750,0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6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3000,0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6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250,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250,0</w:t>
            </w:r>
          </w:p>
        </w:tc>
        <w:tc>
          <w:tcPr>
            <w:tcW w:w="11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250,0</w:t>
            </w:r>
          </w:p>
        </w:tc>
        <w:tc>
          <w:tcPr>
            <w:tcW w:w="3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Усиление антитеррористической защищенности образовательных организаций Каргопольского муниципального округа, профилактика терроризма и экстремизма.</w:t>
            </w:r>
          </w:p>
          <w:p>
            <w:pPr>
              <w:pStyle w:val="Normal"/>
              <w:widowControl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 xml:space="preserve">(Обустройство целостного ограждения в МОУ «Павловская СШ», МОУ «Тихманьгская СШ», </w:t>
            </w:r>
          </w:p>
          <w:p>
            <w:pPr>
              <w:pStyle w:val="Normal"/>
              <w:widowControl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установка системы оповещения в МОУ «Ухотская СШ», МОУ «Средняя школа №2 с углубленным изучением математики», МОУ «Заречная школа-детский сад», МОУ «Кречетовская средняя школа-детский сад»).</w:t>
            </w:r>
          </w:p>
        </w:tc>
      </w:tr>
      <w:tr>
        <w:trPr>
          <w:trHeight w:val="667" w:hRule="atLeast"/>
        </w:trPr>
        <w:tc>
          <w:tcPr>
            <w:tcW w:w="14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Задача 2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Подпрограммы № 1 -  Реабилитация лиц, освободившихся из мест лишения свободы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2.1. Реализации мер по социальной адаптации граждан, освободившихся из мест лишения свободы: содействие в трудоустройстве, обеспечение жильем, психологическое сопровожде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156" w:leader="none"/>
              </w:tabs>
              <w:autoSpaceDE w:val="false"/>
              <w:ind w:hanging="0"/>
              <w:rPr>
                <w:rFonts w:ascii="Courier New" w:hAnsi="Courier New" w:cs="Courier New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ГКУ Архангельской области «Архангельский областной центр занятости населения» кадровый центр по Каргопольскому округу,</w:t>
            </w:r>
          </w:p>
          <w:p>
            <w:pPr>
              <w:pStyle w:val="Normal"/>
              <w:widowControl/>
              <w:tabs>
                <w:tab w:val="clear" w:pos="708"/>
                <w:tab w:val="left" w:pos="6156" w:leader="none"/>
              </w:tabs>
              <w:autoSpaceDE w:val="false"/>
              <w:ind w:hanging="0"/>
              <w:rPr>
                <w:rFonts w:ascii="Courier New" w:hAnsi="Courier New" w:cs="Courier New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ГКУ Архангельской области «Архангельский областной центр социальной защиты населения» отделение социальной защиты населения по Каргопольскому району»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ОП «Каргопольское»,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Коношский межмуниципальный филиал ФКУ УИИ УФСИН России по Архангельской област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финансирование не требуетс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6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6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 xml:space="preserve">Снижение уровня преступности лицами, ранее совершавшими преступления, а также сокращение количества незанятых общественно полезным трудом </w:t>
            </w:r>
          </w:p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(оказание помощи не менее 3 лицам данной категории)</w:t>
            </w:r>
          </w:p>
        </w:tc>
      </w:tr>
      <w:tr>
        <w:trPr/>
        <w:tc>
          <w:tcPr>
            <w:tcW w:w="14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 xml:space="preserve">Задача 3 Подпрограммы № 1 -  Координации деятельности органов местного самоуправления </w:t>
            </w:r>
          </w:p>
          <w:p>
            <w:pPr>
              <w:pStyle w:val="Normal"/>
              <w:autoSpaceDE w:val="false"/>
              <w:ind w:firstLine="27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в сфере предупреждения преступлений и правонарушений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3.1. Проведение ежеквартальных заседаний межведомственной комиссии по профилактике правонарушений администрации Каргопольского муниципального округа Архангельской област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финансирование не требуетс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 xml:space="preserve">Координация работы органов и учреждений системы профилактики с целью повышения эффективности работы </w:t>
            </w:r>
          </w:p>
          <w:p>
            <w:pPr>
              <w:pStyle w:val="Normal"/>
              <w:autoSpaceDE w:val="false"/>
              <w:ind w:firstLine="34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(проведение не менее 4 заседаний в год).</w:t>
            </w:r>
          </w:p>
        </w:tc>
      </w:tr>
      <w:tr>
        <w:trPr/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ВСЕГО по подпрограмме № 1: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00,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5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5,0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5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  <w:t>285,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В том числе:          средства местного бюджет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00,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5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5,0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5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  <w:t>285,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eastAsia="Arial"/>
                <w:lang w:eastAsia="zh-CN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  <w:t xml:space="preserve">   </w:t>
            </w:r>
          </w:p>
        </w:tc>
        <w:tc>
          <w:tcPr>
            <w:tcW w:w="9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8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1063" w:hRule="atLeast"/>
        </w:trPr>
        <w:tc>
          <w:tcPr>
            <w:tcW w:w="14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napToGrid w:val="false"/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ind w:left="-360" w:firstLine="36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Подпрограмма № 2 «Профилактика безнадзорности и правонарушений несовершеннолетних»</w:t>
            </w:r>
          </w:p>
          <w:p>
            <w:pPr>
              <w:pStyle w:val="Normal"/>
              <w:autoSpaceDE w:val="false"/>
              <w:ind w:firstLine="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(Задача 2 Программы - Создание условий, способствующих снижению количества правонарушений и преступлений, совершенных несовершеннолетними на территории </w:t>
            </w:r>
            <w:r>
              <w:rPr>
                <w:rFonts w:cs="Times New Roman" w:ascii="Times New Roman" w:hAnsi="Times New Roman"/>
                <w:bCs/>
                <w:color w:val="000000"/>
                <w:lang w:eastAsia="zh-CN"/>
              </w:rPr>
              <w:t>Каргопольского муниципального округа Архангельской области)</w:t>
            </w:r>
          </w:p>
        </w:tc>
      </w:tr>
      <w:tr>
        <w:trPr/>
        <w:tc>
          <w:tcPr>
            <w:tcW w:w="14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zh-CN"/>
              </w:rPr>
              <w:t>Задача 1 Подрограммы №2 - Создание условий, способствующих снижению количества правонарушений и преступлений, а также суицидов, суицидальных попыток и несуицидального самоповреждающего поведения, совершенных несовершеннолетними на территории Каргопольского муниципального округа Архангельской области</w:t>
            </w:r>
          </w:p>
        </w:tc>
      </w:tr>
      <w:tr>
        <w:trPr>
          <w:trHeight w:val="125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1. Районный Смотр - конкурс на лучшую организацию работы по профилактике безнадзорности и правонарушений несовершеннолетних среди общеобразовательных организац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Управление образ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естный бюджет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39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2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ыявление передового опыта работы образовательных учреждений по организации первичной профилактики безнадзорности и правонарушений несовершеннолетних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Примут участие 100% общеобразовательных организаций).</w:t>
            </w:r>
          </w:p>
        </w:tc>
      </w:tr>
      <w:tr>
        <w:trPr>
          <w:trHeight w:val="113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2. Районный Смотр - конкурс на лучшую организацию деятельности родительских патрулей среди общеобразовательных организац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Управление образ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естный бюджет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24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3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8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8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Вовлечение родительской общественности в работу по профилактике безнадзорности и правонарушений несовершеннолетних, распространение опыта работы активных родительских сообществ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Примут участие не менее 50% общеобразовательных организаций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3. Районный  Смотр – конкурс «Каникулы без правонарушений» среди общеобразовательных организац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Управление образ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естный бюджет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36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3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2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Снижение уровня преступлений и правонарушений среди несовершеннолетних в летний период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Примут участие не менее 100% общеобразовательных организаций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4. Проведение военно-полевого сбора для детей и подростков «Квазар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Центр патриотического воспитания «Патриот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естный бюджет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15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Содействие воспитанию подрастающего поколения в духе любви и уважения к своей Родине, пропаганда здорового образа жизни и физическое развитие несовершеннолетних посредством вовлечения их в военно-патриотическую деятельность.</w:t>
            </w: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привлечение к мероприятиям не менее 5% несовершеннолетних, состоящих на персонифицированном учете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5. Проведение мероприятий,  направленных на профилактику суицидов, суицидальных попыток и несуицидального самоповреждающего поведения несовершеннолетни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Управление образ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Местный бюджет 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34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4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Формирование у несовершеннолетних позитивного мышления, принципов здорового образа жизни, предупреждения суицидального поведения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(зарегистрировано не более 16 случаев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6. Реализация проекта «Создание муниципального центра «Перспективы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Администрация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Каргопольского муниципального ок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небюджетные источники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4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4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0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  <w:tr>
        <w:trPr/>
        <w:tc>
          <w:tcPr>
            <w:tcW w:w="14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 xml:space="preserve">Задача 2 Подпрограммы №2 -  Приобщение несовершеннолетних и детей, в том числе состоящих на персонифицированном учете,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к здоровому образу жизни, к участию в благотворительных акциях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1. Акция «Весенняя и осенняя неделя добра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ОУ «Дом детского творчества», ресурсный центр добровольче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Местный бюджет 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30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Привлечение несовершеннолетних к участию в благотворительных акциях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(привлечение к мероприятиям не менее 10% несовершеннолетних, состоящих на персонифицированном учете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2. Цикл спортивных мероприятий, направленных на формирование здорового образа жизни среди несовершеннолетних (турнир по волейболу, турнир по мини-футболу)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ОУ ДО «Каргопольская спортивная школа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Местный бюджет 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60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Формирование у несовершеннолетних, в том числе состоящих на профилактических учетах, здорового образа жизни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(привлечение к мероприятиям не менее 10% несовершеннолетних, состоящих на персонифицированном учете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3. Проведение спартакиады «Мама, папа, я – спортивная СЕМЬЯ!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КДН и З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естный бюджет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15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5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Формирование потребности в здоровом образе жизни, сплочение семьи, получение положительных эмоций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(участие не менее 3 семей, состоящих на профилактическом учете)</w:t>
            </w:r>
          </w:p>
        </w:tc>
      </w:tr>
      <w:tr>
        <w:trPr/>
        <w:tc>
          <w:tcPr>
            <w:tcW w:w="14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Задача 3 Подпрограммы №2 - Развитие системы социальных, правовых, психолого-педагогических мер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направленных на защиту прав и законных интересов несовершеннолетних</w:t>
            </w:r>
          </w:p>
        </w:tc>
      </w:tr>
      <w:tr>
        <w:trPr>
          <w:trHeight w:val="94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.1. Оказание помощи семьям, состоящим на профилактических учетах в органах и учреждениях системы профилактики, школьными принадлежностями, с целью подготовки детей к школе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МКДН и ЗП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Местный бюджет 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45,0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5,0</w:t>
            </w:r>
          </w:p>
        </w:tc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казание канцелярской помощи семьям, состоящим на профилактических учетах в органах и учреждениях системы профилактики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оказана помощь не менее 6 семьям)</w:t>
            </w:r>
          </w:p>
        </w:tc>
      </w:tr>
      <w:tr>
        <w:trPr>
          <w:trHeight w:val="96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.2. Оказание материальной помощи родителям в прохождении лечения от алкогольной (наркотической) зависимост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Администрация Каргополського муниципального округа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местный бюджет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0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8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46" w:firstLine="4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5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,0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rFonts w:cs="Times New Roman" w:ascii="Times New Roman" w:hAnsi="Times New Roman"/>
                <w:lang w:eastAsia="zh-CN"/>
              </w:rPr>
              <w:t>Создание благоприятной обстановки в семье для воспитания и развития несовершеннолетних, профилактика социального сиротства.</w:t>
            </w: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autoSpaceDE w:val="false"/>
              <w:ind w:firstLine="33"/>
              <w:rPr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оказана помощь не менее 4 родителям)</w:t>
            </w:r>
          </w:p>
        </w:tc>
      </w:tr>
      <w:tr>
        <w:trPr>
          <w:trHeight w:val="2399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.3. Информационное сопровождение мероприятий по профилактике безнадзорности и правонарушений несовершеннолетних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МКДН и ЗП, Управление образовани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естный бюджет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15,0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свещение мероприятий по профилактике безнадзорности и правонарушений несовершеннолетних</w:t>
            </w:r>
          </w:p>
          <w:p>
            <w:pPr>
              <w:pStyle w:val="Normal"/>
              <w:autoSpaceDE w:val="false"/>
              <w:ind w:firstLine="33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информационное сопровождение не менее 30% мероприятий)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.4. Конкурс среди библиотечных учреждений на лучшую программу (сценарий) на тему «Юношество и право»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МБУК «Каргопольская ЦБС»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естный бюджет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15,0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Активизация деятельности библиотечных учреждений по профилактике совершения правонарушений и преступлений несовершеннолетними.</w:t>
            </w:r>
          </w:p>
          <w:p>
            <w:pPr>
              <w:pStyle w:val="Normal"/>
              <w:autoSpaceDE w:val="false"/>
              <w:ind w:firstLine="33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участие не менее 30% библиотечных учреждений)</w:t>
            </w:r>
          </w:p>
        </w:tc>
      </w:tr>
      <w:tr>
        <w:trPr/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ВСЕГО по Подпрограмме № 2: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3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  <w:t>49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7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  <w:t>127,0</w:t>
            </w:r>
          </w:p>
        </w:tc>
        <w:tc>
          <w:tcPr>
            <w:tcW w:w="3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в том числе: средства местного бюджет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89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  <w:t>1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7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  <w:t>127,0</w:t>
            </w:r>
          </w:p>
        </w:tc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внебюджетные источники</w:t>
            </w:r>
          </w:p>
        </w:tc>
        <w:tc>
          <w:tcPr>
            <w:tcW w:w="9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34,0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34,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4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ВСЕГО по Программ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48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49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  <w:t>412,0</w:t>
            </w:r>
          </w:p>
        </w:tc>
        <w:tc>
          <w:tcPr>
            <w:tcW w:w="3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в том числе: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местный бюджет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4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1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  <w:t>412,0</w:t>
            </w:r>
          </w:p>
        </w:tc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внебюджетные источники</w:t>
            </w:r>
          </w:p>
        </w:tc>
        <w:tc>
          <w:tcPr>
            <w:tcW w:w="9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34,0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34,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ind w:firstLine="698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GarantNonformat">
    <w:name w:val="Garant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pacing w:before="280" w:after="280"/>
      <w:ind w:left="0" w:right="0" w:hanging="0"/>
      <w:jc w:val="left"/>
    </w:pPr>
    <w:rPr>
      <w:rFonts w:ascii="Times New Roman" w:hAnsi="Times New Roman" w:cs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Забалдина ЕА</dc:creator>
  <dc:description/>
  <cp:keywords/>
  <dc:language>en-US</dc:language>
  <cp:lastModifiedBy>user</cp:lastModifiedBy>
  <cp:lastPrinted>2025-02-10T08:55:00Z</cp:lastPrinted>
  <dcterms:modified xsi:type="dcterms:W3CDTF">2025-03-25T11:47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