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639" w:hanging="0"/>
        <w:jc w:val="right"/>
        <w:rPr/>
      </w:pP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 xml:space="preserve">Приложение № 3 </w:t>
      </w:r>
    </w:p>
    <w:p>
      <w:pPr>
        <w:pStyle w:val="Normal"/>
        <w:ind w:left="9639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постановлению администрации </w:t>
      </w:r>
    </w:p>
    <w:p>
      <w:pPr>
        <w:pStyle w:val="Normal"/>
        <w:ind w:left="9639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Каргопольского муниципального округа</w:t>
      </w:r>
    </w:p>
    <w:p>
      <w:pPr>
        <w:pStyle w:val="Normal"/>
        <w:ind w:left="9639" w:hanging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Архангельской области </w:t>
      </w:r>
    </w:p>
    <w:p>
      <w:pPr>
        <w:pStyle w:val="Normal"/>
        <w:ind w:left="9639" w:hanging="0"/>
        <w:rPr/>
      </w:pPr>
      <w:r>
        <w:rPr>
          <w:rFonts w:cs="Times New Roman" w:ascii="Times New Roman" w:hAnsi="Times New Roman"/>
          <w:bCs/>
        </w:rPr>
        <w:t xml:space="preserve">                   </w:t>
      </w:r>
      <w:r>
        <w:rPr>
          <w:rFonts w:cs="Times New Roman" w:ascii="Times New Roman" w:hAnsi="Times New Roman"/>
          <w:bCs/>
        </w:rPr>
        <w:t>от «___» ноября 2024 года № ____</w:t>
      </w:r>
    </w:p>
    <w:p>
      <w:pPr>
        <w:pStyle w:val="Normal"/>
        <w:ind w:left="9639" w:hanging="0"/>
        <w:rPr/>
      </w:pPr>
      <w:r>
        <w:rPr>
          <w:rFonts w:cs="Times New Roman" w:ascii="Times New Roman" w:hAnsi="Times New Roman"/>
          <w:bCs/>
        </w:rPr>
        <w:t xml:space="preserve">                                                    </w:t>
      </w:r>
      <w:r>
        <w:rPr>
          <w:rFonts w:cs="Times New Roman" w:ascii="Times New Roman" w:hAnsi="Times New Roman"/>
          <w:bCs/>
        </w:rPr>
        <w:t xml:space="preserve">Приложение № 3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8280" w:leader="none"/>
        </w:tabs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«Обеспечение общественного порядка </w:t>
      </w:r>
    </w:p>
    <w:p>
      <w:pPr>
        <w:pStyle w:val="Normal"/>
        <w:tabs>
          <w:tab w:val="clear" w:pos="708"/>
          <w:tab w:val="left" w:pos="8280" w:leader="none"/>
        </w:tabs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профилактика преступности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территории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гопольского муниципального округа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Архангельской области» </w:t>
      </w:r>
    </w:p>
    <w:p>
      <w:pPr>
        <w:pStyle w:val="Normal"/>
        <w:ind w:firstLine="69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1-2024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Перечень мероприятий</w:t>
      </w:r>
      <w:r>
        <w:rPr>
          <w:rFonts w:cs="Times New Roman" w:ascii="Times New Roman" w:hAnsi="Times New Roman"/>
          <w:b/>
          <w:bCs/>
        </w:rPr>
        <w:t xml:space="preserve">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Обеспечение общественного порядка и профилактика преступности на территории Каргопольского муниципального округа Архангельской области на 2021-2024 годы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tbl>
      <w:tblPr>
        <w:tblW w:w="14786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125"/>
        <w:gridCol w:w="1850"/>
        <w:gridCol w:w="973"/>
        <w:gridCol w:w="215"/>
        <w:gridCol w:w="841"/>
        <w:gridCol w:w="36"/>
        <w:gridCol w:w="136"/>
        <w:gridCol w:w="837"/>
        <w:gridCol w:w="12"/>
        <w:gridCol w:w="151"/>
        <w:gridCol w:w="764"/>
        <w:gridCol w:w="337"/>
        <w:gridCol w:w="886"/>
        <w:gridCol w:w="136"/>
        <w:gridCol w:w="6"/>
        <w:gridCol w:w="2931"/>
      </w:tblGrid>
      <w:tr>
        <w:trPr>
          <w:trHeight w:val="1113" w:hRule="atLeast"/>
        </w:trPr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тветственный исполнитель, соисполнители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инансирования</w:t>
            </w:r>
          </w:p>
        </w:tc>
        <w:tc>
          <w:tcPr>
            <w:tcW w:w="53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ы финансирования (тыс. руб.)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жидаемые результаты реализации</w:t>
            </w:r>
          </w:p>
          <w:p>
            <w:pPr>
              <w:pStyle w:val="Normal"/>
              <w:ind w:right="35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роприятия</w:t>
            </w:r>
          </w:p>
        </w:tc>
      </w:tr>
      <w:tr>
        <w:trPr/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2 год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023 год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024 </w:t>
            </w:r>
          </w:p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д</w:t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738" w:hRule="atLeast"/>
        </w:trPr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-360" w:firstLine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 1 «Профилактика преступлений и иных правонарушений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а территории </w:t>
            </w:r>
            <w:r>
              <w:rPr>
                <w:rFonts w:cs="Times New Roman" w:ascii="Times New Roman" w:hAnsi="Times New Roman"/>
                <w:b/>
                <w:bCs/>
              </w:rPr>
              <w:t>Каргопольского муниципального округа Архангельской области на 2021-2024 годы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-360" w:firstLine="3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Задача 1. Повышение эффективности системы социальной профилактики правонарушений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том числе направленной на активизацию борьбы с пьянством, алкоголизмом, наркоманией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1. Подготовка и публикация информационных материалов по профилактике преступлений и правонарушений, в т.ч. направленной на активизацию борьбы с пьянством, алкоголизмом, наркомание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 «Каргопольский»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вещение информации по  профилактике в средствах массовой информации (5 статей в районной газете «Каргополье» за период действия программы)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2. Создание общественных объединений правоохранительной направленности (Добровольная народная дружина - ДНД) из числа граждан Каргопольского округа и привлечение их к охране общественного поряд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,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 «Каргопольский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влечение граждан в деятельность правоохранительной направленности, повышение правовой грамотности населения Каргопольского района, предупреждение совершения правонарушений, в том числе среди молодежи (на территории района по итогам реализации программы должны действовать не менее 2-х ДНД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3. Муниципальный конкурс «Лучший народный дружинник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,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4. Оказание содействия в лечение граждан от алкогольной зависим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БУЗ АО «Каргопольская ЦРБ им.Н.Д. Кировой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уровня «бытовой» преступности и преступности в состоянии алкогольного опьянения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5. Оборудование мест массового пребывания людей и культурного отдыха граждан средствами видеоонаблюд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П «Каргопольский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естны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42,3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62,8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,5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Усиление контроля за оперативной обстановкой в местах массового пребывания людей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.6. Установка ограждений и видеонаблюдения на территории образовательных организаций Каргопольского округа, в том числе установка электронных замков на входные группы образовательных учреждений и камер видеонаблюдения на городском стадионе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Каргопольского муниципального округа Архангельской област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00,0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00,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500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ограждений и камер видеонаблюдения в МДОУ «Детский сад «Росинка» №5», МОУ «Павловская средняя школа»,</w:t>
            </w:r>
          </w:p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 также установка электронных замков на входные группы образовательных учреждений и камер видеонаблюдения на городском стадион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.7. Организация и проведение тематических акций и мероприятий антиалкогольной направленности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Администрация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Молодежный совет;</w:t>
            </w:r>
          </w:p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Волонтерские движе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местный бюджет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11,5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0,0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0,0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3,0</w:t>
            </w:r>
          </w:p>
        </w:tc>
        <w:tc>
          <w:tcPr>
            <w:tcW w:w="1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8,5</w:t>
            </w:r>
          </w:p>
        </w:tc>
        <w:tc>
          <w:tcPr>
            <w:tcW w:w="3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Снижение уровня «пьяной» преступности, в том числе преступлений, правонарушений, совершаемых с участием молодежи.</w:t>
            </w:r>
          </w:p>
        </w:tc>
      </w:tr>
      <w:tr>
        <w:trPr>
          <w:trHeight w:val="832" w:hRule="atLeast"/>
        </w:trPr>
        <w:tc>
          <w:tcPr>
            <w:tcW w:w="25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. Организация материально-технического стимулирования и страхования участников добровольных народных дружин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2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2</w:t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307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имулирование и страхование участников добровольных народных дружин.</w:t>
            </w:r>
          </w:p>
        </w:tc>
      </w:tr>
      <w:tr>
        <w:trPr/>
        <w:tc>
          <w:tcPr>
            <w:tcW w:w="25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4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4</w:t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307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101" w:hRule="atLeast"/>
        </w:trPr>
        <w:tc>
          <w:tcPr>
            <w:tcW w:w="255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9. Мероприятия по антитеррористической защищенности образовательных организаций Каргопольского муниципального округа, профилактика терроризма и экстремизма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Каргопольского муниципального округа Архангельской области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4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04,0</w:t>
            </w:r>
          </w:p>
        </w:tc>
        <w:tc>
          <w:tcPr>
            <w:tcW w:w="3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ка систем оповещений в зданиях образовательных организациях, установка ограждений в Павловской средней школы.</w:t>
            </w:r>
          </w:p>
        </w:tc>
      </w:tr>
      <w:tr>
        <w:trPr>
          <w:trHeight w:val="1101" w:hRule="atLeast"/>
        </w:trPr>
        <w:tc>
          <w:tcPr>
            <w:tcW w:w="255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7,0</w:t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3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иление антитеррористической защищенности образовательных организаций Каргопольского муниципального округа, профилактика терроризма и экстремизма</w:t>
            </w:r>
          </w:p>
        </w:tc>
      </w:tr>
      <w:tr>
        <w:trPr>
          <w:trHeight w:val="1101" w:hRule="atLeast"/>
        </w:trPr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0. Приобретение и распространение наглядных информационных материалов (плакаты, памятки и др.) по вопросам противодействия идеологии терроризма и экстремизма.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30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67" w:hRule="atLeast"/>
        </w:trPr>
        <w:tc>
          <w:tcPr>
            <w:tcW w:w="2550" w:type="dxa"/>
            <w:tcBorders>
              <w:lef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1 Поставка мобильных ограждений (фан-барьер)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5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3" w:type="dxa"/>
            <w:tcBorders>
              <w:lef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,0</w:t>
            </w:r>
          </w:p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7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73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правопорядка при проведении на территории Каргопольского муниципального округа массовых мероприятий с участием значительного количества граждан, сохранности объектов воинской славы:</w:t>
            </w:r>
          </w:p>
        </w:tc>
      </w:tr>
      <w:tr>
        <w:trPr/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2.  Реабилитация лиц, освободившихся из мест лишения свободы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 Реализации мер по социальной адаптации граждан, освободившихся из мест лишения свободы: содействие в трудоустройстве, оказание материальной помощи, обеспечение жильем, психологическое сопровожд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GarantNonformat"/>
              <w:widowControl/>
              <w:tabs>
                <w:tab w:val="clear" w:pos="708"/>
                <w:tab w:val="left" w:pos="6156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Архангельской области «Архангельский областной центр занятости населения» отделение занятости населения по Каргопольскому району»;</w:t>
            </w:r>
          </w:p>
          <w:p>
            <w:pPr>
              <w:pStyle w:val="GarantNonformat"/>
              <w:widowControl/>
              <w:tabs>
                <w:tab w:val="clear" w:pos="708"/>
                <w:tab w:val="left" w:pos="6156" w:leader="none"/>
              </w:tabs>
              <w:jc w:val="both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КУ Архангельской области «Архангельский областной центр социальной защиты населения» отделение социальной защиты населения по Каргопольскому району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 «Каргопольский»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ошский межмуниципальный филиал ФКУ УИИ УФСИН России по Архангельской области (дислокация г.Каргополь).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нижение уровня преступности лицами, ранее совершавшими преступления, а также сокращение количества незанятых общественно полезным трудом </w:t>
            </w:r>
          </w:p>
        </w:tc>
      </w:tr>
      <w:tr>
        <w:trPr/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3. Улучшение координации деятельности органов государственной власти и органов местного самоуправления муниципальных образований Каргопольского района в сфере предупреждения преступлений и правонарушений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.1. Проведение ежеквартальных заседаний межведомственной комиссии по профилактике правонарушений администрации Каргопольского муниципального округа Архангельской обла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 «Каргопольский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ция работы органов и учреждений системы профилактики с целью повышения эффективности работы (проведение не менее 4 заседаний в год) </w:t>
            </w:r>
          </w:p>
        </w:tc>
      </w:tr>
      <w:tr>
        <w:trPr/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.2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монт объектов муниципальной собственности муниципальных районов, муниципальных округов и городских округов Архангельской области, используемых для осуществления мероприятий в сфере профилактики правонарушений.</w:t>
            </w:r>
          </w:p>
        </w:tc>
        <w:tc>
          <w:tcPr>
            <w:tcW w:w="2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ргопольского муниципального округа Архангельской области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9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0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0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2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2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лучшение условий работы участковых уполномоченных отделения полиции, в целях проведения мероприятий в сфере профилактики правонарушений.</w:t>
            </w:r>
          </w:p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монт кабинета участкового по адресу: г.Каргополь, ул.Чапаева, д.17</w:t>
            </w:r>
          </w:p>
        </w:tc>
      </w:tr>
      <w:tr>
        <w:trPr/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дача 4. Снижение «правового нигилизма» населения, создание системы стимулов для ведения законопослушного образа жизни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4.1. Распространение буклетов/памяток ОП «Каргопольский» профилактической направлен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 «Каргопольский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министрация Каргопольского муниципального округа Архангельской области;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лодежный совет 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2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вышение правовой грамотности населения Каргопольского округа, предупреждение совершения правонарушений, в том числе среди молодежи (по итогам реализации программы </w:t>
            </w:r>
            <w:r>
              <w:rPr>
                <w:rFonts w:cs="Times New Roman" w:ascii="Times New Roman" w:hAnsi="Times New Roman"/>
              </w:rPr>
              <w:t>количество изданных буклетов по профилактике преступлений и иных правонарушений: 15 буклетов/памяток (1500 экземпляров).</w:t>
            </w:r>
          </w:p>
          <w:p>
            <w:pPr>
              <w:pStyle w:val="Normal"/>
              <w:ind w:firstLine="3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по подпрограмме № 1: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9049,4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867,4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  <w:t>819,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703,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659,5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:          средства местного бюджет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18,0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73,0</w:t>
            </w:r>
          </w:p>
        </w:tc>
        <w:tc>
          <w:tcPr>
            <w:tcW w:w="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2,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03,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659,5</w:t>
            </w:r>
          </w:p>
        </w:tc>
        <w:tc>
          <w:tcPr>
            <w:tcW w:w="2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Arial"/>
              </w:rPr>
              <w:t xml:space="preserve">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31,4</w:t>
            </w:r>
          </w:p>
        </w:tc>
        <w:tc>
          <w:tcPr>
            <w:tcW w:w="8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4,4</w:t>
            </w:r>
          </w:p>
        </w:tc>
        <w:tc>
          <w:tcPr>
            <w:tcW w:w="98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  <w:t>737,0</w:t>
            </w:r>
          </w:p>
        </w:tc>
        <w:tc>
          <w:tcPr>
            <w:tcW w:w="9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3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293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562" w:hRule="atLeast"/>
        </w:trPr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ind w:left="-360" w:first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-360" w:firstLine="36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Подпрограмма № 2 «Профилактика безнадзорности и правонарушений несовершеннолетних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на территории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Каргопольского муниципального округа Архангельской области на 2021-2024 годы»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-360" w:firstLine="36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а 1. Создание условий, способствующих снижению количества правонарушений и преступлений, совершенных несовершеннолетними на территории Каргопольского муниципального округа Архангельской области 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lang w:eastAsia="zh-CN"/>
              </w:rPr>
              <w:t>1.1.  О</w:t>
            </w:r>
            <w:r>
              <w:rPr>
                <w:rFonts w:cs="Times New Roman" w:ascii="Times New Roman" w:hAnsi="Times New Roman"/>
                <w:lang w:eastAsia="zh-CN"/>
              </w:rPr>
              <w:t>рганизация  занятости детей и подростков в свободное от учебы время, в том числе несовершеннолетних, состоящих на профилактических учета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Н и ЗП,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равление образования, образовательные организации, 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реждения культуры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нятость несовершеннолетних в </w:t>
            </w:r>
          </w:p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ое время</w:t>
            </w:r>
          </w:p>
        </w:tc>
      </w:tr>
      <w:tr>
        <w:trPr>
          <w:trHeight w:val="1250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bCs/>
                <w:lang w:eastAsia="zh-CN"/>
              </w:rPr>
              <w:t xml:space="preserve">1.2. </w:t>
            </w:r>
            <w:r>
              <w:rPr>
                <w:rFonts w:cs="Times New Roman" w:ascii="Times New Roman" w:hAnsi="Times New Roman"/>
                <w:lang w:eastAsia="zh-CN"/>
              </w:rPr>
              <w:t>Проведение районного конкурса среди образовательных учреждений на лучший родительский патруль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Н и ЗП,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8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5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ктивизация деятельности родителей, 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правленной на предупреждение безнадзорности и правонарушений несовершеннолетних </w:t>
            </w:r>
          </w:p>
        </w:tc>
      </w:tr>
      <w:tr>
        <w:trPr>
          <w:trHeight w:val="1132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3. Проведение смотра-конкурса на лучшую организацию работы образовательного учреждения по профилактике безнадзорности и правонарушений несовершеннолетни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Н и ЗП,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3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организации и проведения работы образовательных учреждений по профилактике безнадзорности правонарушений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4. Проведение районного конкурса среди образовательных учреждений «Каникулы без правонарушений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Н и ЗП,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8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2,5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  <w:p>
            <w:pPr>
              <w:pStyle w:val="Normal"/>
              <w:ind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занятости и отдыха несовершеннолетних в период летних каникул</w:t>
            </w:r>
          </w:p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99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1.5. Проведение конкурсных мероприятий, направленных на формирование законопослушного поведения несовершеннолетни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образо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филактической работы с несовершеннолетними, направленной на формирование законопослушного поведения, профилактику совершения правонарушений, преступлений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1.6. Сбор для подростков «Ровесник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Н и ЗП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СУ АО «Каргопольский центр помощи семье и детям»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lang w:eastAsia="zh-CN"/>
              </w:rPr>
              <w:t>2</w:t>
            </w:r>
            <w:r>
              <w:rPr>
                <w:rFonts w:cs="Times New Roman" w:ascii="Times New Roman" w:hAnsi="Times New Roman"/>
              </w:rPr>
              <w:t>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наставничества над несовершеннолетними, состоящими на профилактических учетах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7. Реализация мероприятий в рамках проекта ««Ветер перемен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ргопольского муниципального округа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1,8</w:t>
            </w:r>
          </w:p>
        </w:tc>
        <w:tc>
          <w:tcPr>
            <w:tcW w:w="10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,1</w:t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6,7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билитация несовершеннолетних, находящихся в конфликте с законом, профилактика безнадзорности и правонарушений с использованием ресурсов и учреждений системы профилактики безнадзорности и правонарушений несовершеннолетних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lang w:eastAsia="zh-CN"/>
              </w:rPr>
            </w:pPr>
            <w:r>
              <w:rPr>
                <w:rFonts w:cs="Times New Roman" w:ascii="Times New Roman" w:hAnsi="Times New Roman"/>
                <w:lang w:eastAsia="zh-CN"/>
              </w:rPr>
              <w:t>1.8. Реализация проекта «Создание муниципального центра «Перспективы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Каргопольского муниципального округа</w:t>
            </w:r>
          </w:p>
        </w:tc>
        <w:tc>
          <w:tcPr>
            <w:tcW w:w="1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,3</w:t>
            </w:r>
          </w:p>
        </w:tc>
        <w:tc>
          <w:tcPr>
            <w:tcW w:w="10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1,3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динение ресурсов и учреждений системы профилактики безнадзорности и правонарушений несовершеннолетних.  </w:t>
            </w:r>
          </w:p>
        </w:tc>
      </w:tr>
      <w:tr>
        <w:trPr/>
        <w:tc>
          <w:tcPr>
            <w:tcW w:w="1478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дача 2. Развитие системы социальных, правовых, психолого-педагогических мер, </w:t>
            </w:r>
          </w:p>
          <w:p>
            <w:pPr>
              <w:pStyle w:val="Normal"/>
              <w:ind w:firstLine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правленных на защиту прав и законных интересов несовершеннолетних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lang w:eastAsia="zh-CN"/>
              </w:rPr>
              <w:t>2.1. Изготовление и размещение социальной рекламы, информационных материалов (методичек, листовок и др.) по профилактике  правонарушений и преступлений несовершеннолетних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ы и учреждения системы профилактик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7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не требуется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7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246" w:firstLine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лактика </w:t>
            </w:r>
          </w:p>
          <w:p>
            <w:pPr>
              <w:pStyle w:val="Normal"/>
              <w:ind w:firstLine="3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надзорности и правонарушени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совершеннолетних </w:t>
            </w:r>
          </w:p>
        </w:tc>
      </w:tr>
      <w:tr>
        <w:trPr/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по Подпрограмме № 2: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3123,1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90,1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96,7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231,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: средства местного бюджета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,0</w:t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093,1</w:t>
            </w:r>
          </w:p>
        </w:tc>
        <w:tc>
          <w:tcPr>
            <w:tcW w:w="10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85,1</w:t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86,7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21,3</w:t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14786" w:type="dxa"/>
            <w:gridSpan w:val="1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ЕГО по Программе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2 172,5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2,4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109,6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3299,7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5890,8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ом числе: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ны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7948,0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678,0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87,5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2513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4669,5</w:t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131,4</w:t>
            </w:r>
          </w:p>
        </w:tc>
        <w:tc>
          <w:tcPr>
            <w:tcW w:w="1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194,4</w:t>
            </w:r>
          </w:p>
        </w:tc>
        <w:tc>
          <w:tcPr>
            <w:tcW w:w="1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en-US"/>
              </w:rPr>
              <w:t>737,0</w:t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0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6525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небюджетные источники</w:t>
            </w:r>
          </w:p>
        </w:tc>
        <w:tc>
          <w:tcPr>
            <w:tcW w:w="118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3093,1</w:t>
            </w:r>
          </w:p>
        </w:tc>
        <w:tc>
          <w:tcPr>
            <w:tcW w:w="101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,0</w:t>
            </w:r>
          </w:p>
        </w:tc>
        <w:tc>
          <w:tcPr>
            <w:tcW w:w="100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85,1</w:t>
            </w:r>
          </w:p>
        </w:tc>
        <w:tc>
          <w:tcPr>
            <w:tcW w:w="110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86,7</w:t>
            </w:r>
          </w:p>
        </w:tc>
        <w:tc>
          <w:tcPr>
            <w:tcW w:w="10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21,3</w:t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698"/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Style17">
    <w:name w:val="Нижний колонтитул Знак"/>
    <w:qFormat/>
    <w:rPr>
      <w:rFonts w:ascii="Arial" w:hAnsi="Arial" w:eastAsia="Times New Roman" w:cs="Arial"/>
      <w:sz w:val="24"/>
      <w:szCs w:val="24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GarantNonformat">
    <w:name w:val="Garant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>
      <w:widowControl/>
      <w:spacing w:before="280" w:after="280"/>
      <w:ind w:left="0" w:right="0" w:hanging="0"/>
      <w:jc w:val="left"/>
    </w:pPr>
    <w:rPr>
      <w:rFonts w:ascii="Times New Roman" w:hAnsi="Times New Roman" w:cs="Times New Roman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Забалдина ЕА</dc:creator>
  <dc:description/>
  <cp:keywords/>
  <dc:language>en-US</dc:language>
  <cp:lastModifiedBy>user</cp:lastModifiedBy>
  <cp:lastPrinted>2024-11-05T09:57:00Z</cp:lastPrinted>
  <dcterms:modified xsi:type="dcterms:W3CDTF">2024-11-05T07:14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