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639" w:hanging="0"/>
        <w:jc w:val="right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Приложение № 2 </w:t>
      </w:r>
    </w:p>
    <w:p>
      <w:pPr>
        <w:pStyle w:val="Normal"/>
        <w:ind w:left="9639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к постановлению администрации </w:t>
      </w:r>
    </w:p>
    <w:p>
      <w:pPr>
        <w:pStyle w:val="Normal"/>
        <w:ind w:left="9639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аргопольского муниципального округа</w:t>
      </w:r>
    </w:p>
    <w:p>
      <w:pPr>
        <w:pStyle w:val="Normal"/>
        <w:ind w:left="9639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Архангельской области </w:t>
      </w:r>
    </w:p>
    <w:p>
      <w:pPr>
        <w:pStyle w:val="Normal"/>
        <w:ind w:left="9639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  </w:t>
      </w:r>
      <w:r>
        <w:rPr>
          <w:rFonts w:cs="Times New Roman" w:ascii="Times New Roman" w:hAnsi="Times New Roman"/>
          <w:bCs/>
        </w:rPr>
        <w:t>от «____» февраля 2025 года № ____</w:t>
      </w:r>
    </w:p>
    <w:p>
      <w:pPr>
        <w:pStyle w:val="Normal"/>
        <w:ind w:left="9639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9639" w:hanging="0"/>
        <w:rPr/>
      </w:pPr>
      <w:r>
        <w:rPr>
          <w:rFonts w:cs="Times New Roman" w:ascii="Times New Roman" w:hAnsi="Times New Roman"/>
          <w:bCs/>
        </w:rPr>
        <w:t xml:space="preserve">                                                    </w:t>
      </w:r>
      <w:r>
        <w:rPr>
          <w:rFonts w:cs="Times New Roman" w:ascii="Times New Roman" w:hAnsi="Times New Roman"/>
          <w:bCs/>
        </w:rPr>
        <w:t xml:space="preserve">Приложение № 3 </w:t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left" w:pos="8280" w:leader="none"/>
        </w:tabs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беспечение общественного порядка </w:t>
      </w:r>
    </w:p>
    <w:p>
      <w:pPr>
        <w:pStyle w:val="Normal"/>
        <w:tabs>
          <w:tab w:val="clear" w:pos="708"/>
          <w:tab w:val="left" w:pos="8280" w:leader="none"/>
        </w:tabs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профилактика преступности </w:t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территории </w:t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гопольского муниципального округа</w:t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рхангельской области» </w:t>
      </w:r>
    </w:p>
    <w:p>
      <w:pPr>
        <w:pStyle w:val="Normal"/>
        <w:ind w:firstLine="698"/>
        <w:jc w:val="right"/>
        <w:rPr/>
      </w:pPr>
      <w:r>
        <w:rPr>
          <w:rFonts w:cs="Times New Roman" w:ascii="Times New Roman" w:hAnsi="Times New Roman"/>
        </w:rPr>
        <w:t>на 2025-2028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autoSpaceDE w:val="false"/>
        <w:jc w:val="center"/>
        <w:rPr>
          <w:lang w:eastAsia="zh-CN"/>
        </w:rPr>
      </w:pPr>
      <w:r>
        <w:rPr>
          <w:rFonts w:cs="Times New Roman" w:ascii="Times New Roman" w:hAnsi="Times New Roman"/>
          <w:b/>
          <w:lang w:eastAsia="zh-CN"/>
        </w:rPr>
        <w:t>Перечень мероприятий</w:t>
      </w:r>
      <w:r>
        <w:rPr>
          <w:rFonts w:cs="Times New Roman" w:ascii="Times New Roman" w:hAnsi="Times New Roman"/>
          <w:b/>
          <w:bCs/>
          <w:lang w:eastAsia="zh-CN"/>
        </w:rPr>
        <w:t xml:space="preserve"> муниципальной программы</w:t>
      </w:r>
    </w:p>
    <w:p>
      <w:pPr>
        <w:pStyle w:val="Normal"/>
        <w:autoSpaceDE w:val="false"/>
        <w:jc w:val="center"/>
        <w:rPr>
          <w:lang w:eastAsia="zh-CN"/>
        </w:rPr>
      </w:pPr>
      <w:r>
        <w:rPr>
          <w:rFonts w:cs="Times New Roman" w:ascii="Times New Roman" w:hAnsi="Times New Roman"/>
          <w:b/>
          <w:bCs/>
          <w:lang w:eastAsia="zh-CN"/>
        </w:rPr>
        <w:t>«Обеспечение общественного порядка и профилактика преступности на территории Каргопольского муниципального округа Архангельской области на 2025-2028 годы»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lang w:eastAsia="zh-CN"/>
        </w:rPr>
      </w:pPr>
      <w:r>
        <w:rPr>
          <w:rFonts w:cs="Times New Roman" w:ascii="Times New Roman" w:hAnsi="Times New Roman"/>
          <w:b/>
          <w:bCs/>
          <w:lang w:eastAsia="zh-CN"/>
        </w:rPr>
      </w:r>
    </w:p>
    <w:tbl>
      <w:tblPr>
        <w:tblW w:w="14886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7"/>
        <w:gridCol w:w="1775"/>
        <w:gridCol w:w="906"/>
        <w:gridCol w:w="296"/>
        <w:gridCol w:w="760"/>
        <w:gridCol w:w="36"/>
        <w:gridCol w:w="136"/>
        <w:gridCol w:w="837"/>
        <w:gridCol w:w="12"/>
        <w:gridCol w:w="151"/>
        <w:gridCol w:w="837"/>
        <w:gridCol w:w="208"/>
        <w:gridCol w:w="905"/>
        <w:gridCol w:w="37"/>
        <w:gridCol w:w="136"/>
        <w:gridCol w:w="3037"/>
      </w:tblGrid>
      <w:tr>
        <w:trPr>
          <w:trHeight w:val="1113" w:hRule="atLeast"/>
        </w:trPr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zh-CN"/>
              </w:rPr>
              <w:t>Наименование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zh-CN"/>
              </w:rPr>
              <w:t>мероприят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zh-CN"/>
              </w:rPr>
              <w:t>Ответственный исполнитель, соисполнители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zh-CN"/>
              </w:rPr>
              <w:t>Источники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zh-CN"/>
              </w:rPr>
              <w:t>финансирования</w:t>
            </w:r>
          </w:p>
        </w:tc>
        <w:tc>
          <w:tcPr>
            <w:tcW w:w="50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zh-CN"/>
              </w:rPr>
              <w:t>Объемы финансирования (тыс. руб.)</w:t>
            </w:r>
          </w:p>
        </w:tc>
        <w:tc>
          <w:tcPr>
            <w:tcW w:w="32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zh-CN"/>
              </w:rPr>
              <w:t>Ожидаемые результаты реализации</w:t>
            </w:r>
          </w:p>
          <w:p>
            <w:pPr>
              <w:pStyle w:val="Normal"/>
              <w:autoSpaceDE w:val="false"/>
              <w:ind w:right="35"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zh-CN"/>
              </w:rPr>
              <w:t>мероприятия</w:t>
            </w:r>
          </w:p>
        </w:tc>
      </w:tr>
      <w:tr>
        <w:trPr/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zh-CN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zh-CN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zh-CN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zh-CN"/>
              </w:rPr>
              <w:t>Всего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zh-CN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zh-CN"/>
              </w:rPr>
              <w:t>2025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zh-CN"/>
              </w:rPr>
              <w:t>год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zh-CN"/>
              </w:rPr>
              <w:t>2026 год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zh-CN"/>
              </w:rPr>
              <w:t>2027 год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zh-CN"/>
              </w:rPr>
              <w:t xml:space="preserve">2028 </w:t>
            </w:r>
          </w:p>
          <w:p>
            <w:pPr>
              <w:pStyle w:val="Normal"/>
              <w:widowControl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zh-CN"/>
              </w:rPr>
              <w:t>год</w:t>
            </w:r>
          </w:p>
        </w:tc>
        <w:tc>
          <w:tcPr>
            <w:tcW w:w="3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7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8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9</w:t>
            </w:r>
          </w:p>
        </w:tc>
      </w:tr>
      <w:tr>
        <w:trPr>
          <w:trHeight w:val="738" w:hRule="atLeast"/>
        </w:trPr>
        <w:tc>
          <w:tcPr>
            <w:tcW w:w="148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ind w:left="-360" w:first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zh-CN"/>
              </w:rPr>
              <w:t>Подпрограмма № 1 «Профилактика преступлений и иных правонарушений»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zh-CN"/>
              </w:rPr>
              <w:t xml:space="preserve">(Задача 1 Программы - Снижение уровня преступности на территории Каргопольского муниципального округ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zh-CN"/>
              </w:rPr>
              <w:t>Архангельской области)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ind w:left="-360" w:first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148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zh-CN"/>
              </w:rPr>
              <w:t>Задача 1 Подпрограммы № 1 - Повышение эффективности системы социальной профилактики преступлений и правонарушений, в том числе направленной на активизацию противодействия идеологии терроризма и экстремизм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hanging="0"/>
              <w:rPr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zh-CN"/>
              </w:rPr>
              <w:t>1.1. Подготовка и публикация информационных материалов по профилактике преступлений и правонарушений, в т.ч. в сфере информационных технологий, а также направленных на активизацию борьбы с пьянством, алкоголизмом, наркоманией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ОП «Каргопольское»,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 xml:space="preserve">Администрация Каргопольского муниципального округа Архангельской области, </w:t>
            </w:r>
          </w:p>
          <w:p>
            <w:pPr>
              <w:pStyle w:val="Normal"/>
              <w:autoSpaceDE w:val="false"/>
              <w:ind w:hanging="0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ГБУ АО «Каргопольская ЦРБ им.Н.Д.Кировой».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Местны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30,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10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7"/>
              <w:jc w:val="center"/>
              <w:rPr>
                <w:rFonts w:ascii="Times New Roman" w:hAnsi="Times New Roman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10,0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10,0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Освещение информации по  профилактике в средствах массовой информации, а также в информационно-коммуникационной системе интернет.</w:t>
            </w:r>
          </w:p>
          <w:p>
            <w:pPr>
              <w:pStyle w:val="Normal"/>
              <w:autoSpaceDE w:val="false"/>
              <w:ind w:hanging="0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(ежегодно не менее 3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hanging="0"/>
              <w:rPr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zh-CN"/>
              </w:rPr>
              <w:t>1.2. Создание общественных объединений правоохранительной направленности (Добровольная народная дружина - ДНД) из числа граждан Каргопольского округа и привлечение их к охране общественного порядк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Администрация Каргопольского муниципального округа Архангельской области,</w:t>
            </w:r>
          </w:p>
          <w:p>
            <w:pPr>
              <w:pStyle w:val="Normal"/>
              <w:autoSpaceDE w:val="false"/>
              <w:ind w:hanging="0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ОП «Каргопольский»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финансирование не требуетс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7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-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Вовлечение граждан в деятельность правоохранительной направленности, повышение правовой грамотности населения Каргопольского района, предупреждение совершения правонарушений, в том числе среди молодежи (создание 1 ДНД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hanging="0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1.3. Обеспечение Добровольных народных дружин (ДНД) соответствующей символикой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Администрация Каргопольского муниципального округа Архангельской области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местны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5,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7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5,0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-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Приобретение и выдача народным дружинникам символики ДНД – удостоверение и нарукавная повязк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hanging="0"/>
              <w:rPr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zh-CN"/>
              </w:rPr>
              <w:t>1.4. Муниципальный конкурс «Лучший участковый уполномоченный ОП «Каргопольское»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Администрация Каргопольского муниципального округа Архангельской области,</w:t>
            </w:r>
          </w:p>
          <w:p>
            <w:pPr>
              <w:pStyle w:val="Normal"/>
              <w:autoSpaceDE w:val="false"/>
              <w:ind w:hanging="0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ОП «Каргопольское»,</w:t>
            </w:r>
          </w:p>
          <w:p>
            <w:pPr>
              <w:pStyle w:val="Normal"/>
              <w:autoSpaceDE w:val="false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местны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30,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zh-CN"/>
              </w:rPr>
              <w:t>15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7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zh-CN"/>
              </w:rPr>
              <w:t>15,0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Совершенствование профессионального мастерства участковых уполномоченных полиции и повышение их авторитета среди населения.</w:t>
            </w:r>
          </w:p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(участие не менее 3 участковых уполномоченных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rPr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zh-CN"/>
              </w:rPr>
              <w:t>1.5. Оборудование мест массового пребывания людей и культурного отдыха граждан средствами видеоонаблюдения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zh-CN"/>
              </w:rPr>
              <w:t>Администрация Каргопольского муниципального округа Архангельской области;</w:t>
            </w:r>
          </w:p>
          <w:p>
            <w:pPr>
              <w:pStyle w:val="Normal"/>
              <w:autoSpaceDE w:val="false"/>
              <w:ind w:hanging="0"/>
              <w:rPr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zh-CN"/>
              </w:rPr>
              <w:t>ОП «Каргопольский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zh-CN"/>
              </w:rPr>
              <w:t>местны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zh-CN"/>
              </w:rPr>
              <w:t>180,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36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36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zh-CN"/>
              </w:rPr>
              <w:t>80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zh-CN"/>
              </w:rPr>
              <w:t>0,0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zh-CN"/>
              </w:rPr>
              <w:t>Усиление контроля за оперативной обстановкой в местах массового пребывания людей.</w:t>
            </w:r>
          </w:p>
          <w:p>
            <w:pPr>
              <w:pStyle w:val="Normal"/>
              <w:autoSpaceDE w:val="false"/>
              <w:ind w:hanging="0"/>
              <w:rPr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zh-CN"/>
              </w:rPr>
              <w:t>(установка не менее 2 камер наблюдений)</w:t>
            </w:r>
          </w:p>
        </w:tc>
      </w:tr>
      <w:tr>
        <w:trPr/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rPr>
                <w:rFonts w:ascii="Times New Roman" w:hAnsi="Times New Roman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1.6. Приобретение и распространение наглядных информационных материалов (плакаты, памятки и др.) по вопросам противодействия идеологии терроризма и экстремизма.</w:t>
            </w:r>
          </w:p>
          <w:p>
            <w:pPr>
              <w:pStyle w:val="Normal"/>
              <w:widowControl/>
              <w:autoSpaceDE w:val="false"/>
              <w:ind w:hanging="0"/>
              <w:rPr>
                <w:rFonts w:ascii="Times New Roman" w:hAnsi="Times New Roman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Администрация Каргопольского муниципального округа Архангельской области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местный бюджет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3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30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36"/>
              <w:jc w:val="center"/>
              <w:rPr>
                <w:rFonts w:ascii="Times New Roman" w:hAnsi="Times New Roman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0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36"/>
              <w:jc w:val="center"/>
              <w:rPr>
                <w:rFonts w:ascii="Times New Roman" w:hAnsi="Times New Roman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10,0</w:t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10,0</w:t>
            </w:r>
          </w:p>
        </w:tc>
        <w:tc>
          <w:tcPr>
            <w:tcW w:w="11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10,0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Распространение наглядных информационных материалов (плакаты, памятки и др.) по вопросам противодействия идеологии терроризма и экстремизма.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(приобретение и распространение не менее 5 шт. плакатов, памяток)</w:t>
            </w:r>
          </w:p>
        </w:tc>
      </w:tr>
      <w:tr>
        <w:trPr/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1.7. Мероприятия по антитеррористической защищенности образовательных организаций Каргопольского муниципального округа, профилактика терроризма и экстремизма.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Управление образования Каргопольского муниципального округа Архангельской области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Местный бюджет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36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750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36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0,0</w:t>
            </w:r>
          </w:p>
        </w:tc>
        <w:tc>
          <w:tcPr>
            <w:tcW w:w="10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36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250,0</w:t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250,0</w:t>
            </w:r>
          </w:p>
        </w:tc>
        <w:tc>
          <w:tcPr>
            <w:tcW w:w="11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250,0</w:t>
            </w:r>
          </w:p>
        </w:tc>
        <w:tc>
          <w:tcPr>
            <w:tcW w:w="3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rPr>
                <w:rFonts w:ascii="Times New Roman" w:hAnsi="Times New Roman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Усиление антитеррористической защищенности образовательных организаций Каргопольского муниципального округа, профилактика терроризма и экстремизма.</w:t>
            </w:r>
          </w:p>
          <w:p>
            <w:pPr>
              <w:pStyle w:val="Normal"/>
              <w:widowControl/>
              <w:autoSpaceDE w:val="false"/>
              <w:ind w:hanging="0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(Обустройство целостного ограждения в МОУ «Павловская СШ», МОУ «Тихманьгская СШ»).</w:t>
            </w:r>
          </w:p>
        </w:tc>
      </w:tr>
      <w:tr>
        <w:trPr>
          <w:trHeight w:val="667" w:hRule="atLeast"/>
        </w:trPr>
        <w:tc>
          <w:tcPr>
            <w:tcW w:w="148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eastAsia="zh-CN"/>
              </w:rPr>
              <w:t>Задача 2</w:t>
            </w:r>
            <w:r>
              <w:rPr>
                <w:color w:val="000000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eastAsia="zh-CN"/>
              </w:rPr>
              <w:t>Подпрограммы № 1 -  Реабилитация лиц, освободившихся из мест лишения свободы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zh-CN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2.1. Реализации мер по социальной адаптации граждан, освободившихся из мест лишения свободы: содействие в трудоустройстве, обеспечение жильем, психологическое сопровождени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156" w:leader="none"/>
              </w:tabs>
              <w:autoSpaceDE w:val="false"/>
              <w:ind w:hanging="0"/>
              <w:rPr>
                <w:rFonts w:ascii="Courier New" w:hAnsi="Courier New" w:cs="Courier New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ГКУ Архангельской области «Архангельский областной центр занятости населения» кадровый центр по Каргопольскому округу,</w:t>
            </w:r>
          </w:p>
          <w:p>
            <w:pPr>
              <w:pStyle w:val="Normal"/>
              <w:widowControl/>
              <w:tabs>
                <w:tab w:val="clear" w:pos="708"/>
                <w:tab w:val="left" w:pos="6156" w:leader="none"/>
              </w:tabs>
              <w:autoSpaceDE w:val="false"/>
              <w:ind w:hanging="0"/>
              <w:rPr>
                <w:rFonts w:ascii="Courier New" w:hAnsi="Courier New" w:cs="Courier New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ГКУ Архангельской области «Архангельский областной центр социальной защиты населения» отделение социальной защиты населения по Каргопольскому району»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ОП «Каргопольское»,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Коношский межмуниципальный филиал ФКУ УИИ УФСИН России по Архангельской области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финансирование не требуетс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36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36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-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 xml:space="preserve">Снижение уровня преступности лицами, ранее совершавшими преступления, а также сокращение количества незанятых общественно полезным трудом </w:t>
            </w:r>
          </w:p>
          <w:p>
            <w:pPr>
              <w:pStyle w:val="Normal"/>
              <w:autoSpaceDE w:val="false"/>
              <w:ind w:hanging="0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(оказание помощи не менее 3 лицам данной категории)</w:t>
            </w:r>
          </w:p>
        </w:tc>
      </w:tr>
      <w:tr>
        <w:trPr/>
        <w:tc>
          <w:tcPr>
            <w:tcW w:w="148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zh-CN"/>
              </w:rPr>
              <w:t xml:space="preserve">Задача 3 Подпрограммы № 1 -  Координации деятельности органов местного самоуправления </w:t>
            </w:r>
          </w:p>
          <w:p>
            <w:pPr>
              <w:pStyle w:val="Normal"/>
              <w:autoSpaceDE w:val="false"/>
              <w:ind w:firstLine="27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zh-CN"/>
              </w:rPr>
              <w:t>в сфере предупреждения преступлений и правонарушений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hanging="0"/>
              <w:rPr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zh-CN"/>
              </w:rPr>
              <w:t>3.1. Проведение ежеквартальных заседаний межведомственной комиссии по профилактике правонарушений администрации Каргопольского муниципального округа Архангельской област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Администрация Каргопольского муниципального округа Архангельской област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финансирование не требуетс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7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-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>
                <w:rFonts w:ascii="Times New Roman" w:hAnsi="Times New Roman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 xml:space="preserve">Координация работы органов и учреждений системы профилактики с целью повышения эффективности работы </w:t>
            </w:r>
          </w:p>
          <w:p>
            <w:pPr>
              <w:pStyle w:val="Normal"/>
              <w:autoSpaceDE w:val="false"/>
              <w:ind w:firstLine="34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(проведение не менее 4 заседаний в год).</w:t>
            </w:r>
          </w:p>
        </w:tc>
      </w:tr>
      <w:tr>
        <w:trPr/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zh-CN"/>
              </w:rPr>
              <w:t>ВСЕГО по подпрограмме № 1: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54,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75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95,0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35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zh-CN"/>
              </w:rPr>
              <w:t>295,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zh-CN"/>
              </w:rPr>
              <w:t>В том числе:          средства местного бюджета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54,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75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95,0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35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zh-CN"/>
              </w:rPr>
              <w:t>295,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65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lang w:eastAsia="zh-CN"/>
              </w:rPr>
            </w:pPr>
            <w:r>
              <w:rPr>
                <w:rFonts w:eastAsia="Arial"/>
                <w:lang w:eastAsia="zh-CN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zh-CN"/>
              </w:rPr>
              <w:t xml:space="preserve">   </w:t>
            </w:r>
          </w:p>
        </w:tc>
        <w:tc>
          <w:tcPr>
            <w:tcW w:w="12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8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zh-CN"/>
              </w:rPr>
            </w:r>
          </w:p>
        </w:tc>
      </w:tr>
      <w:tr>
        <w:trPr>
          <w:trHeight w:val="1063" w:hRule="atLeast"/>
        </w:trPr>
        <w:tc>
          <w:tcPr>
            <w:tcW w:w="148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snapToGrid w:val="false"/>
              <w:ind w:left="-360" w:first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ind w:left="-360" w:firstLine="36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zh-CN"/>
              </w:rPr>
              <w:t>Подпрограмма № 2 «Профилактика безнадзорности и правонарушений несовершеннолетних»</w:t>
            </w:r>
          </w:p>
          <w:p>
            <w:pPr>
              <w:pStyle w:val="Normal"/>
              <w:autoSpaceDE w:val="false"/>
              <w:ind w:firstLine="3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 xml:space="preserve">(Задача 2 Программы - Создание условий, способствующих снижению количества правонарушений и преступлений, совершенных несовершеннолетними на территории </w:t>
            </w:r>
            <w:r>
              <w:rPr>
                <w:rFonts w:cs="Times New Roman" w:ascii="Times New Roman" w:hAnsi="Times New Roman"/>
                <w:bCs/>
                <w:color w:val="000000"/>
                <w:lang w:eastAsia="zh-CN"/>
              </w:rPr>
              <w:t>Каргопольского муниципального округа Архангельской области)</w:t>
            </w:r>
          </w:p>
        </w:tc>
      </w:tr>
      <w:tr>
        <w:trPr/>
        <w:tc>
          <w:tcPr>
            <w:tcW w:w="148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zh-CN"/>
              </w:rPr>
              <w:t>Задача 1 Подрограммы №2 - Создание условий, способствующих снижению количества правонарушений и преступлений, а также суицидов, суицидальных попыток и несуицидального самоповреждающего поведения, совершенных несовершеннолетними на территории Каргопольского муниципального округа Архангельской области</w:t>
            </w:r>
          </w:p>
        </w:tc>
      </w:tr>
      <w:tr>
        <w:trPr>
          <w:trHeight w:val="125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.1. Районный Смотр - конкурс на лучшую организацию работы по профилактике безнадзорности и правонарушений несовершеннолетних среди общеобразовательных организаций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Управление образова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естный бюджет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zh-CN"/>
              </w:rPr>
              <w:t>39,0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zh-CN"/>
              </w:rPr>
              <w:t>5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0,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7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2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2,0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Выявление передового опыта работы образовательных учреждений по организации первичной профилактики безнадзорности и правонарушений несовершеннолетних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(Примут участие 100% общеобразовательных организаций).</w:t>
            </w:r>
          </w:p>
        </w:tc>
      </w:tr>
      <w:tr>
        <w:trPr>
          <w:trHeight w:val="1132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hanging="0"/>
              <w:rPr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.2. Районный Смотр - конкурс на лучшую организацию деятельности родительских патрулей среди общеобразовательных организаций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Управление образова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естный бюджет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zh-CN"/>
              </w:rPr>
              <w:t>24,0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zh-CN"/>
              </w:rPr>
              <w:t>3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5,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7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8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8,0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Вовлечение родительской общественности в работу по профилактике безнадзорности и правонарушений несовершеннолетних, распространение опыта работы активных родительских сообществ.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(Примут участие не менее 50% общеобразовательных организаций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.3. Районный  Смотр – конкурс «Каникулы без правонарушений» среди общеобразовательных организаций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Управление образова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естный бюджет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zh-CN"/>
              </w:rPr>
              <w:t>36,0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zh-CN"/>
              </w:rPr>
              <w:t>3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0,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7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2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2,0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Снижение уровня преступлений и правонарушений среди несовершеннолетних в летний период.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(Примут участие не менее 100% общеобразовательных организаций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.4. Проведение военно-полевого сбора для детей и подростков «Квазар»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Центр патриотического воспитания «Патриот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естный бюджет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zh-CN"/>
              </w:rPr>
              <w:t>15,0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zh-CN"/>
              </w:rPr>
              <w:t>0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5,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7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5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5,0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lang w:eastAsia="zh-CN"/>
              </w:rPr>
              <w:t>Содействие воспитанию подрастающего поколения в духе любви и уважения к своей Родине, пропаганда здорового образа жизни и физическое развитие несовершеннолетних посредством вовлечения их в военно-патриотическую деятельность.</w:t>
            </w:r>
            <w:r>
              <w:rPr>
                <w:lang w:eastAsia="zh-CN"/>
              </w:rPr>
              <w:t xml:space="preserve"> 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(привлечение к мероприятиям не менее 5% несовершеннолетних, состоящих на персонифицированном учете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.5. Проведение мероприятий,  направленных на профилактику суицидов, суицидальных попыток и несуицидального самоповреждающего поведения несовершеннолетних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Управление образова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Местный бюджет 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zh-CN"/>
              </w:rPr>
              <w:t>34,0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zh-CN"/>
              </w:rPr>
              <w:t>4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0,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7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0,0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Формирование у несовершеннолетних позитивного мышления, принципов здорового образа жизни, предупреждения суицидального поведения.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(зарегистрировано не более 16 случаев).</w:t>
            </w:r>
          </w:p>
        </w:tc>
      </w:tr>
      <w:tr>
        <w:trPr/>
        <w:tc>
          <w:tcPr>
            <w:tcW w:w="148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zh-CN"/>
              </w:rPr>
              <w:t xml:space="preserve">Задача 2 Подпрограммы №2 -  Приобщение несовершеннолетних и детей, в том числе состоящих на персонифицированном учете, 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zh-CN"/>
              </w:rPr>
              <w:t>к здоровому образу жизни, к участию в благотворительных акциях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.1. Акция «Весенняя и осенняя неделя добра»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ОУ «Дом детского творчества», ресурсный центр добровольчеств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Местный бюджет 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zh-CN"/>
              </w:rPr>
              <w:t>30,0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0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0,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7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10,0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Привлечение несовершеннолетних к участию в благотворительных акциях.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(привлечение к мероприятиям не менее 10% несовершеннолетних, состоящих на персонифицированном учете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.2. Цикл спортивных мероприятий, направленных на формирование здорового образа жизни среди несовершеннолетних (турнир по волейболу, турнир по мини-футболу)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ОУ ДО «Каргопольская спортивная школа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Местный бюджет 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zh-CN"/>
              </w:rPr>
              <w:t>60,0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0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0,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7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20,0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Формирование у несовершеннолетних, в том числе состоящих на профилактических учетах, здорового образа жизни.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(привлечение к мероприятиям не менее 10% несовершеннолетних, состоящих на персонифицированном учете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.3. Проведение спартакиады «Мама, папа, я – спортивная СЕМЬЯ!»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КДН и ЗП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естный бюджет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zh-CN"/>
              </w:rPr>
              <w:t>15,0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zh-CN"/>
              </w:rPr>
              <w:t>0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5,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7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5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5,0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Формирование потребности в здоровом образе жизни, сплочение семьи, получение положительных эмоций.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(участие не менее 3 семей, состоящих на профилактическом учете)</w:t>
            </w:r>
          </w:p>
        </w:tc>
      </w:tr>
      <w:tr>
        <w:trPr/>
        <w:tc>
          <w:tcPr>
            <w:tcW w:w="148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zh-CN"/>
              </w:rPr>
              <w:t>Задача 3 Подпрограммы №2 - Развитие системы социальных, правовых, психолого-педагогических мер,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zh-CN"/>
              </w:rPr>
              <w:t>направленных на защиту прав и законных интересов несовершеннолетних</w:t>
            </w:r>
          </w:p>
        </w:tc>
      </w:tr>
      <w:tr>
        <w:trPr>
          <w:trHeight w:val="945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3.1. Оказание помощи семьям, состоящим на профилактических учетах в органах и учреждениях системы профилактики, школьными принадлежностями, с целью подготовки детей к школе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МКДН и ЗП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Местный бюджет </w:t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zh-CN"/>
              </w:rPr>
              <w:t>45,0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lang w:eastAsia="zh-CN"/>
              </w:rPr>
              <w:t>0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5,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5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5,0</w:t>
            </w:r>
          </w:p>
        </w:tc>
        <w:tc>
          <w:tcPr>
            <w:tcW w:w="3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Оказание канцелярской помощи семьям, состоящим на профилактических учетах в органах и учреждениях системы профилактики.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(оказана помощь не менее 6 семьям)</w:t>
            </w:r>
          </w:p>
        </w:tc>
      </w:tr>
      <w:tr>
        <w:trPr>
          <w:trHeight w:val="963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3.2. Оказание материальной помощи родителям в прохождении лечения от алкогольной (наркотической) зависимост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Администрация Каргополського муниципального округа</w:t>
            </w:r>
          </w:p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37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местный бюджет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2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60,0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38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0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246" w:firstLine="4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0,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35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0,0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3"/>
              <w:rPr/>
            </w:pPr>
            <w:r>
              <w:rPr>
                <w:rFonts w:cs="Times New Roman" w:ascii="Times New Roman" w:hAnsi="Times New Roman"/>
                <w:lang w:eastAsia="zh-CN"/>
              </w:rPr>
              <w:t>Создание благоприятной обстановки в семье для воспитания и развития несовершеннолетних, профилактика социального сиротства.</w:t>
            </w:r>
            <w:r>
              <w:rPr>
                <w:lang w:eastAsia="zh-CN"/>
              </w:rPr>
              <w:t xml:space="preserve"> </w:t>
            </w:r>
          </w:p>
          <w:p>
            <w:pPr>
              <w:pStyle w:val="Normal"/>
              <w:autoSpaceDE w:val="false"/>
              <w:ind w:firstLine="33"/>
              <w:rPr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(оказана помощь не менее 4 родителям)</w:t>
            </w:r>
          </w:p>
        </w:tc>
      </w:tr>
      <w:tr>
        <w:trPr>
          <w:trHeight w:val="2399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3.3. Информационное сопровождение мероприятий по профилактике безнадзорности и правонарушений несовершеннолетних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МКДН и ЗП, Управление образования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Местный бюджет </w:t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zh-CN"/>
              </w:rPr>
              <w:t>15,0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zh-CN"/>
              </w:rPr>
              <w:t>0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5,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5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5,0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3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Освещение мероприятий по профилактике безнадзорности и правонарушений несовершеннолетних</w:t>
            </w:r>
          </w:p>
          <w:p>
            <w:pPr>
              <w:pStyle w:val="Normal"/>
              <w:autoSpaceDE w:val="false"/>
              <w:ind w:firstLine="33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(информационное сопровождение не менее 30% мероприятий)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3.4. Конкурс среди библиотечных учреждений на лучшую программу (сценарий) на тему «Юношество и право»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МБУК «Каргопольская ЦБС»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zh-CN"/>
              </w:rPr>
              <w:t>15,0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zh-CN"/>
              </w:rPr>
              <w:t>0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5,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5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5,0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3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Активизация деятельности библиотечных учреждений по профилактике совершения правонарушений и преступлений несовершеннолетними.</w:t>
            </w:r>
          </w:p>
          <w:p>
            <w:pPr>
              <w:pStyle w:val="Normal"/>
              <w:autoSpaceDE w:val="false"/>
              <w:ind w:firstLine="33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(участие не менее 30% библиотечных учреждений)</w:t>
            </w:r>
          </w:p>
        </w:tc>
      </w:tr>
      <w:tr>
        <w:trPr/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zh-CN"/>
              </w:rPr>
              <w:t>ВСЕГО по Подпрограмме № 2: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89,0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zh-CN"/>
              </w:rPr>
              <w:t>15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0,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7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zh-CN"/>
              </w:rPr>
              <w:t>127,0</w:t>
            </w:r>
          </w:p>
        </w:tc>
        <w:tc>
          <w:tcPr>
            <w:tcW w:w="32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zh-CN"/>
              </w:rPr>
              <w:t>в том числе: средства местного бюджета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89,0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zh-CN"/>
              </w:rPr>
              <w:t>15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0,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7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zh-CN"/>
              </w:rPr>
              <w:t>127,0</w:t>
            </w:r>
          </w:p>
        </w:tc>
        <w:tc>
          <w:tcPr>
            <w:tcW w:w="3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65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12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3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148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zh-CN"/>
              </w:rPr>
              <w:t>ВСЕГО по Программе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54,0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95,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2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zh-CN"/>
              </w:rPr>
              <w:t>422,0</w:t>
            </w:r>
          </w:p>
        </w:tc>
        <w:tc>
          <w:tcPr>
            <w:tcW w:w="32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zh-CN"/>
              </w:rPr>
              <w:t>в том числе: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3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zh-CN"/>
              </w:rPr>
              <w:t>местный бюджет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54,0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95,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2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zh-CN"/>
              </w:rPr>
              <w:t>422,0</w:t>
            </w:r>
          </w:p>
        </w:tc>
        <w:tc>
          <w:tcPr>
            <w:tcW w:w="3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ind w:firstLine="698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1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GarantNonformat">
    <w:name w:val="Garant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widowControl/>
      <w:spacing w:before="280" w:after="280"/>
      <w:ind w:left="0" w:right="0" w:hanging="0"/>
      <w:jc w:val="left"/>
    </w:pPr>
    <w:rPr>
      <w:rFonts w:ascii="Times New Roman" w:hAnsi="Times New Roman" w:cs="Times New Roma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Забалдина ЕА</dc:creator>
  <dc:description/>
  <cp:keywords/>
  <dc:language>en-US</dc:language>
  <cp:lastModifiedBy>user</cp:lastModifiedBy>
  <cp:lastPrinted>2024-12-17T15:55:00Z</cp:lastPrinted>
  <dcterms:modified xsi:type="dcterms:W3CDTF">2025-01-21T13:22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