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632" w:hanging="0"/>
        <w:rPr>
          <w:rStyle w:val="Style16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Style w:val="Style16"/>
          <w:rFonts w:cs="Times New Roman" w:ascii="Times New Roman" w:hAnsi="Times New Roman"/>
          <w:b w:val="false"/>
          <w:color w:val="000000"/>
          <w:sz w:val="20"/>
          <w:szCs w:val="20"/>
        </w:rPr>
        <w:t xml:space="preserve">Приложение № 2 к постановлению администрации Каргопольского </w:t>
      </w:r>
    </w:p>
    <w:p>
      <w:pPr>
        <w:pStyle w:val="Normal"/>
        <w:spacing w:lineRule="auto" w:line="240" w:before="0" w:after="0"/>
        <w:ind w:left="10632" w:hanging="0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0"/>
          <w:szCs w:val="20"/>
        </w:rPr>
        <w:t xml:space="preserve">муниципального округа </w:t>
      </w:r>
    </w:p>
    <w:p>
      <w:pPr>
        <w:pStyle w:val="Normal"/>
        <w:spacing w:lineRule="auto" w:line="240" w:before="0" w:after="0"/>
        <w:ind w:left="10632" w:hanging="0"/>
        <w:rPr>
          <w:rStyle w:val="Style16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Style w:val="Style16"/>
          <w:rFonts w:cs="Times New Roman" w:ascii="Times New Roman" w:hAnsi="Times New Roman"/>
          <w:b w:val="false"/>
          <w:color w:val="000000"/>
          <w:sz w:val="20"/>
          <w:szCs w:val="20"/>
        </w:rPr>
        <w:t>Архангельской области</w:t>
      </w:r>
    </w:p>
    <w:p>
      <w:pPr>
        <w:pStyle w:val="Normal"/>
        <w:spacing w:lineRule="auto" w:line="240" w:before="0" w:after="0"/>
        <w:ind w:left="10632" w:hanging="0"/>
        <w:rPr>
          <w:rStyle w:val="Style16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Style w:val="Style16"/>
          <w:rFonts w:cs="Times New Roman" w:ascii="Times New Roman" w:hAnsi="Times New Roman"/>
          <w:b w:val="false"/>
          <w:color w:val="000000"/>
          <w:sz w:val="20"/>
          <w:szCs w:val="20"/>
        </w:rPr>
        <w:t>от «    » июня 2025 г. № ____</w:t>
      </w:r>
    </w:p>
    <w:p>
      <w:pPr>
        <w:pStyle w:val="Normal"/>
        <w:spacing w:lineRule="auto" w:line="240" w:before="0" w:after="0"/>
        <w:ind w:left="10632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Style w:val="Style16"/>
          <w:rFonts w:cs="Times New Roman" w:ascii="Times New Roman" w:hAnsi="Times New Roman"/>
          <w:b w:val="false"/>
          <w:color w:val="000000"/>
          <w:sz w:val="20"/>
          <w:szCs w:val="20"/>
        </w:rPr>
        <w:t xml:space="preserve">Приложение № 3 </w:t>
      </w:r>
    </w:p>
    <w:p>
      <w:pPr>
        <w:pStyle w:val="Normal"/>
        <w:spacing w:lineRule="auto" w:line="240" w:before="0" w:after="0"/>
        <w:ind w:left="10632" w:hanging="0"/>
        <w:rPr>
          <w:rStyle w:val="Style16"/>
          <w:rFonts w:ascii="Times New Roman" w:hAnsi="Times New Roman" w:cs="Times New Roman"/>
          <w:b w:val="false"/>
          <w:b w:val="false"/>
          <w:bCs/>
          <w:color w:val="000000"/>
          <w:sz w:val="20"/>
          <w:szCs w:val="20"/>
        </w:rPr>
      </w:pPr>
      <w:r>
        <w:rPr>
          <w:rStyle w:val="Style16"/>
          <w:rFonts w:cs="Times New Roman" w:ascii="Times New Roman" w:hAnsi="Times New Roman"/>
          <w:b w:val="false"/>
          <w:color w:val="000000"/>
          <w:sz w:val="20"/>
          <w:szCs w:val="20"/>
        </w:rPr>
        <w:t xml:space="preserve">к муниципальной программе  </w:t>
      </w:r>
    </w:p>
    <w:p>
      <w:pPr>
        <w:pStyle w:val="Normal"/>
        <w:spacing w:lineRule="auto" w:line="240" w:before="0" w:after="0"/>
        <w:ind w:left="10632" w:hanging="0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0"/>
          <w:szCs w:val="20"/>
        </w:rPr>
        <w:t>«</w:t>
      </w:r>
      <w:r>
        <w:rPr>
          <w:rFonts w:cs="Times New Roman" w:ascii="Times New Roman" w:hAnsi="Times New Roman"/>
          <w:color w:val="000000"/>
          <w:sz w:val="20"/>
          <w:szCs w:val="20"/>
        </w:rPr>
        <w:t>Развитие образования на территории Каргопольского муниципального округа Архангельской области на 2021 –2025 годы</w:t>
      </w:r>
      <w:r>
        <w:rPr>
          <w:rStyle w:val="Style16"/>
          <w:rFonts w:cs="Times New Roman" w:ascii="Times New Roman" w:hAnsi="Times New Roman"/>
          <w:color w:val="000000"/>
          <w:sz w:val="20"/>
          <w:szCs w:val="20"/>
        </w:rPr>
        <w:t>»</w:t>
      </w:r>
    </w:p>
    <w:p>
      <w:pPr>
        <w:pStyle w:val="Normal"/>
        <w:spacing w:lineRule="auto" w:line="240" w:before="0" w:after="0"/>
        <w:ind w:left="9923" w:hanging="0"/>
        <w:rPr>
          <w:rStyle w:val="Style16"/>
          <w:rFonts w:ascii="Times New Roman" w:hAnsi="Times New Roman" w:cs="Times New Roman"/>
          <w:b w:val="false"/>
          <w:b w:val="false"/>
          <w:bCs/>
          <w:color w:val="000000"/>
          <w:sz w:val="20"/>
          <w:szCs w:val="20"/>
        </w:rPr>
      </w:pPr>
      <w:r>
        <w:rPr/>
      </w:r>
    </w:p>
    <w:p>
      <w:pPr>
        <w:pStyle w:val="Normal"/>
        <w:spacing w:lineRule="exact" w:line="220" w:before="0" w:after="0"/>
        <w:ind w:firstLine="698"/>
        <w:jc w:val="right"/>
        <w:rPr>
          <w:rStyle w:val="Style16"/>
          <w:rFonts w:ascii="Times New Roman" w:hAnsi="Times New Roman" w:cs="Times New Roman"/>
          <w:b w:val="false"/>
          <w:b w:val="false"/>
          <w:bCs/>
          <w:color w:val="000000"/>
          <w:sz w:val="20"/>
          <w:szCs w:val="20"/>
        </w:rPr>
      </w:pPr>
      <w:r>
        <w:rPr/>
      </w:r>
    </w:p>
    <w:p>
      <w:pPr>
        <w:pStyle w:val="Normal"/>
        <w:spacing w:lineRule="exact" w:line="2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pacing w:lineRule="exact" w:line="22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чень мероприятий</w:t>
      </w:r>
      <w:r>
        <w:rPr>
          <w:rFonts w:cs="Times New Roman" w:ascii="Times New Roman" w:hAnsi="Times New Roman"/>
          <w:bCs/>
          <w:sz w:val="24"/>
          <w:szCs w:val="24"/>
        </w:rPr>
        <w:t xml:space="preserve"> муниципальной программы</w:t>
      </w:r>
    </w:p>
    <w:p>
      <w:pPr>
        <w:pStyle w:val="Normal"/>
        <w:tabs>
          <w:tab w:val="clear" w:pos="708"/>
          <w:tab w:val="left" w:pos="8280" w:leader="none"/>
        </w:tabs>
        <w:spacing w:lineRule="exact" w:line="220" w:before="0" w:after="0"/>
        <w:ind w:firstLine="698"/>
        <w:jc w:val="center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4"/>
          <w:szCs w:val="24"/>
        </w:rPr>
        <w:t xml:space="preserve">«Развитие образования на территории </w:t>
      </w:r>
    </w:p>
    <w:p>
      <w:pPr>
        <w:pStyle w:val="Normal"/>
        <w:spacing w:lineRule="exact" w:line="220" w:before="0" w:after="0"/>
        <w:ind w:firstLine="698"/>
        <w:jc w:val="center"/>
        <w:rPr>
          <w:rStyle w:val="Style16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Style w:val="Style16"/>
          <w:rFonts w:cs="Times New Roman" w:ascii="Times New Roman" w:hAnsi="Times New Roman"/>
          <w:b w:val="false"/>
          <w:color w:val="000000"/>
          <w:sz w:val="24"/>
          <w:szCs w:val="24"/>
        </w:rPr>
        <w:t>Каргопольского муниципального округа Архангельской области на 2021-2025 годы»</w:t>
      </w:r>
    </w:p>
    <w:p>
      <w:pPr>
        <w:pStyle w:val="Normal"/>
        <w:spacing w:lineRule="exact" w:line="220" w:before="0" w:after="0"/>
        <w:ind w:firstLine="698"/>
        <w:jc w:val="center"/>
        <w:rPr>
          <w:rStyle w:val="Style16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exact" w:line="220" w:before="0" w:after="0"/>
        <w:ind w:firstLine="698"/>
        <w:jc w:val="center"/>
        <w:rPr>
          <w:rStyle w:val="Style16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tbl>
      <w:tblPr>
        <w:tblW w:w="1417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08"/>
        <w:gridCol w:w="1920"/>
        <w:gridCol w:w="1275"/>
        <w:gridCol w:w="993"/>
        <w:gridCol w:w="993"/>
        <w:gridCol w:w="993"/>
        <w:gridCol w:w="991"/>
        <w:gridCol w:w="936"/>
        <w:gridCol w:w="981"/>
        <w:gridCol w:w="1768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мероприят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е исполнители, соисполнител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сточники финансового обеспечения</w:t>
            </w:r>
          </w:p>
        </w:tc>
        <w:tc>
          <w:tcPr>
            <w:tcW w:w="5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ы финансирования, тыс. руб.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жидаемые результаты реализации мероприятия</w:t>
            </w:r>
          </w:p>
        </w:tc>
      </w:tr>
      <w:tr>
        <w:trPr>
          <w:trHeight w:val="75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5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41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ограмма №1 "Развитие дошкольного, общего и дополнительного образования детей на 2021-2025годы"</w:t>
            </w:r>
          </w:p>
        </w:tc>
      </w:tr>
      <w:tr>
        <w:trPr/>
        <w:tc>
          <w:tcPr>
            <w:tcW w:w="141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. Обеспечение государственных гарантий прав граждан на получение общедоступного и бесплатного дошкольного, общего и дополнительного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1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компенсации родительской платы за присмотр и уход за детьми в образовательных организациях Каргопольского муниципального ок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 35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45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441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 819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 993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 644,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компенсации родительской платы за присмотр и уход за детьми в образовательных организациях Каргопольского муниципального округа 922 детей дошкольного возраста</w:t>
            </w:r>
          </w:p>
        </w:tc>
      </w:tr>
      <w:tr>
        <w:trPr>
          <w:trHeight w:val="175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муниципальных заданий на оказание муниципальных услуг  по предоставлению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образовательных организациях Каргопольского муниципального округа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8192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3 86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5 382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4 846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6 915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912,3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оступности получения образования более 3300 обучающихся и воспитанников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3474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6 5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1 060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2 219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2 475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2467,8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0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муниципальных заданий на оказание муниципальных услуг  по предоставлению дополнительного образования детей в образовательных организациях Каргопольского муниципального округа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7 81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 85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 668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 216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 264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 810,6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доступности получения дополнительного образования более 1200 обучающихс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8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8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31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4.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астичное возмещение расходов по предоставлению мер социальной поддержки квалифицированных специалистов организаций, финансируемых из МБ, работающих и проживающих в сельской местности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6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20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мер социальной поддержки квалифицированным специалистам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5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расходов по предоставлению мер социальной поддержки педагогических работников муниципальных образовательных организаций, работающих и проживающих в сельской местност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 71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11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540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 044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196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 819,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змещение расходов по предоставлению мер социальной поддержки 315 педагогическим работникам</w:t>
            </w:r>
          </w:p>
        </w:tc>
      </w:tr>
      <w:tr>
        <w:trPr>
          <w:trHeight w:val="135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6.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питанием обучающихся начального общего, основного общего, среднего общего образования в муниципальных общеобразовательных организациях, проживающих в интернате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3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6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питанием 8 обучающихся МОУ «Печниковская СШ», проживающих в интернате.</w:t>
            </w:r>
          </w:p>
        </w:tc>
      </w:tr>
      <w:tr>
        <w:trPr>
          <w:trHeight w:val="161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,3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7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питанием обучающихся с ОВЗ начального  общего, основного общего, среднего общего образования в муниципальных общеобразовательных организация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 07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43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53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400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питанием 78 обучающихся с ОВЗ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8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Каргопольского муниципального округа Архангельской области, Управление образования Каргопольского муниципального округа Архангель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 58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738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253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253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 036,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690 детям сертификатов Д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9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ическое и информационное сопровождение поставщиков услуг дополнительного образования, независимо от их формы собственности, семей и иных участников системы персонифицированного финансирования дополнительного образования детей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У ДО "Дом детского творчества"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кущее финансир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ическое и информационное сопровождение поставщиков услуг дополнительного образования</w:t>
            </w:r>
          </w:p>
        </w:tc>
      </w:tr>
      <w:tr>
        <w:trPr>
          <w:trHeight w:val="85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0.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бесплатного горячего питания обучающихся, осваивающих образовательные программы начального общего образован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Каргопольского муниципального округа Архангельской области, Муниципальные образовательные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 88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5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 704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 008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926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 681,3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бесплатным  горячим питанием 835 обучающихся, осваивающих образовательные программы начального общего образования</w:t>
            </w:r>
          </w:p>
        </w:tc>
      </w:tr>
      <w:tr>
        <w:trPr>
          <w:trHeight w:val="118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 68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6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89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91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443,8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12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11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е вознаграждение педагогическим работникам за классное руководств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8 59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51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 293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263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 478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 044,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месячное вознаграждение педагогическим работникам за классное руководств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2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енсация расходов на оплату стоимости проезда и провоза багажа к месту использования отпуска и обратно для лиц, работающих в районах Крайнего Севера и приравненных к ним местностях, и членов их семе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 62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333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171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125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1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еспечение мероприятий по организации предоставления дополнительных мер социальной поддержки семьям военнослужащих, сотрудников некоторых федеральных органов исполнительной власти и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принимающих участие в специальной военной операции, сотрудников уголовно-исполнительной системы Российской Федерации, выполняющих возложенные на них задачи в период проведения специальной военной операции, а также граждан, призванных на военную службу по мобилизации, в том числе погибших (умерших) при исполнении обязанностей военной службы (службы),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 и бесплатного присмотра и ухода за детьми, посещающими муниципальные образовательные организации, реализующие программы дошкольного образования, в виде оплаты расходов образовательной организации, связанных с  организацией питания и приобретением расходных материалов, используемых для обеспечения соблюдения воспитанниками режима дня и личной гигиены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95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7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749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96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1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еспечение мероприятий по организации предоставления дополнительных мер социальной поддержки семьям граждан, принимающих (принимавших) участие в специальной военной операции в виде бесплатного одноразового горячего питания (полдник) обучающихся, посещающих группы продленного дня  в муниципальных образовательных организациях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9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15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 по обеспечению деятельности советника директора по воспитанию и взаимодействию с детскими общественными объединениями муниципальных ОО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96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2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 07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4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 972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 308,5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Создание условий, соответствующих современным требованиям, для предоставления качественных услуг в сфере образования Каргопольского муниципального округа Архангельской области, улучшение материальной базы,  технического и технологического оснащения образовательных организаций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.1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технологического оборудов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кущее финансир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, соответствующих современным требования для предоставления качественных услуг в сфере образования для 2147 обучающихс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мягкого и иного инвентар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кущее финансир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, соответствующих современным требования для предоставления качественных услуг в сфере образования для более 1000 воспитанников дошкольных организа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.3.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оборудования для медицинских кабинетов образовательных организаций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, соответствующих современным требования для предоставления качественных услуг в сфере образования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98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.4.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еспечение условий для организаций безопасного подвоза, обучающихся к месту обучения и обратно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Каргопольского муниципального округа Архангельской области, Муниципальные образовательные орган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, соответствующих современным требования для предоставления качественных услуг в сфере образован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.5.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-технической базы дошкольных образовательных учреждений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Каргопольского муниципального округа Архангельской области, Муниципальные образовательные организ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65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446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, соответствующих современным требования для предоставления качественных услуг в сфере образован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.6.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-технической базы общеобразовательных учреждений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Каргопольского муниципального округа Архангельской области, Муниципальные образовательные орган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28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9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7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8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здание условий, соответствующих современным требования для предоставления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чественных услуг в сфере образования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76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9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87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.7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объектов теплоснабжения (котельных, тепловых сетей), находящихся в оперативном управлении муниципальных образовательных организаций Архангельской области, к новому отопительному перио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Каргопольского муниципального округа Архангельской области, Муниципальные образовательные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котельных к новому отопительному периоду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.8.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епление МТБ учреждений дополнительного образован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правление образования администрации Каргопольского муниципального округа Архангельской области, Муниципаль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тельные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 78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 713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4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4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 по подпрограмме №1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123219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11 76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36 326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29 605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98 850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46677,1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9137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9 08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8 998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9 066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7 191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7034,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856513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08 88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20 850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85 170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08 600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33008,8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7533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73 7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86 477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15 368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43 059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56634,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29" w:hRule="atLeast"/>
        </w:trPr>
        <w:tc>
          <w:tcPr>
            <w:tcW w:w="141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41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ограмма №2 "Развитие воспитательной деятельности в образовательных организациях на 2021-2025годы"</w:t>
            </w:r>
          </w:p>
        </w:tc>
      </w:tr>
      <w:tr>
        <w:trPr/>
        <w:tc>
          <w:tcPr>
            <w:tcW w:w="141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Подготовка и переподготовка кадр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обучения заместителей директоров по воспитательной работе, педагогов-организаторов, классных руководителей через курсы, стажиров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кущее финансир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образовательных учреждений квалифицированными   кадрами, повышение профессионального мастерства 20 педагогов, внедрение в практику работы инновационных педагогических технолог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педагогов, классных руководителей, педагогов дополнительного образования, педагогов-организаторов  в районных, областных и региональных конкурсах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кущее финансир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профессионального мастерства педагогов дополнительного образования, педагогов-организаторов, обобщение передового педагогического опыта 15 педаго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семинаров для заместителей директоров по воспитательной работе, педагогов-организаторов и классных руководителей (ежегодно по отдельному плану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кущее финансир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семинаров для заместителей директоров по воспитательной работе, педагогов-организаторов и классных руководителей  не реже 1 раза в полугод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конференций для заместителей директоров по воспитательной работе, педагогов-организаторов и классных руководителей. Выпуск сборников по итогам конферен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кущее финансир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конференций для заместителей директоров по воспитательной работе, педагогов-организаторов и классных руководителей не реже 1 раза в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5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конкурсов профессионального  мастерства «Учитель года», «Самый классный классный», «Воспитатель года» и др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конкурсов профессионального  мастерства «Учитель года», «Самый классный классный», «Воспитатель года» 1 раз в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6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обучения заместителей директоров по воспитательной работе, педагогов-организаторов, классных руководителей через курсы, стажиров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кущее финансир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ключение высокоскоростного доступа к сети Интернет в 100 % образовательных организация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7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педагогов, классных руководителей, педагогов дополнительного образования, педагогов-организаторов  в районных, областных и региональных конкурсах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кущее финансир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проведении районного конкурса воспитательных программ 13 образовательных учрежд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8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семинаров для заместителей директоров по воспитательной работе, педагогов-организаторов и классных руководителей (ежегодно по отдельному плану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Каргопольского муниципального округа;муниципальные образовательные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кущее финансир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формационное обеспечение деятельности ОУ в 100 % образовательных организациях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9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и функционирование муниципального ресурсного центра по профилактике детского дорожно-транспортного травматизма и пропаганде безопасности дорожного движения.</w:t>
              <w:br/>
              <w:t xml:space="preserve">Оснащение  материально-технической базы муниципального ресурсного центра по профилактике детского дорожно-транспортного травматизма и пропаганде безопасности дорожного движения.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Каргопольского муниципального округа;</w:t>
              <w:br/>
              <w:t>МОУ «Заречная НШ-ДС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кущее финансир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условий, соответствующих современным требования для предоставления качественных услуг в сфере образования</w:t>
            </w:r>
          </w:p>
        </w:tc>
      </w:tr>
      <w:tr>
        <w:trPr/>
        <w:tc>
          <w:tcPr>
            <w:tcW w:w="141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Организация и проведение конкурсов, фестивалей, выставок и другие. Участие в областных мероприятиях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.1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 и проведение учебно-полевых сборов с юношами 10-х классов О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более 30 юношей 10-х классов в учебно-полевых сборах ежегод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районного конкурса патриотической направленности «Моя малая родина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100 % ОО в районном конкурсе патриотической направленности «Моя малая родина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районного заочного конкурса школьных музеев и музейных формирова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100 % ОО в конкурсе школьных музее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районных конкурсов, участие обучающихся в региональных и общероссийских конкурсах и олимпиадах для одаренных дете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не менее 5 обучающихся в региональных и общероссийских конкурсах и олимпиадах для одаренных дете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5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конкурсов экологических проектов школьников, работ по экологической проблематике района, олимпиад, конференций, семинаров, выставок творческих работ (ежегодно по отдельному плану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более 1000 обучающихся в экологических мероприятиях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6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праздников «День Земли», «День птиц», «Дары осени», «Охрана природы – наше здоровье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кущее финансир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Ежегодное проведение мероприятий экологического календаря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7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рганизация и проведение районного конкурса школьных спортивных клубов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в 100 % ОО школьных спортивных клуб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8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районных мероприятий среди лагерей с дневным пребывание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Каргопольского муниципального округа;муниципальные образовательные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щение к спортивным мероприятиям более 300 обучающих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9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районного конкурса агитбрига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в 50% ОО школьных агитбрига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0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муниципального этапа Президентских спортивных иг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влечение более 500 обучающихся в спортивные мероприят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1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районной военно-спортивной игры «Зарница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системы патриотического воспитания, участие более 200 обучающихся  в военно-спортивной игр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2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районной военно-спортивной игры «Орленок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системы патриотического воспитания, участие более 200 обучающихся  в военно-спортивной игр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3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районного смотра-конкурса почетных караул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ершенствование системы патриотического воспитания, участие более 200 обучающихся  в районном смотре-конкурсе почетных карау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4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Участие победителей муниципального этапа в областных финалах «Зарница 2.0»,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 2 команд-победителей муниципального этапа в областных финалах «Зарница», «Орленок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5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победителей муниципального этапа в областном Смотре – конкурсе почётных караул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1 команды-победителя муниципального этапа в областном Смотре – конкурсе почётных карау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6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мероприятий, посвящённых памятным датам, связанным с историей и культурой Русского Севера, выставок детского и юношеского декоративно-прикладного творчества. Организация и проведение ярмарок изделий прикладного творчества, конкурсов и выставок детского и юношеского творче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кущее финансир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спитание любви к родному краю  на основе изучения культуры и традиций Русского Севера 2035 обучающихся,  внедрение инновационных форм и методов воспитательной рабо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7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районного конкурса органов школьного самоуправления,  конкурса лидеров детских организаций, объедине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Каргопольского муниципального округа;муниципальные образовательные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частие 100 % ОО в районном конкурсе органов школьного самоуправления,  конкурса лидеров детских организаций, объединени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8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районного заочного конкурса школьных СМИ «Школьный формат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100 % ОО в районном  заочном конкурсе школьных СМИ «Школьный формат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9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районного смотра-конкурса на лучшее благоустройство, озеленение и цветочное оформление территорий  и фасадов  О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100 % ОО в районном  смотре-конкурсе на лучшее благоустройство, озеленение и цветочное оформление территорий О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 по подпрограмме №2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03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1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68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49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03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1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68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49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41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Подпрограмма №3 "Содержание, обучение, воспитание и социальное обеспечение детей-сирот и детей, оставшихся без попечения родител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 2021-2025годы"</w:t>
            </w:r>
          </w:p>
        </w:tc>
      </w:tr>
      <w:tr>
        <w:trPr/>
        <w:tc>
          <w:tcPr>
            <w:tcW w:w="141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Предоставление семьям опекунов и приемных родителей, проживающих на территории Каргопольского муниципального округа Архангельской области, участие в областных конкурсах замещающих семей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оставление жилых помещений детям-сиротам и детям, оставшимся без попечения родителей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Каргопольского муниципального ок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61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2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76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жильем не менее 2 детей-сирот и детей, оставшихся без попечения родителей в год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190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 15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 479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 588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 339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 348,7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 по подпрограмме №3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452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 39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 856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588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 339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348,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61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2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376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190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 15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 479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588,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 339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 348,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41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дпрограмма №4 "Капитальный ремонт образовательных организаций на 2021-2025годы"</w:t>
            </w:r>
          </w:p>
        </w:tc>
      </w:tr>
      <w:tr>
        <w:trPr/>
        <w:tc>
          <w:tcPr>
            <w:tcW w:w="141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Капитальный ремонт зданий образовательных организаций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спортивных залов общеобразовательных организаций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Каргопольского муниципального округа;</w:t>
              <w:br/>
              <w:t>муниципальные общеобразовательные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1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в общеобразовательных организациях, условий занятия физической культурой и спортом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 62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437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 191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41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416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2.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 ремонт зданий образовательных организаций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Каргопольского муниципального округа;</w:t>
              <w:br/>
              <w:t>муниципальные общеобразовательные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 62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 56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 069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155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775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061,7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комфортных условий в образовательных организациях для обучения и воспитания дете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694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 69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 83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 026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 630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758,5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 78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 786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 ремонт зданий образовательных организац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Каргопольского муниципального округа;</w:t>
              <w:br/>
              <w:t>муниципальные общеобразовательные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35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комфортных условий в образовательных организациях для обучения и воспитания детей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35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359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 по подпрограмме №4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8781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3 26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9 733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 017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6 984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52 820,2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8 56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7 203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359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360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9 69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7 269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 026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3 849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0758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 6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 56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 26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 990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775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61,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41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№5 "Пожарная безопасность в образовательных организациях на 2021-2025 годы"</w:t>
            </w:r>
          </w:p>
        </w:tc>
      </w:tr>
      <w:tr>
        <w:trPr/>
        <w:tc>
          <w:tcPr>
            <w:tcW w:w="141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Обеспечение образовательных организаций нормативной документацией по соблюдению правил пожарной безопас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и направление в образовательные организации агитационных материалов, стендовой продукции, светоотражающей продукции,  рекомендаций по  организации профилактической работы, направленной на  предупреждение  пожаров в организация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кущее финансир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% образовательных организаций</w:t>
              <w:br/>
              <w:t xml:space="preserve">будут обеспечены  необходимой  нормативной документацией, агитационными материалами, стендовой продукцией, </w:t>
              <w:br/>
              <w:t xml:space="preserve">рекомендациями по организации профилактической работы, </w:t>
              <w:br/>
              <w:t xml:space="preserve">светоотражающей </w:t>
              <w:br/>
              <w:t>продукцией</w:t>
            </w:r>
          </w:p>
        </w:tc>
      </w:tr>
      <w:tr>
        <w:trPr/>
        <w:tc>
          <w:tcPr>
            <w:tcW w:w="141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Обеспечение выполнения комплекса мер, направленных на безопасную организацию образовательного процес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.1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ческое  обслуживание  установленных автоматических  пожарных  сигнализац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66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8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723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 % зданий образовательных организаций – функционирование установленных автоматических пожарных сигнализац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ческое обслуживание приборов вывода сигнала на пульт пожарной охраны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66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0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479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2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8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100 % приборов вывода сигнала на пульт пожарной охран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становка автономного аварийного освещ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6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вышение уровня противопожарной защиты </w:t>
              <w:br/>
              <w:t xml:space="preserve">100 % образовательных </w:t>
              <w:br/>
              <w:t>организац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работка огнезащитным   составом чердачных  помещений  образовательных организац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 88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6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ботка огнезащитным   составом чердачных  помещений   100 % зданий образовательных организац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5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Монтаж электропроводки в образовательных организация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нтаж электропроводки в 16 образовательных организация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6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мерение сопротивления изоляции электропроводки и кабельных лин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6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1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мерение сопротивления изоляции электропроводки и кабельных линий в 100% О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7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ка дверей  электрощитовых с пределом огнестойкости Е1 – 60, установка и проведение испытаний пожарных лестниц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ка дверей  электрощитовых с пределом огнестойкости Е1 – 60 в 100 % ОО, установка и испытание пожарных лестниц в 100% О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8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огнетушителей, их освидетельствование, перезаряд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5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0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огнетушителей, их освидетельствование, перезарядка в 100 % ОО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9.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крепление материально-технической базы и развитие противопожарной инфраструктуры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ка автоматических пожарных сигнализаций и систем оповещения и управления эвакуацией людей при пожаре в 100 % ОО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 03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 039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 Организационное обеспечение пожарной безопасности в образовательных организация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.1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обучения по пожарно-техническому минимуму руководителей образовательных организаций и структурных подразделений, работников, ответственных за пожарную безопасност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,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обучения по пожарно-техническому минимуму руководителей образовательных организаций и структурных подразделений, работников, ответственных за пожарную безопасность в 100 % О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рганизация, проведение обучения и проверки знаний требований пожарной безопасности с педагогическими работниками и обслуживающим персоналом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кущее финансир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, проведение обучения и проверки знаний требований пожарной безопасности с педагогическими работниками и обслуживающим персоналом в 100 % О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3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тренировок по эвакуации на случай пожа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кущее финансир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тренировок по эвакуации на случай пожара в 100 % ОО согласно утвержденному график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4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инструкций по соблюдению мер пожарной безопасности, по эвакуации людей, оборудования и материальных ценностей на случай пожар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кущее финансир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работка инструкций по соблюдению мер пожарной безопасности, по эвакуации людей, оборудования и материальных ценностей на случай пожара в 100 % ОО</w:t>
            </w:r>
          </w:p>
        </w:tc>
      </w:tr>
      <w:tr>
        <w:trPr/>
        <w:tc>
          <w:tcPr>
            <w:tcW w:w="141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 Организация контроля за состояние пожарной безопасности в образовательных организация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.1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контроля за состоянием пожарной безопасности в зданиях образовательных организаций при  осуществлении образовательного процесса, при подготовке  к лицензированию образовательных организаций, при ежегодной приемке готовности образовательных организаций к новому учебному год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кущее финансир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вышение уровня противопожарной </w:t>
              <w:br/>
              <w:t>защиты   100 % образовательных организаций</w:t>
            </w:r>
          </w:p>
        </w:tc>
      </w:tr>
      <w:tr>
        <w:trPr/>
        <w:tc>
          <w:tcPr>
            <w:tcW w:w="141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 Организация работы с детьми и подростками по изучению и профилактике основ пожарной безопас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.1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учение в образовательных организациях правил пожарной безопасности с обучающимися и воспитанникам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кущее финансир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уровня практических знаний правил пожарной безопасности у</w:t>
              <w:br/>
              <w:t>учащихся и</w:t>
              <w:br/>
              <w:t>воспитанников 100 % образовательных организац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5.2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конкурсов, смотров, интеллектуальных игр по противопожарной тематике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,3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 по подпрограмме №5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08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 0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94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 591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 712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 828,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04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 0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94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 591,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73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828,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 03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 039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41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№6 "Повышение качества образования на 2021-2025годы"</w:t>
            </w:r>
          </w:p>
        </w:tc>
      </w:tr>
      <w:tr>
        <w:trPr/>
        <w:tc>
          <w:tcPr>
            <w:tcW w:w="141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Повышение квалификации и профессиональная подготовка педаго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учение работников образовательных организаций по программам дополнительного профессионального образования:</w:t>
              <w:br/>
              <w:t>Педагоги ОО Педагоги ДОУ Педагоги УД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кущее финансир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квалификации более 100 работников образовательных организаций в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3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учение руководителей образовательных организаций по программам «Охрана труда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кущее финансир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квалификации  32 руководителей О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4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муниципальных этапов, участие педагогов в региональных и федеральных конкурсах профессионального мастерства (Учитель года, Воспитатель года и др.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5 педагогов в региональных и федеральных конкурсах профессионального мастер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5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районного конкурса методических материал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кущее финансир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бщение передового педагогического опыта 10 педагогов в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6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учение студентов образовательных организаций высшего и среднего образования по очной форме обучающихся по целевым направления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образовательных организаций 10 молодыми специалистами с высшим образованием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7.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условий для развития кадрового потенциала муниципальных образовательных организаций в Архангельской области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ые образовательные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6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4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13,8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4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5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9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.8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районного дня профориентации «Право на выбор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Каргопольского муниципального округа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екущее финансир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200 учащихся к выбору профессии</w:t>
            </w:r>
          </w:p>
        </w:tc>
      </w:tr>
      <w:tr>
        <w:trPr/>
        <w:tc>
          <w:tcPr>
            <w:tcW w:w="141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 Проведение системы муниципальных мероприятий, обеспечение участия детей Каргопольского муниципального округа Архангельской области в мероприятиях, конкурсах, конференциях различного уровн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.1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школьного, муниципального этапа  Всероссийской олимпиады школьников и участие в региональном этап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более 700 обучающихся в школьном и муниципальном этапах ВОШ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учебно-исследовательской районной конференции «Юность Каргополья» и участие в учебно-исследовательской региональной конференции «Юность Поморья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8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в учебно-исследовательской районной конференции «Юность Каргополья» более 100 обучающихся и педаго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астие одаренных детей в муниципальных, областных и всероссийских соревнования, конкурсах и фестиваля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,1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астие 20 одаренных детей в областных и всероссийских соревнованиях, конкурсах и фестиваля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муниципального этапа международного конкурса «Живая классика» и участие в региональном этап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9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более 40 обучающихся и педагог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5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районной школы одаренных дете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мотивированных обучающихся к участию в интеллектуальных конкурсах и сдаче ЕГЭ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6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ка видеонаблюдения  в ППЭ ОГ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6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86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объективности процедуры ГИ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7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районных совещаний, круглых столов и семинаров с руководителями ОО по повышению качества образов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бщение передового опыта руководителей ОО по  вопросам повышения качества образо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8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проведение муниципального этапа, участие команды-победителя муниципального этапа в региональном этапе всероссийского конкурса юных инспекторов движения «Безопасное колесо». Организация и проведение муниципального конкурса юных инспекторов движения «Безопасное колесико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ение образования администрации Каргопольского муниципального округа;</w:t>
              <w:br/>
              <w:t>муниципальные образовательные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 одаренных детей в районных, областных конкурсах и фестивалях по БД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 по подпрограмме №6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16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95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41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55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01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13,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 том числ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4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4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25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89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89,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 22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95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96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30,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11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24,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1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 ПО ПРОГРАММЕ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355858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49 59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23 365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42 625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32 738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07538,2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 том чис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3255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0 32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7 57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9 066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8 550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7034,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6010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37 73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61 743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90 011,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38 119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88405,7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5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0729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81 53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94 043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23 548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46 068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62098,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Style w:val="Style16"/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20" w:before="0" w:after="0"/>
        <w:jc w:val="both"/>
        <w:rPr>
          <w:rStyle w:val="Style16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exact" w:line="220" w:before="0" w:after="0"/>
        <w:ind w:firstLine="698"/>
        <w:jc w:val="center"/>
        <w:rPr>
          <w:rStyle w:val="Style16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exact" w:line="220" w:before="0" w:after="0"/>
        <w:ind w:firstLine="698"/>
        <w:jc w:val="center"/>
        <w:rPr>
          <w:rStyle w:val="Style16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exact" w:line="220" w:before="0" w:after="0"/>
        <w:ind w:firstLine="698"/>
        <w:jc w:val="center"/>
        <w:rPr>
          <w:rStyle w:val="Style16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exact" w:line="220" w:before="0" w:after="0"/>
        <w:ind w:firstLine="698"/>
        <w:jc w:val="center"/>
        <w:rPr>
          <w:rStyle w:val="Style16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exact" w:line="220" w:before="0" w:after="0"/>
        <w:ind w:firstLine="698"/>
        <w:jc w:val="center"/>
        <w:rPr>
          <w:rStyle w:val="Style16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exact" w:line="220" w:before="0" w:after="0"/>
        <w:ind w:firstLine="698"/>
        <w:jc w:val="center"/>
        <w:rPr>
          <w:rStyle w:val="Style16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exact" w:line="220" w:before="0" w:after="0"/>
        <w:ind w:firstLine="698"/>
        <w:jc w:val="center"/>
        <w:rPr>
          <w:rStyle w:val="Style16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9923" w:hanging="0"/>
        <w:rPr>
          <w:rStyle w:val="Style16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rPr>
          <w:rStyle w:val="Style16"/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1418" w:right="962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kern w:val="2"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3">
    <w:name w:val="Заголовок 3 Знак"/>
    <w:qFormat/>
    <w:rPr>
      <w:rFonts w:ascii="Arial" w:hAnsi="Arial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1">
    <w:name w:val="Верхний колонтитул Знак1"/>
    <w:qFormat/>
    <w:rPr>
      <w:rFonts w:ascii="Calibri" w:hAnsi="Calibri" w:eastAsia="Times New Roman" w:cs="Times New Roman"/>
      <w:sz w:val="28"/>
    </w:rPr>
  </w:style>
  <w:style w:type="character" w:styleId="Style11">
    <w:name w:val="Верхний колонтитул Знак"/>
    <w:qFormat/>
    <w:rPr>
      <w:rFonts w:eastAsia="Times New Roman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2">
    <w:name w:val="Название Знак1"/>
    <w:qFormat/>
    <w:rPr>
      <w:rFonts w:ascii="Calibri" w:hAnsi="Calibri" w:eastAsia="Times New Roman" w:cs="Times New Roman"/>
      <w:b/>
      <w:sz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3">
    <w:name w:val="Основной текст Знак1"/>
    <w:qFormat/>
    <w:rPr>
      <w:rFonts w:ascii="Calibri" w:hAnsi="Calibri" w:eastAsia="Times New Roman" w:cs="Times New Roman"/>
      <w:b/>
      <w:sz w:val="28"/>
      <w:szCs w:val="28"/>
    </w:rPr>
  </w:style>
  <w:style w:type="character" w:styleId="Style14">
    <w:name w:val="Основной текст Знак"/>
    <w:qFormat/>
    <w:rPr>
      <w:rFonts w:eastAsia="Times New Roman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1"/>
    <w:qFormat/>
    <w:rPr>
      <w:rFonts w:ascii="Calibri" w:hAnsi="Calibri" w:eastAsia="Times New Roman" w:cs="Times New Roman"/>
      <w:b/>
      <w:sz w:val="28"/>
    </w:rPr>
  </w:style>
  <w:style w:type="character" w:styleId="22">
    <w:name w:val="Основной текст 2 Знак"/>
    <w:qFormat/>
    <w:rPr>
      <w:rFonts w:eastAsia="Times New Roman"/>
    </w:rPr>
  </w:style>
  <w:style w:type="character" w:styleId="TitleChar1">
    <w:name w:val="Title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Fontstyle31">
    <w:name w:val="fontstyle31"/>
    <w:qFormat/>
    <w:rPr>
      <w:rFonts w:ascii="Times New Roman" w:hAnsi="Times New Roman" w:cs="Times New Roman"/>
    </w:rPr>
  </w:style>
  <w:style w:type="character" w:styleId="Style16">
    <w:name w:val="Цветовое выделение"/>
    <w:qFormat/>
    <w:rPr>
      <w:b/>
      <w:bCs w:val="false"/>
      <w:color w:val="000080"/>
    </w:rPr>
  </w:style>
  <w:style w:type="character" w:styleId="Style17">
    <w:name w:val="Гипертекстовая ссылка"/>
    <w:qFormat/>
    <w:rPr>
      <w:b/>
      <w:bCs w:val="false"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Заголовок чужого сообщения"/>
    <w:qFormat/>
    <w:rPr>
      <w:b/>
      <w:bCs/>
      <w:color w:val="FF0000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center"/>
    </w:pPr>
    <w:rPr>
      <w:b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8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24">
    <w:name w:val="Основной текст 2"/>
    <w:basedOn w:val="Normal"/>
    <w:qFormat/>
    <w:pPr>
      <w:widowControl w:val="false"/>
      <w:autoSpaceDE w:val="false"/>
      <w:spacing w:lineRule="auto" w:line="480" w:before="0" w:after="120"/>
      <w:ind w:firstLine="720"/>
      <w:jc w:val="both"/>
    </w:pPr>
    <w:rPr>
      <w:b/>
      <w:sz w:val="28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паспор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harChar">
    <w:name w:val="Char Char"/>
    <w:basedOn w:val="Normal"/>
    <w:qFormat/>
    <w:pPr>
      <w:spacing w:lineRule="auto" w:line="240" w:before="0" w:after="160"/>
      <w:ind w:firstLine="72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GarantNormal">
    <w:name w:val="Garant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GarantTitle">
    <w:name w:val="Garant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GarantNonformat">
    <w:name w:val="Garant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240" w:before="0" w:after="0"/>
      <w:ind w:left="360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131">
    <w:name w:val="стиль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16618C"/>
      <w:sz w:val="18"/>
      <w:szCs w:val="18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e2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5:53:00Z</dcterms:created>
  <dc:creator>AS</dc:creator>
  <dc:description/>
  <cp:keywords/>
  <dc:language>en-US</dc:language>
  <cp:lastModifiedBy>User Windows</cp:lastModifiedBy>
  <cp:lastPrinted>2025-04-07T18:08:00Z</cp:lastPrinted>
  <dcterms:modified xsi:type="dcterms:W3CDTF">2025-06-04T06:36:00Z</dcterms:modified>
  <cp:revision>4</cp:revision>
  <dc:subject/>
  <dc:title/>
</cp:coreProperties>
</file>