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шес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марта 2024 года № 28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от 19.12.2023 № 270 «О бюджете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Архангельской области на 2024 год и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5 и 2026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от 19.12.2023 № 270 «О бюджете Каргопольского муниципального округа Архангельской области на 2024 год и на плановый период 2025 и 2026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.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характеристики местного бюджета на 2024 год и на плановый период 2025 и 2026 годов изложить в следующей редакции:</w:t>
      </w:r>
    </w:p>
    <w:p>
      <w:pPr>
        <w:pStyle w:val="Normal"/>
        <w:ind w:left="1069" w:hanging="0"/>
        <w:rPr/>
      </w:pPr>
      <w:r>
        <w:rPr>
          <w:sz w:val="26"/>
          <w:szCs w:val="26"/>
        </w:rPr>
        <w:t xml:space="preserve">1. Утвердить основные характеристики местного бюджета на 2024 год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а) прогнозируемый общий объем доходов местного бюджета в сумме 1 347 343 618,84 рублей;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) общий объем расходов местного бюджета в сумме 1 391 856 402,38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дефицит местного бюджета в сумме 44 512 783,54 рубл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а) прогнозируемый общий объем доходов местного бюджета на 2025 год в сумме 1 180 993 576,20 рублей и на 2026 год в сумме 1 110 995 621,35 рублей;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б) общий объем расходов местного бюджета на 2025 год в сумме 1 192 687 597,07 рублей, в том числе условно утвержденные расходы в сумме                       15 600 000,00 рублей, и на 2026 год в сумме 1 116 829 105,69 рублей, в том числе условно утвержденные расходы в сумме 31 680 000,00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) дефицит местного бюджета на 2025 год в сумме 11 694 020,97 рублей и на 2026 год в сумме 5 833 484,34 рублей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Подпункт б) пункта 2 разде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Резервирование средств в составе бюджетных ассигнований местного бюджета на 2024 год и на плановый период 2025 и 2026 годов изложить в следующей редакции: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) на поддержу инициативных проектов в рамках регионального проекта «Комфортное Поморье», на 2024 год в сумме 2 094 215,78 рублей, в рамках муниципальной программы «Совершенствование местного самоуправления и развитие системы некоммерческих организаций на территории Каргопольского муниципального округа Архангельской области на 2021-2024 годы»;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Использование бюджетных ассигнований, предусмотренных настоящим пунктом, производится в соответствии с нормативно-правовыми актами и распоряжениями администрации Каргопольского муниципального округа Архангельской области.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Приложение № 2 «Прогнозируемое поступление доходов в бюджет Каргопольского муниципального округа Архангельской области на 2024 год и на плановый период 2025 и 2026 годов» изложить в редакции согласно приложению              №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1 Приложение № 3 «Источники финансирования дефицита бюджета Каргопольского муниципального округа Архангельской области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3.2. Приложение № 4 «Распределение бюджетных ассигнований бюджета Каргопольского муниципального округа Архангельской области на 2024 год и на плановый период 2025 и 2026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иложение № 5 «Ведомственная структура расходов бюджета Каргопольского муниципального округа Архангельской области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4.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3.5 Приложение № 8 «Верхний предел муниципального внутреннего долга Каргопольского муниципального округа Архангельской области на 1 января 2025 года, на 01 января 2026 года, на 1 января 2027 года по видам долговых обязательств» изложить в редакции согласно приложению № 6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       Н.В. Бубенщикова</w:t>
      </w:r>
    </w:p>
    <w:sectPr>
      <w:type w:val="nextPage"/>
      <w:pgSz w:w="11906" w:h="16838"/>
      <w:pgMar w:left="1123" w:right="849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58:00Z</dcterms:created>
  <dc:creator>Tatyana</dc:creator>
  <dc:description/>
  <cp:keywords/>
  <dc:language>en-US</dc:language>
  <cp:lastModifiedBy>user</cp:lastModifiedBy>
  <cp:lastPrinted>2023-10-26T15:01:00Z</cp:lastPrinted>
  <dcterms:modified xsi:type="dcterms:W3CDTF">2024-03-21T06:18:00Z</dcterms:modified>
  <cp:revision>13</cp:revision>
  <dc:subject/>
  <dc:title>Муниципальное  образование  «Каргопольский муниципальный район»</dc:title>
</cp:coreProperties>
</file>