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0" w:type="dxa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0"/>
        <w:gridCol w:w="2343"/>
        <w:gridCol w:w="5657"/>
        <w:gridCol w:w="1200"/>
        <w:gridCol w:w="1968"/>
        <w:gridCol w:w="1586"/>
        <w:gridCol w:w="1246"/>
      </w:tblGrid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новлением администрации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ргопольского муниципального округа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2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от "17" октября  2022 года № 792 </w:t>
            </w:r>
          </w:p>
        </w:tc>
      </w:tr>
      <w:tr>
        <w:trPr>
          <w:trHeight w:val="300" w:hRule="atLeast"/>
        </w:trPr>
        <w:tc>
          <w:tcPr>
            <w:tcW w:w="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456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автомобильных дорог общего пользования местного значения Каргопольского муниципального округа</w:t>
            </w:r>
          </w:p>
        </w:tc>
      </w:tr>
      <w:tr>
        <w:trPr>
          <w:trHeight w:val="600" w:hRule="atLeast"/>
        </w:trPr>
        <w:tc>
          <w:tcPr>
            <w:tcW w:w="56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343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</w:t>
            </w:r>
          </w:p>
        </w:tc>
        <w:tc>
          <w:tcPr>
            <w:tcW w:w="565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автомобильной дороги</w:t>
            </w:r>
          </w:p>
        </w:tc>
        <w:tc>
          <w:tcPr>
            <w:tcW w:w="1200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яженность, км. всего</w:t>
            </w:r>
          </w:p>
        </w:tc>
        <w:tc>
          <w:tcPr>
            <w:tcW w:w="480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.ч. по покрытиям </w:t>
            </w:r>
          </w:p>
        </w:tc>
      </w:tr>
      <w:tr>
        <w:trPr>
          <w:trHeight w:val="477" w:hRule="atLeast"/>
        </w:trPr>
        <w:tc>
          <w:tcPr>
            <w:tcW w:w="56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3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5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сфальтобетон,     ж\б плиты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ебеночное, гравийное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нтовое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крорайон Южный-подъезд к а/д Долматово-Няндома-Каргополь-Пудож (пр. Октябрьский, часть Кр. Горка, Южн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06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09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аэропорту (ул. Авиаторов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5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ушки-подъезд к а/д Долматово-Няндома-Каргополь-Пудож (ул. Архангель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6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3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4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кладбище (ул. Гагарин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6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матово-Няндома-Каргополь-Пудож (ул. Державина, Ленинград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тр-подъезд к а/д Долматово-Няндома-Каргополь-Пудож (ул. Ленинград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 Каргополь-Калитинка-Слобода-Нокола (объезд) (ул. Куприянова, Чеснокова, ул. 1 Линия, ул. 2 Линия, ул. 3 Лини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0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13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6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ельная№3-КНС (баня)  (ул. Ленина, проезд до ул. Советская д. 4б, ул. Лугов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9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0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микрорайону Западный (ул. Мелиораторов, подъезд к микрорайону Западный, пер. 1 Загородный, пер. Цветочн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6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1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35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овая-Агросервис (ул. Онеж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89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аргополь-д. Зажигино (ул. Ошевен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завод-п. Пригородный (ул. Полевая, ул. Павловская, ул. Сиренев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2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8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 Новая деревня (ул. Победы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зона ПМК-4-микрорайон Северный (ул. Семенков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9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19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6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шкин ручей-Промзона МПМК (ул. Советская пер. Дорожн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7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7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турбаза (ул. 3-Интернационал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7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метеостанция (ул. Болотников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9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ргаз-Новая деревня (ул. Акулов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1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подъезд к а/д Долматово-Няндома-Каргополь-Пудож (ул. Сергеева, пер. Печниковски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0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Агросервис (ул. Красноармей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9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а/д Каргополь-Калитинка-Слобода-Нокола (пер. Восточн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подъезд к микрорайону Северный (ул. Чапаев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37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8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Связистов-п. Пригородный (ул. Белозерская, пер. 2 Загородный, пер. Связистов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72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 промзона ПМК-4 (ул. В. Курсантов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9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56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4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адный-Лыжный стадион (ул. Третьяков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0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Стадион (пер. Пролетарски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9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Пригородный-Западный (ул. Городок, ул. Сель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3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жный стадион-п. Пригородный (ул. Пудож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2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/д Долматово-Няндома-Каргополь-Пудож – а/д Архангельск-Каргополь-Вытегра (пр-д Производственн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4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Банно-прачечный комбинат (ул. Северн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ая деревня-МПЖКХ (ул. Новгород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4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ПТУ (ул. Красный Посад, проезд до д. 10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62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орная площадь-Валушки (ул. Калинин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4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стань-площадь Муратова (ул. Заводская, ул. Шенкур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7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гросервис-подъезд к а/д Долматово-Няндома-Каргополь-Пудож (пер. Ленинградски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4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7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янин-ТЦ «Полярис» (ул. Больничн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3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4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. Заречный-подъезд к а/д Каргополь-Калитинка-Слобода-Нокола (ул. Таежная, пр-д ул. Чеснокова-Таежн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9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9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евая п. Заречный (ул. Лесная, ул. Кинемская, ул. Комсомольская, пер. Нов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3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66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3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дион-ПТУ (пер. Первомайски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2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9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шкин ручей-яблоневый сад (пер. Зелен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149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хлесхоз-подъезд к а/д Долматово-Няндома-Каргополь-Пудож (пер. Почтовый, ул. Капустина, пер. Энтузиастов, пер. Парковый, ул. Юбилейная, пер. 1 Архангельский, пер. Архангельский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9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евая м-р/н Южный (ул. Озерная, ул. Рыбацкая, пер. Звонково, пер. Промысловый, ул. Пионерская, пер. Монастырски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0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2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9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бережная-Красная Горка (ул. Красная Горк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0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97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0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зд БАТМа (ул. Кенозерская, ул. Надпорож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0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26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ВД-п. Пригородный (ул. Кирова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янин-ПМК-4 (пер. Светл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218 501 ОП МП 4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теостанция-яблоневый сад (пер. Садовый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87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3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501 ОП МП 4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ритория БАТМа (ул. Олонецкая, пер. Ольховский, ул. Приозерная, пер. Западный 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04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501 ОП МП 4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к м-р/н Западный - м-р/н Западный (ул. Центральная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501 ОП МП 5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ьцевая м-р/н Западный (ул. Усадебная, ул. Лукинская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501 ОП МП 5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к а/д Каргополь-Калитинка-Слобода-Нокола - пр-д ул. Чеснокова-Таежная (ул. Строителей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7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218 501 ОП МП 52 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ладбище - д. Зажигино (ул. Новодеревенская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501 ОП МП 5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ережная реки Онега (наб. им. Баранова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7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4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0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21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501 ОП МП 5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бережная - церковь Зосимы и Савватия (ул. 1 линия Красной Горки, проезд к д. № 16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6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Б. Халуй - пилорам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8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Б. Халу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8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Низ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8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Ширяих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8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гос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8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гост Наволочны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8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фантовская - кладбищ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08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д. Воробь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д. Ширяих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д .Ширяих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Ширяих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218 828 ОП МП 143 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Ширяих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гос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гос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гос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гос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28 ОП МП 14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по д. погост Наволочный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 11 Н 08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Гарь-кладбищ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11 Н 08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Погост-дер.Низ (объезд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 - 0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 по д. Жуковская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Лук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8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д. Мартак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Мартак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п. Пригородный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. Ерших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гост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Кипр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Заляжь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0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Залесь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Лап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пос. Зеленый Бор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 -1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Абакум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Андрон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етр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Тур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Ереме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Калитинк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Демид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1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Сидор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Б.Кондрат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Меньшак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Васьк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Лавр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Морщих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Тимош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Бел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Казак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Стегн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2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Лазар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2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Большая Середк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Сав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Кирилл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Лашут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Игнаш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Волошк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М. Кондрат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Мыз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Куз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3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Лодыг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2 ОП МП-4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ономар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9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Каргополь -Луты (дорога на пляж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 11 Н 09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Казаково- дер.Лодыг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 11 Н 09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Казаково – дер. Куз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11 Н 09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Казаково- дер. Белух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11 Н 09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Казаково – дер. Кабр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 МР 11 Н-09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ономарево - д. Заручевь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11 Н 09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СОТ Парфеевско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6 ОП МП-05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от д. Ватамановская к дороге регионального значения Долматово - Няндома - Каргополь - Пудож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6 ОП МП-06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Олеховская, д. Красник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6 ОП МП-06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Гавриловская, д. Дудкинская, д. Столет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6 ОП МП-06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: Лекшмозеро-кладбищ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6 ОП МП-06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Прокош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36 ОП МП-09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здная дорога в д. Ватамановская (от дороги регионального значения Долматово - Няндома - Каргополь - Пудож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4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 11 Н 10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Гавриловская-дер. Кисел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 11 Н 10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Гавриловская – дер. Антон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11 Н 10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Гавриловская – дер. Фом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 ОПМР11 Н 10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 Масельга – дер. Гуж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втомобильная дорога общего пользования в границах поселения д. Патровская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Мяч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Мокеевская (подъезд к автодороге Архангельск (от пос. Брин-Наволок) - Кагополь - Вытегра (до с. Прокшино) км 368+600 - км 371+400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подъезд к кладбищу Тихманьг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подъезд к кладбищу Лекшм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27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Философская (подъезд к автодороге Архангельск (от пос. Брин-Наволок) - Каргополь - Вытегра (до с. Прокшино) км 368+600-км 371+400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Сивч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Осташ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0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Сав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Стукал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Баран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Никул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Чагл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Кек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Грихн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Михал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Жеребч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Шульг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1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Волос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2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Конон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2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Макар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2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Серге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2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Юрк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2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Черниц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2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Василь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2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Песок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2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Ковежско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2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Скорюк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3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Леонть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3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Ефрем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3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Тоболк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3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Иль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56 ОП МП-3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Низ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3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Конон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3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Митрофан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3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Горк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3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Краск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3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Давыд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Харлуш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Спир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Сел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Коров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Погорелк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Ишук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Анфим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Михал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60 ОП МП-4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Фатьян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Сварозер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Медвед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Дубр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Лох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Кречет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Григорь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Сазон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Зоб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4 ОП МП-5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Юхнё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5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Загорь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6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д. Кречетово - Евс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-6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мобильная дорога общего пользования в границах поселения участок км 427+570-428+610 км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6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Кречетово-дер.Загорь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7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р.Красково-дер.Давыд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6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арозеро-Медвед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01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12 ОП МП 6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4154 Архангельская  область, Каргопольский район, д. Кречетово, участок  дороги ( 427+570-428+610км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6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Осташевская, участок  дороги,(км 368+600-км 371+320)(старое направление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Осташевская-д. Сав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218 ОП МР 11Н-05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т через р. Лекшма-д. Шульг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ульгинская-д. Макар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екинская-д. Грихн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218 ОП МР 11Н-06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рога до д. Алекс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7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Давыдово-д.Харлуш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7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Харлушино-д.Спир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7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 Спирово-д.Сел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7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Село-д. Коровин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218 ОП МР 11Н-07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Митрофаново-церковь Троиц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7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Кононово-р. Свид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1 218 ОП МР 11Н-08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Ишуково-р. Свид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218 ОП МР 11Н-08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Погорелка-д.Анфим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8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.Анфимово-д.Михале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8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лево-д. Фатьян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по д. Усачевская к региональной трассе Архангельск (от п. Брин-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6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5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от д. Тороповской и д. Романовской до региональной трассы Архангельск (от п. Брин-Наволок) - Каргополь-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от д. Шушерино к региональной трассе Архангельск (от п. Брин - 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по д. Трофимовская к региональной трассе Архангельск (от п. Брин - 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по д. Шелоховская к региональной трассе Архангельск (от п. Брин-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7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от д. Сорокинская к региональной трассе Архангельск (от п. Брин - 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Чуркино к региональной трассе Архангельск (от п. Брин-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от д. Лобановская к региональной трассе Архангельск (от п. Брин - 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от д. Никулинская к региональной трассе Архангельск (от п. Брин-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по д. Озерко к региональной трассе Архангельск (от п. Брин- 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к региональной трассе от д. Марковская к региональной трассе Архангельск (от п. Брин - 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 по д. Семеновская к региональной трассе Архангельск (от п. Брин-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8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от д. Спицынская к региональной трассе Архангельск (от п. Брин - 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Васильевская к региональной трассе Архангельск (от п. Брин - 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Ескинская к региональной трассе Архангельск (от п. Брин - 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Брычень к региональной трассе Архангельск (от п.Брин-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Барановская к региональной трассе Архангельск (от п. Брин - 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1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Преслениха к региональной трассе Архангельск (от п. Брин-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Фефеловская к региональной трассе Архангельск ( от п. Брин - Наволок) - Каргополь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Быковская к региональной трассе Архангельск ( от п. Брин - Наволок) - Каргополь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д. Опихановская к региональной трассе Архангельск ( от п. Брин - Наволок) - Каргополь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кладбища в д. Шелоховской к региональной трассе Архангельск (от п. Брин-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кладбища в д. Семеновской к региональной трассе Архангельск (от п. Брин-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от кладбища в д. Марьино к региональной трассе Архангельск (от п. Брин-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6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со свалки в д. Шелоховской к региональной трассе Архангельск (от п. Брин - 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ъезд со свалки в д. Марьино к региональной трассе Архангельск (от п. Брин - 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ъезд со свалки в д. Семеновская к региональной трассе Архангельск ( от п. Брин - 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-002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зд по д. Афаносовская к региональной трассе Архангельск (от п. Брин - Наволок) - Каргополь - Вытегра (до села Прокшино)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-218-841 ОП МП - ОО3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оезд по д. Марковская к региональной трассе Архангельск (от п.Брин-Наволок) - Каргополь - Вытегра (до села Прокшино)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77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218 ОП МР 11Н-10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 Приозерное, дорога в д. Петуховская-кладбищ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 10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аровская- Кувшиново-Андре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океевская - д. Мурх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Осташевская - д. Никул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Осташевская - д. Стукаловская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Шульгинская - д. Конон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6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ононово - д. Митрофан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6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трофаново - д. Горк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7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Горка - д. Красково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1 218 ОП МР 11Н-097 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Петровская - д. Новгород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98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Петровская - д. Прокино - д. Медвежье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1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110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Казариновская - д. Ившин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2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59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Михалевская - д. Жеребче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84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Фатьяново - р. Свидь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4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10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 Никулинская - д. Кладово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5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103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ангельский тракт - д. Мишковская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6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65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. Шильда - д. Юхнево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7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ОП МР 11Н-067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. Рядчино - д. Шильда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8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 218 832 ОП МП 41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рога/подъезд к д. Чертовицы Нижние 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9</w:t>
            </w:r>
          </w:p>
        </w:tc>
        <w:tc>
          <w:tcPr>
            <w:tcW w:w="2343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1 218 832 ОП МП 42</w:t>
            </w:r>
          </w:p>
        </w:tc>
        <w:tc>
          <w:tcPr>
            <w:tcW w:w="5657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га по д. Чертовицы Нижние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315" w:hRule="atLeast"/>
        </w:trPr>
        <w:tc>
          <w:tcPr>
            <w:tcW w:w="8560" w:type="dxa"/>
            <w:gridSpan w:val="3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по Каргопольскому муниципальному округу</w:t>
            </w:r>
          </w:p>
        </w:tc>
        <w:tc>
          <w:tcPr>
            <w:tcW w:w="1200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8,453</w:t>
            </w:r>
          </w:p>
        </w:tc>
        <w:tc>
          <w:tcPr>
            <w:tcW w:w="1968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671</w:t>
            </w:r>
          </w:p>
        </w:tc>
        <w:tc>
          <w:tcPr>
            <w:tcW w:w="1586" w:type="dxa"/>
            <w:tcBorders>
              <w:left w:val="single" w:sz="2" w:space="0" w:color="000000"/>
              <w:bottom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8,37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0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08:18:26Z</dcterms:created>
  <dc:creator/>
  <dc:description/>
  <dc:language>en-US</dc:language>
  <cp:lastModifiedBy/>
  <cp:lastPrinted>2022-10-13T11:57:00Z</cp:lastPrinted>
  <dcterms:modified xsi:type="dcterms:W3CDTF">2022-10-20T15:47:01Z</dcterms:modified>
  <cp:revision>2</cp:revision>
  <dc:subject/>
  <dc:title/>
</cp:coreProperties>
</file>