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5994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0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06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0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0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 «____» февраля  2024 года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Каргоп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внесении изменений в постановление администрации Каргопольского муниципального округа Архангельской области от 19.01.2021 № 28 «Об утверждении муниципальной программы «Развитие образования  на территории Каргопольского муниципального округа Архангельской области на 2021 –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аргопольского муниципального округа Архангельской области от 19.01.2021 г. № 2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r>
        <w:rPr>
          <w:rFonts w:cs="Times New Roman" w:ascii="Times New Roman" w:hAnsi="Times New Roman"/>
          <w:sz w:val="24"/>
          <w:szCs w:val="24"/>
        </w:rPr>
        <w:t>Порядка разработки, реализации и оценки эффективности муниципальных программ  Каргопольского  муниципального округа Архангельской облас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вязи с необходимостью приведения объемов финансирования в соответствие с решением Собрания депутатов «О бюджете Каргопольского муниципального округа Архангельской области на 2024 год и на плановый период 2025 и 2026 годов» от 19.12.2023г. № 270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Каргопольского муниципального округа Архангельской област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изменения в  муниципальную программу «Развитие образования  на территории Каргопольского муниципального округа Архангельской области на 2021 –2024 годы», утвержденную постановлением администрации Каргопольского муниципального округа Архангельской области от 19.01.2021 № 28, изложить в новой редакции (приложение №1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опубликовать в бюллетене «Вестник Каргопольского муниципального округа» и на официальном интернет-сайте администрации Каргопольского муниципального округа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kargopolland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аргопо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Н.В. Бубенщикова</w:t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23"/>
        <w:gridCol w:w="3013"/>
      </w:tblGrid>
      <w:tr>
        <w:trPr>
          <w:trHeight w:val="531" w:hRule="atLeast"/>
        </w:trPr>
        <w:tc>
          <w:tcPr>
            <w:tcW w:w="4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: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Попова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ind w:left="530" w:hanging="5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4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Ю. Попова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ки 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Горелова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правовой и антикоррупционной деятельности                                   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ind w:left="5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А. Игнатовс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Жуков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8"/>
      <w:szCs w:val="28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Calibri" w:hAnsi="Calibri" w:eastAsia="Calibri" w:cs="Calibri"/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b/>
      <w:sz w:val="28"/>
      <w:szCs w:val="28"/>
    </w:rPr>
  </w:style>
  <w:style w:type="character" w:styleId="13">
    <w:name w:val="Основной текст Знак1"/>
    <w:qFormat/>
    <w:rPr>
      <w:rFonts w:ascii="Calibri" w:hAnsi="Calibri" w:eastAsia="Times New Roman" w:cs="Times New Roman"/>
    </w:rPr>
  </w:style>
  <w:style w:type="character" w:styleId="Fontstyle31">
    <w:name w:val="fontstyle31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eastAsia="Calibri"/>
      <w:b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eastAsia="Calibri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8"/>
      <w:szCs w:val="28"/>
      <w:lang w:val="en-US"/>
    </w:rPr>
  </w:style>
  <w:style w:type="paragraph" w:styleId="Style25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eastAsia="Calibri"/>
      <w:b/>
      <w:sz w:val="28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15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rtx">
    <w:name w:val="artx"/>
    <w:basedOn w:val="Normal"/>
    <w:qFormat/>
    <w:pPr>
      <w:spacing w:lineRule="auto" w:line="240" w:before="0" w:after="0"/>
    </w:pPr>
    <w:rPr>
      <w:rFonts w:ascii="Arial" w:hAnsi="Arial" w:cs="Arial"/>
      <w:color w:val="000000"/>
      <w:sz w:val="18"/>
      <w:szCs w:val="18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s">
    <w:name w:val="news"/>
    <w:basedOn w:val="Normal"/>
    <w:qFormat/>
    <w:pPr>
      <w:spacing w:lineRule="auto" w:line="240" w:before="150" w:after="150"/>
      <w:ind w:left="150" w:right="150" w:firstLine="225"/>
      <w:jc w:val="both"/>
    </w:pPr>
    <w:rPr>
      <w:rFonts w:ascii="Verdana" w:hAnsi="Verdana" w:eastAsia="Calibri" w:cs="Verdana"/>
      <w:sz w:val="20"/>
      <w:szCs w:val="20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180" w:after="0"/>
      <w:jc w:val="both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55:00Z</dcterms:created>
  <dc:creator>AS</dc:creator>
  <dc:description/>
  <cp:keywords/>
  <dc:language>en-US</dc:language>
  <cp:lastModifiedBy>User Windows</cp:lastModifiedBy>
  <cp:lastPrinted>2023-04-03T16:24:00Z</cp:lastPrinted>
  <dcterms:modified xsi:type="dcterms:W3CDTF">2024-01-19T12:17:00Z</dcterms:modified>
  <cp:revision>5</cp:revision>
  <dc:subject/>
  <dc:title/>
</cp:coreProperties>
</file>