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923" w:hanging="0"/>
        <w:rPr>
          <w:rFonts w:ascii="Times New Roman" w:hAnsi="Times New Roman" w:cs="Times New Roman"/>
          <w:sz w:val="20"/>
          <w:szCs w:val="20"/>
        </w:rPr>
      </w:pPr>
      <w:r>
        <w:rPr>
          <w:rStyle w:val="Style16"/>
          <w:rFonts w:cs="Times New Roman" w:ascii="Times New Roman" w:hAnsi="Times New Roman"/>
          <w:b w:val="false"/>
          <w:color w:val="000000"/>
          <w:sz w:val="20"/>
          <w:szCs w:val="20"/>
        </w:rPr>
        <w:t xml:space="preserve">Приложение № 3 </w:t>
      </w:r>
    </w:p>
    <w:p>
      <w:pPr>
        <w:pStyle w:val="Normal"/>
        <w:spacing w:lineRule="auto" w:line="240" w:before="0" w:after="0"/>
        <w:ind w:left="9923" w:hanging="0"/>
        <w:rPr>
          <w:rStyle w:val="Style16"/>
          <w:rFonts w:ascii="Times New Roman" w:hAnsi="Times New Roman" w:cs="Times New Roman"/>
          <w:b w:val="false"/>
          <w:b w:val="false"/>
          <w:bCs/>
          <w:color w:val="000000"/>
          <w:sz w:val="20"/>
          <w:szCs w:val="20"/>
        </w:rPr>
      </w:pPr>
      <w:r>
        <w:rPr>
          <w:rStyle w:val="Style16"/>
          <w:rFonts w:cs="Times New Roman" w:ascii="Times New Roman" w:hAnsi="Times New Roman"/>
          <w:b w:val="false"/>
          <w:color w:val="000000"/>
          <w:sz w:val="20"/>
          <w:szCs w:val="20"/>
        </w:rPr>
        <w:t>к муниципальной программе  «Развитие образования на территории Каргопольского муниципального округа Архангельской области  на 2021-2025 годы»</w:t>
      </w:r>
    </w:p>
    <w:p>
      <w:pPr>
        <w:pStyle w:val="Normal"/>
        <w:spacing w:lineRule="auto" w:line="240" w:before="0" w:after="0"/>
        <w:ind w:left="9923" w:hanging="0"/>
        <w:rPr>
          <w:rStyle w:val="Style16"/>
          <w:rFonts w:ascii="Times New Roman" w:hAnsi="Times New Roman" w:cs="Times New Roman"/>
          <w:b w:val="false"/>
          <w:b w:val="false"/>
          <w:bCs/>
          <w:color w:val="000000"/>
          <w:sz w:val="20"/>
          <w:szCs w:val="20"/>
        </w:rPr>
      </w:pPr>
      <w:r>
        <w:rPr/>
      </w:r>
    </w:p>
    <w:p>
      <w:pPr>
        <w:pStyle w:val="Normal"/>
        <w:spacing w:lineRule="exact" w:line="220" w:before="0" w:after="0"/>
        <w:ind w:firstLine="698"/>
        <w:jc w:val="right"/>
        <w:rPr>
          <w:rStyle w:val="Style16"/>
          <w:rFonts w:ascii="Times New Roman" w:hAnsi="Times New Roman" w:cs="Times New Roman"/>
          <w:b w:val="false"/>
          <w:b w:val="false"/>
          <w:bCs/>
          <w:color w:val="000000"/>
          <w:sz w:val="20"/>
          <w:szCs w:val="20"/>
        </w:rPr>
      </w:pPr>
      <w:r>
        <w:rPr/>
      </w:r>
    </w:p>
    <w:p>
      <w:pPr>
        <w:pStyle w:val="Normal"/>
        <w:spacing w:lineRule="exact" w:line="22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</w:p>
    <w:p>
      <w:pPr>
        <w:pStyle w:val="Normal"/>
        <w:spacing w:lineRule="exact" w:line="22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чень мероприятий</w:t>
      </w:r>
      <w:r>
        <w:rPr>
          <w:rFonts w:cs="Times New Roman" w:ascii="Times New Roman" w:hAnsi="Times New Roman"/>
          <w:bCs/>
          <w:sz w:val="24"/>
          <w:szCs w:val="24"/>
        </w:rPr>
        <w:t xml:space="preserve"> муниципальной программы</w:t>
      </w:r>
    </w:p>
    <w:p>
      <w:pPr>
        <w:pStyle w:val="Normal"/>
        <w:tabs>
          <w:tab w:val="clear" w:pos="708"/>
          <w:tab w:val="left" w:pos="8280" w:leader="none"/>
        </w:tabs>
        <w:spacing w:lineRule="exact" w:line="220" w:before="0" w:after="0"/>
        <w:ind w:firstLine="698"/>
        <w:jc w:val="center"/>
        <w:rPr/>
      </w:pPr>
      <w:r>
        <w:rPr>
          <w:rStyle w:val="Style16"/>
          <w:rFonts w:cs="Times New Roman" w:ascii="Times New Roman" w:hAnsi="Times New Roman"/>
          <w:b w:val="false"/>
          <w:color w:val="000000"/>
          <w:sz w:val="24"/>
          <w:szCs w:val="24"/>
        </w:rPr>
        <w:t xml:space="preserve">«Развитие образования на территории </w:t>
      </w:r>
    </w:p>
    <w:p>
      <w:pPr>
        <w:pStyle w:val="Normal"/>
        <w:spacing w:lineRule="exact" w:line="220" w:before="0" w:after="0"/>
        <w:ind w:firstLine="698"/>
        <w:jc w:val="center"/>
        <w:rPr>
          <w:rStyle w:val="Style16"/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Style w:val="Style16"/>
          <w:rFonts w:cs="Times New Roman" w:ascii="Times New Roman" w:hAnsi="Times New Roman"/>
          <w:b w:val="false"/>
          <w:color w:val="000000"/>
          <w:sz w:val="24"/>
          <w:szCs w:val="24"/>
        </w:rPr>
        <w:t>Каргопольского муниципального округа Архангельской области на 2021-2025 годы»</w:t>
      </w:r>
    </w:p>
    <w:p>
      <w:pPr>
        <w:pStyle w:val="Normal"/>
        <w:spacing w:lineRule="exact" w:line="220" w:before="0" w:after="0"/>
        <w:ind w:firstLine="698"/>
        <w:jc w:val="center"/>
        <w:rPr>
          <w:rStyle w:val="Style16"/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Normal"/>
        <w:spacing w:lineRule="exact" w:line="220" w:before="0" w:after="0"/>
        <w:ind w:firstLine="698"/>
        <w:jc w:val="center"/>
        <w:rPr>
          <w:rStyle w:val="Style16"/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/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2451"/>
        <w:gridCol w:w="2411"/>
        <w:gridCol w:w="1467"/>
        <w:gridCol w:w="1496"/>
        <w:gridCol w:w="1008"/>
        <w:gridCol w:w="1008"/>
        <w:gridCol w:w="1009"/>
        <w:gridCol w:w="1009"/>
        <w:gridCol w:w="1010"/>
        <w:gridCol w:w="2391"/>
      </w:tblGrid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№  </w:t>
            </w:r>
            <w:r>
              <w:rPr>
                <w:rFonts w:cs="Times New Roman" w:ascii="Times New Roman" w:hAnsi="Times New Roman"/>
                <w:color w:val="000000"/>
              </w:rPr>
              <w:t>п/п</w:t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мероприятия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ветственные исполнители, соисполнители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сточники финансового обеспечения</w:t>
            </w:r>
          </w:p>
        </w:tc>
        <w:tc>
          <w:tcPr>
            <w:tcW w:w="6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емы финансирования, тыс. руб.</w:t>
            </w:r>
          </w:p>
        </w:tc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жидаемые результаты реализации мероприятия</w:t>
            </w:r>
          </w:p>
        </w:tc>
      </w:tr>
      <w:tr>
        <w:trPr>
          <w:trHeight w:val="756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</w:t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5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рограмма №1 "Развитие дошкольного, общего и дополнительного образования детей на 2021-2025годы"</w:t>
            </w:r>
          </w:p>
        </w:tc>
      </w:tr>
      <w:tr>
        <w:trPr/>
        <w:tc>
          <w:tcPr>
            <w:tcW w:w="15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. Обеспечение государственных гарантий прав граждан на получение общедоступного и бесплатного дошкольного, общего и дополнительного образования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.1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компенсации родительской платы за присмотр и уход за детьми в образовательных организациях Каргопольского муниципального округ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ые образовательные организаци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 031,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 458,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 441,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 819,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 311,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 243,4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компенсации родительской платы за присмотр и уход за детьми в образовательных организациях Каргопольского муниципального округа 922 детей дошкольного возраста</w:t>
            </w:r>
          </w:p>
        </w:tc>
      </w:tr>
      <w:tr>
        <w:trPr>
          <w:trHeight w:val="1756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2.</w:t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ие муниципальных заданий на оказание муниципальных услуг  по предоставлению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образовательных организациях Каргопольского муниципального округа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ые образовательные организаци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7 099,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3 866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5 382,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4 846,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3 004,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4 878,6</w:t>
            </w:r>
          </w:p>
        </w:tc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оступности получения образования более 3300 обучающихся и воспитанников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316 524,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6 525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1 060,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2 219,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6 718,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3 024,8</w:t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101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.3.</w:t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ие муниципальных заданий на оказание муниципальных услуг  по предоставлению дополнительного образования детей в образовательных организациях Каргопольского муниципального округа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ые образовательные организаци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5 345,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 858,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 668,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 216,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 601,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 029,8</w:t>
            </w:r>
          </w:p>
        </w:tc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оступности получения дополнительного образования более 1200 обучающихся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88,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88,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315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.4.</w:t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астичное возмещение расходов по предоставлению мер социальной поддержки квалифицированных специалистов организаций, финансируемых из МБ, работающих и проживающих в сельской местности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ые образовательные организаци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4,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3,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2,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6,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2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20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мер социальной поддержки квалифицированным специалистам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,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,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,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.5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змещение расходов по предоставлению мер социальной поддержки педагогических работников муниципальных образовательных организаций, работающих и проживающих в сельской местности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ые образовательные организаци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7 859,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 114,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 540,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 044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 161,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 760,2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змещение расходов по предоставлению мер социальной поддержки 315 педагогическим работникам</w:t>
            </w:r>
          </w:p>
        </w:tc>
      </w:tr>
      <w:tr>
        <w:trPr>
          <w:trHeight w:val="135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6.</w:t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питанием обучающихся начального общего, основного общего, среднего общего образования в муниципальных общеобразовательных организациях, проживающих в интернате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ые образовательные организаци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35,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0,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8,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6,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,8</w:t>
            </w:r>
          </w:p>
        </w:tc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питанием 8 обучающихся МОУ «Печниковская СШ», проживающих в интернате.</w:t>
            </w:r>
          </w:p>
        </w:tc>
      </w:tr>
      <w:tr>
        <w:trPr>
          <w:trHeight w:val="1612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0,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3,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,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,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,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5,9</w:t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.7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питанием обучающихся с ОВЗ начального  общего, основного общего, среднего общего образования в муниципальных общеобразовательных организациях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ые образовательные организаци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922,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78,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43,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0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500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питанием 78 обучающихся с ОВЗ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8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едрение и обеспечение функционирования системы персонифицированного финансирования дополнительного образования детей, подразумевающей предоставление детям сертификатов дополнительного образования с возможностью использования в рамках системы персонифицированного финансирования дополнительного образования детей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 Каргопольского муниципального округа Архангельской области, Управление образования Каргопольского муниципального округа Архангельской област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 546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30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738,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 253,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 253,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 253,9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690 детям сертификатов ДО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9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тодическое и информационное сопровождение поставщиков услуг дополнительного образования, независимо от их формы собственности, семей и иных участников системы персонифицированного финансирования дополнительного образования детей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У ДО "Дом детского творчества"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екущее финансирование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тодическое и информационное сопровождение поставщиков услуг дополнительного образования</w:t>
            </w:r>
          </w:p>
        </w:tc>
      </w:tr>
      <w:tr>
        <w:trPr>
          <w:trHeight w:val="854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0.</w:t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бесплатного горячего питания обучающихся, осваивающих образовательные программы начального общего образования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образования администрации Каргопольского муниципального округа Архангельской области, Муниципальные образовательные организаци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1 748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 561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704,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 008,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 473,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 134,0</w:t>
            </w:r>
          </w:p>
        </w:tc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бесплатным  горячим питанием 835 обучающихся, осваивающих образовательные программы начального общего образования</w:t>
            </w:r>
          </w:p>
        </w:tc>
      </w:tr>
      <w:tr>
        <w:trPr>
          <w:trHeight w:val="1188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139,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62,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189,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00,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86,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51,7</w:t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129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8,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,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,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,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,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,1</w:t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.11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месячное вознаграждение педагогическим работникам за классное руководство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ые образовательные организаци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6 001,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 519,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 293,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 263,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 924,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 924,6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месячное вознаграждение педагогическим работникам за классное руководство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2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пенсация расходов на оплату стоимости проезда и провоза багажа к месту использования отпуска и обратно для лиц, работающих в районах Крайнего Севера и приравненных к ним местностях, и членов их семей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ые образовательные организаци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833,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333,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500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.13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еспечение мероприятий по организации предоставления дополнительных мер социальной поддержки семьям военнослужащих, сотрудников некоторых федеральных органов исполнительной власти и федеральных государственных органов, в которых федеральным законом предусмотрена военная служба, сотрудников органов внутренних дел Российской Федерации, принимающих участие в специальной военной операции, сотрудников уголовно-исполнительной системы Российской Федерации, выполняющих возложенные на них задачи в период проведения специальной военной операции, а также граждан, призванных на военную службу по мобилизации, в том числе погибших (умерших) при исполнении обязанностей военной службы (службы), в виде бесплатного горячего питания обучающихся по образовательным программам основного общего и среднего общего образования в муниципальных общеобразовательных организациях и бесплатного присмотра и ухода за детьми, посещающими муниципальные образовательные организации, реализующие программы дошкольного образования, в виде оплаты расходов образовательной организации, связанных с  организацией питания и приобретением расходных материалов, используемых для обеспечения соблюдения воспитанниками режима дня и личной гигиены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ые образовательные организаци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07,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07,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.14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еспечение мероприятий по организации предоставления дополнительных мер социальной поддержки семьям граждан, принимающих (принимавших) участие в специальной военной операции в виде бесплатного одноразового горячего питания (полдник) обучающихся, посещающих группы продленного дня  в муниципальных образовательных организациях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ые образовательные организаци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,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,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79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.15</w:t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е по обеспечению деятельности советника директора по воспитанию и взаимодействию с детскими общественными объединениями муниципальных ОО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ые образовательные организаци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968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,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,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94,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94,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 Создание условий, соответствующих современным требованиям, для предоставления качественных услуг в сфере образования Каргопольского муниципального округа Архангельской области, улучшение материальной базы,  технического и технологического оснащения образовательных организаций.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.1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обретение технологического оборудовани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ые образовательные организаци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екущее финансирование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здание условий, соответствующих современным требования для предоставления качественных услуг в сфере образования для 2147 обучающихся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2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обретение мягкого и иного инвентар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ые образовательные организаци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екущее финансирование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здание условий, соответствующих современным требования для предоставления качественных услуг в сфере образования для более 1000 воспитанников дошкольных организаций</w:t>
            </w:r>
          </w:p>
        </w:tc>
      </w:tr>
      <w:tr>
        <w:trPr>
          <w:trHeight w:val="1509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3.</w:t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ащение образовательных организаций специальными транспортными средствами для перевозки детей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образования администрации Каргопольского муниципального округа Архангельской области, Муниципальные образовательные организаци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здание условий, соответствующих современным требования для предоставления качественных услуг в сфере образования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.4.</w:t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обретение оборудования для медицинских кабинетов образовательных организаций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ые образовательные организаци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4,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4,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здание условий, соответствующих современным требования для предоставления качественных услуг в сфере образования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4,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4,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.5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комплексной безопасности в ОО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образования администрации Каргопольского муниципального округа Архангельской области, Муниципальные образовательные организаци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здание условий, соответствующих современным требования для предоставления качественных услуг в сфере образования</w:t>
            </w:r>
          </w:p>
        </w:tc>
      </w:tr>
      <w:tr>
        <w:trPr>
          <w:trHeight w:val="985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6.</w:t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условий для организаций безопасного подвоза, обучающихся к месту обучения и обратно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образования администрации Каргопольского муниципального округа Архангельской области, Муниципальные образовательные организаци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2,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5,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,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5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здание условий, соответствующих современным требования для предоставления качественных услуг в сфере образования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.7.</w:t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репление материально-технической базы дошкольных образовательных учреждений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образования администрации Каргопольского муниципального округа Архангельской области, Муниципальные образовательные организаци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3,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3,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здание условий, соответствующих современным требования для предоставления качественных услуг в сфере образования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0,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0,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.8.</w:t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репление материально-технической базы общеобразовательных учреждений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образования администрации Каргопольского муниципального округа Архангельской области, Муниципальные образовательные организаци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340,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89,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89,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87,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74,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здание условий, соответствующих современным требования для предоставления качественных услуг в сфере образования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765,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89,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89,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87,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.9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готовка объектов теплоснабжения (котельных, тепловых сетей), находящихся в оперативном управлении муниципальных образовательных организаций Архангельской области, к новому отопительному периоду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образования администрации Каргопольского муниципального округа Архангельской области, Муниципальные образовательные организаци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5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5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готовка котельных к новому отопительному периоду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0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репление МТБ учреждений дополнительного образовани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образования администрации Каргопольского муниципального округа Архангельской области, Муниципальные образовательные организаци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 713,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 713,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готовка котельных к новому отопительному периоду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Итого по подпрограмме №1: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 044 444,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511 760,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536 326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629 605,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666 251,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700 500,8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 том числе: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Федеральный бюдж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49 603,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9 081,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8 998,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9 066,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1 398,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1 058,6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бластной бюдж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 834 047,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08 882,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20 850,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85 170,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96 117,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23 026,0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естный бюдж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 060 794,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73 796,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86 477,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15 368,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38 736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46 416,2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29" w:hRule="atLeast"/>
        </w:trPr>
        <w:tc>
          <w:tcPr>
            <w:tcW w:w="15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5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рограмма №2 "Развитие воспитательной деятельности в образовательных организациях на 2021-2025годы"</w:t>
            </w:r>
          </w:p>
        </w:tc>
      </w:tr>
      <w:tr>
        <w:trPr/>
        <w:tc>
          <w:tcPr>
            <w:tcW w:w="15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 Подготовка и переподготовка кадров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обучения заместителей директоров по воспитательной работе, педагогов-организаторов, классных руководителей через курсы, стажировки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образования администрации Каргопольского муниципального округа;</w:t>
              <w:br/>
              <w:t>муниципальные образовательные организаци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екущее финансирование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образовательных учреждений квалифицированными   кадрами, повышение профессионального мастерства 20 педагогов, внедрение в практику работы инновационных педагогических технологий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2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астие педагогов, классных руководителей, педагогов дополнительного образования, педагогов-организаторов  в районных, областных и региональных конкурсах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образования администрации Каргопольского муниципального округа;</w:t>
              <w:br/>
              <w:t>муниципальные образовательные организаци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екущее финансирование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вышение профессионального мастерства педагогов дополнительного образования, педагогов-организаторов, обобщение передового педагогического опыта 15 педагогов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3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семинаров для заместителей директоров по воспитательной работе, педагогов-организаторов и классных руководителей (ежегодно по отдельному плану)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образования администрации Каргопольского муниципального округа;</w:t>
              <w:br/>
              <w:t>муниципальные образовательные организаци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екущее финансирование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семинаров для заместителей директоров по воспитательной работе, педагогов-организаторов и классных руководителей  не реже 1 раза в полугодие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4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конференций для заместителей директоров по воспитательной работе, педагогов-организаторов и классных руководителей. Выпуск сборников по итогам конференции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образования администрации Каргопольского муниципального округа;</w:t>
              <w:br/>
              <w:t>муниципальные образовательные организаци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екущее финансирование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конференций для заместителей директоров по воспитательной работе, педагогов-организаторов и классных руководителей не реже 1 раза в год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5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конкурсов профессионального  мастерства «Учитель года», «Самый классный классный», «Воспитатель года» и др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образования администрации Каргопольского муниципального округа;</w:t>
              <w:br/>
              <w:t>муниципальные образовательные организаци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конкурсов профессионального  мастерства «Учитель года», «Самый классный классный», «Воспитатель года» 1 раз в год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6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обучения заместителей директоров по воспитательной работе, педагогов-организаторов, классных руководителей через курсы, стажировки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ые образовательные организаци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екущее финансирование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ключение высокоскоростного доступа к сети Интернет в 100 % образовательных организациях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7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астие педагогов, классных руководителей, педагогов дополнительного образования, педагогов-организаторов  в районных, областных и региональных конкурсах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образования администрации Каргопольского муниципального округа;</w:t>
              <w:br/>
              <w:t>муниципальные образовательные организаци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екущее финансирование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астие в проведении районного конкурса воспитательных программ 13 образовательных учреждений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8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семинаров для заместителей директоров по воспитательной работе, педагогов-организаторов и классных руководителей (ежегодно по отдельному плану)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образования администрации Каргопольского муниципального округа;муниципальные образовательные организаци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екущее финансирование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формационное обеспечение деятельности ОУ в 100 % образовательных организациях.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9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здание и функционирование муниципального ресурсного центра по профилактике детского дорожно-транспортного травматизма и пропаганде безопасности дорожного движения.</w:t>
              <w:br/>
              <w:t xml:space="preserve">Оснащение  материально-технической базы муниципального ресурсного центра по профилактике детского дорожно-транспортного травматизма и пропаганде безопасности дорожного движения.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образования администрации Каргопольского муниципального округа;</w:t>
              <w:br/>
              <w:t>МОУ «Заречная НШ-ДС»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екущее финансирование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здание условий, соответствующих современным требования для предоставления качественных услуг в сфере образования</w:t>
            </w:r>
          </w:p>
        </w:tc>
      </w:tr>
      <w:tr>
        <w:trPr/>
        <w:tc>
          <w:tcPr>
            <w:tcW w:w="15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 Организация и проведение конкурсов, фестивалей, выставок и другие. Участие в областных мероприятиях.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.1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 и проведение учебно-полевых сборов с юношами 10-х классов ОУ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образования Каргопольского муниципального округа;</w:t>
              <w:br/>
              <w:t>муниципальные образовательные организаци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5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астие более 30 юношей 10-х классов в учебно-полевых сборах ежегодно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2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районного конкурса патриотической направленности «Моя малая родина»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образования Каргопольского муниципального округа;</w:t>
              <w:br/>
              <w:t>муниципальные образовательные организаци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5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астие 100 % ОО в районном конкурсе патриотической направленности «Моя малая родина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3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и проведение районного заочного конкурса школьных музеев и музейных формирований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образования Каргопольского муниципального округа;</w:t>
              <w:br/>
              <w:t>муниципальные образовательные организаци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астие 100 % ОО в конкурсе школьных музеев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4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районных конкурсов, участие обучающихся в региональных и общероссийских конкурсах и олимпиадах для одаренных детей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образования Каргопольского муниципального округа;</w:t>
              <w:br/>
              <w:t>муниципальные образовательные организаци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2,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,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астие не менее 5 обучающихся в региональных и общероссийских конкурсах и олимпиадах для одаренных детей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5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конкурсов экологических проектов школьников, работ по экологической проблематике района, олимпиад, конференций, семинаров, выставок творческих работ (ежегодно по отдельному плану)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образования Каргопольского муниципального округа;</w:t>
              <w:br/>
              <w:t>муниципальные образовательные организаци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астие более 1000 обучающихся в экологических мероприятиях.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6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праздников «День Земли», «День птиц», «Дары осени», «Охрана природы – наше здоровье»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образования Каргопольского муниципального округа;</w:t>
              <w:br/>
              <w:t>муниципальные образовательные организаци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екущее финансирование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Ежегодное проведение мероприятий экологического календаря 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7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рганизация и проведение районного конкурса школьных спортивных клубов 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образования Каргопольского муниципального округа;</w:t>
              <w:br/>
              <w:t>муниципальные образовательные организаци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здание в 100 % ОО школьных спортивных клубов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8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и проведение районного спортивного праздника среди лагерей с дневным пребыванием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образования Каргопольского муниципального округа;муниципальные образовательные организаци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общение к спортивным мероприятиям более 300 обучающихся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9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и проведение районного конкурса агитбригад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образования Каргопольского муниципального округа;</w:t>
              <w:br/>
              <w:t>муниципальные образовательные организаци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5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здание в 50% ОО школьных агитбригад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0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и проведение муниципального этапа Президентских спортивных игр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образования Каргопольского муниципального округа;</w:t>
              <w:br/>
              <w:t>муниципальные образовательные организаци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влечение более 500 обучающихся в спортивные мероприятия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1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и проведение районной военно-спортивной игры «Зарница»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образования Каргопольского муниципального округа;</w:t>
              <w:br/>
              <w:t>муниципальные образовательные организаци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вершенствование системы патриотического воспитания, участие более 200 обучающихся  в военно-спортивной игре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2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и проведение районной военно-спортивной игры «Орленок»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образования Каргопольского муниципального округа;</w:t>
              <w:br/>
              <w:t>муниципальные образовательные организаци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5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вершенствование системы патриотического воспитания, участие более 200 обучающихся  в военно-спортивной игре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3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и проведение районного смотра-конкурса почетных караулов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образования Каргопольского муниципального округа;</w:t>
              <w:br/>
              <w:t>муниципальные образовательные организаци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,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,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вершенствование системы патриотического воспитания, участие более 200 обучающихся  в районном смотре-конкурсе почетных караулов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4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астие победителей муниципального этапа в областных финалах «Зарница», «Орленок»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образования Каргопольского муниципального округа;</w:t>
              <w:br/>
              <w:t>муниципальные образовательные организаци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Участие  2 команд-победителей муниципального этапа в областных финалах «Зарница», «Орленок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5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астие победителей муниципального этапа в областном Смотре – конкурсе почётных караулов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образования Каргопольского муниципального округа;</w:t>
              <w:br/>
              <w:t>муниципальные образовательные организаци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астие 1 команды-победителя муниципального этапа в областном Смотре – конкурсе почётных караулов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6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мероприятий, посвящённых памятным датам, связанным с историей и культурой Русского Севера, выставок детского и юношеского декоративно-прикладного творчества. Организация и проведение ярмарок изделий прикладного творчества, конкурсов и выставок детского и юношеского творчеств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образования Каргопольского муниципального округа;</w:t>
              <w:br/>
              <w:t>муниципальные образовательные организаци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екущее финансирование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оспитание любви к родному краю  на основе изучения культуры и традиций Русского Севера 2035 обучающихся,  внедрение инновационных форм и методов воспитательной работы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7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и проведение районного конкурса органов школьного самоуправления,  конкурса лидеров детских организаций, объединений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образования Каргопольского муниципального округа;муниципальные образовательные организаци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1,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,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частие 100 % ОО в районном конкурсе органов школьного самоуправления,  конкурса лидеров детских организаций, объединений 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8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и проведение районного заочного конкурса школьных СМИ «Школьный формат»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образования Каргопольского муниципального округа;</w:t>
              <w:br/>
              <w:t>муниципальные образовательные организаци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астие 100 % ОО в районном  заочном конкурсе школьных СМИ «Школьный формат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9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и проведение районного смотра-конкурса на лучшее благоустройство, озеленение и цветочное оформление территорий ОО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образования Каргопольского муниципального округа;</w:t>
              <w:br/>
              <w:t>муниципальные образовательные организаци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5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астие 100 % ОО в районном  смотре-конкурсе на лучшее благоустройство, озеленение и цветочное оформление территорий ОО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Итого по подпрограмме №2: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900,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12,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6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68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60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 том числе: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естный бюдж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900,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12,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6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68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60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5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Подпрограмма №3 "Содержание, обучение, воспитание и социальное обеспечение детей-сирот и детей, оставшихся  без попечения родителей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 2021-2025годы"</w:t>
            </w:r>
          </w:p>
        </w:tc>
      </w:tr>
      <w:tr>
        <w:trPr/>
        <w:tc>
          <w:tcPr>
            <w:tcW w:w="15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 Предоставление семьям опекунов и приемных родителей, проживающих на территории Каргопольского муниципального округа Архангельской области, участие в областных конкурсах замещающих семей</w:t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</w:t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жилых помещений детям-сиротам и детям, оставшимся без попечения родителей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 Каргопольского муниципального округ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618,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242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376,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жильем не менее 2 детей-сирот и детей, оставшихся без попечения родителей в год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 135,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 150,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479,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588,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 916,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413,2</w:t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Итого по подпрограмме №3: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6 167,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0 392,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 856,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 588,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5 916,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 413,2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 том числе: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Федеральный бюдж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 618,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 242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 376,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бластной бюдж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3 548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9 150,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 479,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 588,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5 916,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 413,2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5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Подпрограмма №4 "Строительство, капитальный ремонт и ремонт образовательных организаций на 2021-2025годы"</w:t>
            </w:r>
          </w:p>
        </w:tc>
      </w:tr>
      <w:tr>
        <w:trPr/>
        <w:tc>
          <w:tcPr>
            <w:tcW w:w="15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 Капитальный ремонт зданий образовательных организаций</w:t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</w:t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питальный ремонт спортивных залов общеобразовательных организаций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образования администрации Каргопольского муниципального округа;</w:t>
              <w:br/>
              <w:t>муниципальные общеобразовательные организаци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1,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1,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здание в общеобразовательных организациях, условий занятия физической культурой и спортом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437,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437,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416,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416,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.2.</w:t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питальный ремонт зданий образовательных организаций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образования администрации Каргопольского муниципального округа;</w:t>
              <w:br/>
              <w:t>муниципальные общеобразовательные организаци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 790,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565,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 069,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155,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здание комфортных условий в образовательных организациях для обучения и воспитания детей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6 555,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 697,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 832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026,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 786,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 786,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.3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кущий ремонт зданий образовательных организаций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образования администрации Каргопольского муниципального округа;</w:t>
              <w:br/>
              <w:t>муниципальные общеобразовательные организаци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835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835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здание комфортных условий в образовательных организациях для обучения и воспитания детей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Итого по подпрограмме №4: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08 013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3 263,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79 733,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5 017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 том числе: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Федеральный бюдж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7 203,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7 203,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бластной бюдж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58 992,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9 697,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7 269,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 026,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естный бюдж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1 817,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 565,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5 261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 990,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5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дпрограмма №5 "Пожарная безопасность в образовательных организациях на 2021-2025годы"</w:t>
            </w:r>
          </w:p>
        </w:tc>
      </w:tr>
      <w:tr>
        <w:trPr/>
        <w:tc>
          <w:tcPr>
            <w:tcW w:w="15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 Обеспечение образовательных организаций нормативной документацией по соблюдению правил пожарной безопасности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обретение и направление в образовательные организации агитационных материалов, стендовой продукции, светоотражающей продукции,  рекомендаций по  организации профилактической работы, направленной на  предупреждение  пожаров в организациях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образования администрации Каргопольского муниципального округа;</w:t>
              <w:br/>
              <w:t>муниципальные образовательные организаци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екущее финансирование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 % образовательных организаций</w:t>
              <w:br/>
              <w:t xml:space="preserve">будут обеспечены  необходимой  нормативной документацией, агитационными материалами, стендовой продукцией, </w:t>
              <w:br/>
              <w:t xml:space="preserve">рекомендациями по организации профилактической работы, </w:t>
              <w:br/>
              <w:t xml:space="preserve">светоотражающей </w:t>
              <w:br/>
              <w:t>продукцией</w:t>
            </w:r>
          </w:p>
        </w:tc>
      </w:tr>
      <w:tr>
        <w:trPr/>
        <w:tc>
          <w:tcPr>
            <w:tcW w:w="15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Обеспечение выполнения комплекса мер, направленных на безопасную организацию образовательного процесс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.1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ическое  обслуживание  установленных автоматических  пожарных  сигнализаций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ые образовательные организаци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733,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39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48,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723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23,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 % зданий образовательных организаций – функционирование установленных автоматических пожарных сигнализаций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2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ическое обслуживание приборов вывода сигнала на пульт пожарной охраны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ые образовательные организаци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488,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40,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40,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479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28,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ункционирование100 % приборов вывода сигнала на пульт пожарной охраны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3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Установка автономного аварийного освещени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ые образовательные организаци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4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6,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овышение уровня противопожарной защиты </w:t>
              <w:br/>
              <w:t xml:space="preserve">100 % образовательных </w:t>
              <w:br/>
              <w:t>организаций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4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работка огнезащитным   составом чердачных  помещений  образовательных организаций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ые образовательные организаци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408,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1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1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56,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0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ботка огнезащитным   составом чердачных  помещений   100 % зданий образовательных организаций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5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Монтаж электропроводки в образовательных организациях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ые образовательные организаци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нтаж электропроводки в 16 образовательных организациях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6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змерение сопротивления изоляции электропроводки и кабельных линий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ые образовательные организаци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9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6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6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1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7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змерение сопротивления изоляции электропроводки и кабельных линий в 100% ОО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7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тановка дверей  электрощитовых с пределом огнестойкости Е1 – 60, установка и проведение испытаний пожарных лестниц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ые образовательные организаци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тановка дверей  электрощитовых с пределом огнестойкости Е1 – 60 в 100 % ОО, установка и испытание пожарных лестниц в 100% ОО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8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обретение огнетушителей, их освидетельствование, перезарядк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ые образовательные организаци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44,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4,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5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5,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обретение огнетушителей, их освидетельствование, перезарядка в 100 % ОО</w:t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9.</w:t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репление материально-технической базы и развитие противопожарной инфраструктуры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ые образовательные организаци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2,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2,7</w:t>
            </w:r>
          </w:p>
        </w:tc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Установка автоматических пожарных сигнализаций и систем оповещения и управления эвакуацией людей при пожаре в 100 % ОО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0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0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 Организационное обеспечение пожарной безопасности в образовательных организациях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3.1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обучения по пожарно-техническому минимуму руководителей образовательных организаций и структурных подразделений, работников, ответственных за пожарную безопасность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ые образовательные организаци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,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,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обучения по пожарно-техническому минимуму руководителей образовательных организаций и структурных подразделений, работников, ответственных за пожарную безопасность в 100 % ОО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2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рганизация, проведение обучения и проверки знаний требований пожарной безопасности с педагогическими работниками и обслуживающим персоналом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ые образовательные организаци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екущее финансирование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, проведение обучения и проверки знаний требований пожарной безопасности с педагогическими работниками и обслуживающим персоналом в 100 % ОО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3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тренировок по эвакуации на случай пожар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ые образовательные организаци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екущее финансирование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тренировок по эвакуации на случай пожара в 100 % ОО согласно утвержденному графику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4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работка инструкций по соблюдению мер пожарной безопасности, по эвакуации людей, оборудования и материальных ценностей на случай пожар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ые образовательные организаци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екущее финансирование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работка инструкций по соблюдению мер пожарной безопасности, по эвакуации людей, оборудования и материальных ценностей на случай пожара в 100 % ОО</w:t>
            </w:r>
          </w:p>
        </w:tc>
      </w:tr>
      <w:tr>
        <w:trPr/>
        <w:tc>
          <w:tcPr>
            <w:tcW w:w="15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 Организация контроля за состояние пожарной безопасности в образовательных организациях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4.1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контроля за состоянием пожарной безопасности в зданиях образовательных организаций при  осуществлении образовательного процесса, при подготовке  к лицензированию образовательных организаций, при ежегодной приемке готовности образовательных организаций к новому учебному году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ые образовательные организаци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екущее финансирование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овышение уровня противопожарной </w:t>
              <w:br/>
              <w:t>защиты   100 % образовательных организаций</w:t>
            </w:r>
          </w:p>
        </w:tc>
      </w:tr>
      <w:tr>
        <w:trPr/>
        <w:tc>
          <w:tcPr>
            <w:tcW w:w="15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 Организация работы с детьми и подростками по изучению и профилактике основ пожарной безопасности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5.1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зучение в образовательных организациях правил пожарной безопасности с обучающимися и воспитанниками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ые образовательные организаци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екущее финансирование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вышение уровня практических знаний правил пожарной безопасности у</w:t>
              <w:br/>
              <w:t>учащихся и</w:t>
              <w:br/>
              <w:t>воспитанников 100 % образовательных организаций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5.2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конкурсов, смотров, интеллектуальных игр по противопожарной тематике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ые образовательные организаци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Итого по подпрограмме №5: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2 133,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 004,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 948,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5 591,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 447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42,7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 том числе: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естный бюдж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1 133,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 004,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 948,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 591,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 447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42,7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бластной бюдж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 00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 00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5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дпрограмма №6 "Повышение качества образования на 2021-2025годы"</w:t>
            </w:r>
          </w:p>
        </w:tc>
      </w:tr>
      <w:tr>
        <w:trPr/>
        <w:tc>
          <w:tcPr>
            <w:tcW w:w="15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 Повышение квалификации и профессиональная подготовка педагогов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учение работников образовательных организаций по программам дополнительного профессионального образования:</w:t>
              <w:br/>
              <w:t>Педагоги ОО Педагоги ДОУ Педагоги УДО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ые образовательные организаци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екущее финансирование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вышение квалификации более 100 работников образовательных организаций в год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3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учение руководителей образовательных организаций по программам «Охрана труда»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ые образовательные организаци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екущее финансирование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вышение квалификации  32 руководителей ОУ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4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и проведение муниципальных этапов, участие педагогов в региональных и федеральных конкурсах профессионального мастерства (Учитель года, Воспитатель года и др.)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ые образовательные организаци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астие 5 педагогов в региональных и федеральных конкурсах профессионального мастерств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5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районного конкурса методических материалов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ые образовательные организаци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екущее финансирование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общение передового педагогического опыта 10 педагогов в год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6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учение студентов образовательных организаций высшего и среднего образования по очной форме обучающихся по целевым направлениям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ые образовательные организаци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1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7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4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8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2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образовательных организаций 10 молодыми специалистами с высшим образованием</w:t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.7.</w:t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условий для развития кадрового потенциала муниципальных образовательных организаций в Архангельской области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ые образовательные организаци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7,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2,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6,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8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0,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4,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5,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.8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районного дня профориентации «Право на выбор»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образования администрации Каргопольского муниципального округа;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екущее финансирование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готовка 200 учащихся к выбору профессии</w:t>
            </w:r>
          </w:p>
        </w:tc>
      </w:tr>
      <w:tr>
        <w:trPr/>
        <w:tc>
          <w:tcPr>
            <w:tcW w:w="15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 Проведение системы муниципальных мероприятий, обеспечение участия детей Каргопольского муниципального округа Архангельской области в мероприятиях, конкурсах, конференциях различного уровня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.1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школьного, муниципального этапа  Всероссийской олимпиады школьников и участие в региональном этапе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образования администрации Каргопольского муниципального округа;</w:t>
              <w:br/>
              <w:t>муниципальные образовательные организаци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8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0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астие более 700 обучающихся в школьном и муниципальном этапах ВОШ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2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учебно-исследовательской районной конференции «Юность Каргополья» и участие в учебно-исследовательской региональной конференции «Юность Поморья»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образования администрации Каргопольского муниципального округа;</w:t>
              <w:br/>
              <w:t>муниципальные образовательные организаци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астие в учебно-исследовательской районной конференции «Юность Каргополья» более 100 обучающихся и педагогов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3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астие одаренных детей в областных и всероссийских конкурсах и фестивалях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образования администрации Каргопольского муниципального округа;</w:t>
              <w:br/>
              <w:t>муниципальные образовательные организаци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,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,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астие 20 одаренных детей в областных и всероссийских конкурсах и фестивалях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4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муниципального этапа международного конкурса «Живая классика» и участие в региональном этапе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образования администрации Каргопольского муниципального округа;</w:t>
              <w:br/>
              <w:t>муниципальные образовательные организаци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4,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9,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астие более 40 обучающихся и педагогов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5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ункционирование районной школы одаренных детей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образования администрации Каргопольского муниципального округа;</w:t>
              <w:br/>
              <w:t>муниципальные образовательные организаци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готовка мотивированных обучающихся к участию в интеллектуальных конкурсах и сдаче ЕГЭ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6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тановка видеонаблюдения  в ППЭ ОГЭ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образования администрации Каргопольского муниципального округа;</w:t>
              <w:br/>
              <w:t>муниципальные образовательные организаци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862,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862,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объективности процедуры ГИ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7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и проведение районных совещаний, круглых столов и семинаров с руководителями ОО по повышению качества образовани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образования администрации Каргопольского муниципального округа;</w:t>
              <w:br/>
              <w:t>муниципальные образовательные организаци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общение передового опыта руководителей ОО по  вопросам повышения качества образования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8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и проведение муниципального этапа, участие команды-победителя муниципального этапа в региональном этапе всероссийского конкурса юных инспекторов движения «Безопасное колесо». Организация и проведение муниципального конкурса юных инспекторов движения «Безопасное колесико»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образования администрации Каргопольского муниципального округа;</w:t>
              <w:br/>
              <w:t>муниципальные образовательные организаци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астие  одаренных детей в районных, областных конкурсах и фестивалях по БДД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Итого по подпрограмме №6: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 225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 957,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41,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555,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70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 том числе: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бластной бюдж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70,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44,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25,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естный бюдж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 854,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 957,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96,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30,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70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ИТОГО ПО ПРОГРАММЕ: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 194 884,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549 591,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623 365,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642 625,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675 245,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704 056,7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 том числ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Федеральный бюдж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89 425,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0 323,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67 578,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9 066,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1 398,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1 058,6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бластной бюдж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 917 958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37 730,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61 743,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90 011,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02 033,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26 439,2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естный бюдж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 087 500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81 537,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94 043,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23 548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41 813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46 558,9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 w:before="0" w:after="0"/>
        <w:jc w:val="both"/>
        <w:rPr>
          <w:rStyle w:val="Style16"/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Normal"/>
        <w:spacing w:lineRule="exact" w:line="220" w:before="0" w:after="0"/>
        <w:ind w:firstLine="698"/>
        <w:jc w:val="center"/>
        <w:rPr>
          <w:rStyle w:val="Style16"/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Normal"/>
        <w:spacing w:lineRule="exact" w:line="220" w:before="0" w:after="0"/>
        <w:ind w:firstLine="698"/>
        <w:jc w:val="center"/>
        <w:rPr>
          <w:rStyle w:val="Style16"/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Normal"/>
        <w:spacing w:lineRule="exact" w:line="220" w:before="0" w:after="0"/>
        <w:ind w:firstLine="698"/>
        <w:jc w:val="center"/>
        <w:rPr>
          <w:rStyle w:val="Style16"/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Normal"/>
        <w:spacing w:lineRule="exact" w:line="220" w:before="0" w:after="0"/>
        <w:ind w:firstLine="698"/>
        <w:jc w:val="center"/>
        <w:rPr>
          <w:rStyle w:val="Style16"/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Normal"/>
        <w:spacing w:lineRule="exact" w:line="220" w:before="0" w:after="0"/>
        <w:ind w:firstLine="698"/>
        <w:jc w:val="center"/>
        <w:rPr>
          <w:rStyle w:val="Style16"/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Normal"/>
        <w:spacing w:lineRule="exact" w:line="220" w:before="0" w:after="0"/>
        <w:ind w:firstLine="698"/>
        <w:jc w:val="center"/>
        <w:rPr>
          <w:rStyle w:val="Style16"/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Normal"/>
        <w:spacing w:lineRule="exact" w:line="220" w:before="0" w:after="0"/>
        <w:ind w:firstLine="698"/>
        <w:jc w:val="center"/>
        <w:rPr>
          <w:rStyle w:val="Style16"/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ind w:left="9923" w:hanging="0"/>
        <w:rPr>
          <w:rStyle w:val="Style16"/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/>
      </w:r>
    </w:p>
    <w:p>
      <w:pPr>
        <w:pStyle w:val="Normal"/>
        <w:spacing w:lineRule="auto" w:line="240" w:before="0" w:after="0"/>
        <w:rPr>
          <w:rStyle w:val="Style16"/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Times New Roman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Times New Roman"/>
      <w:b/>
      <w:i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Times New Roman"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eastAsia="Times New Roman" w:cs="Times New Roman"/>
      <w:b/>
      <w:kern w:val="2"/>
      <w:sz w:val="28"/>
      <w:szCs w:val="20"/>
    </w:rPr>
  </w:style>
  <w:style w:type="character" w:styleId="2">
    <w:name w:val="Заголовок 2 Знак"/>
    <w:basedOn w:val="Style10"/>
    <w:qFormat/>
    <w:rPr>
      <w:rFonts w:ascii="Arial" w:hAnsi="Arial" w:eastAsia="Times New Roman" w:cs="Times New Roman"/>
      <w:b/>
      <w:i/>
      <w:sz w:val="24"/>
      <w:szCs w:val="20"/>
    </w:rPr>
  </w:style>
  <w:style w:type="character" w:styleId="3">
    <w:name w:val="Заголовок 3 Знак"/>
    <w:basedOn w:val="Style10"/>
    <w:qFormat/>
    <w:rPr>
      <w:rFonts w:ascii="Arial" w:hAnsi="Arial" w:eastAsia="Times New Roman" w:cs="Times New Roman"/>
      <w:sz w:val="24"/>
      <w:szCs w:val="20"/>
    </w:rPr>
  </w:style>
  <w:style w:type="character" w:styleId="4">
    <w:name w:val="Заголовок 4 Знак"/>
    <w:basedOn w:val="Style10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11">
    <w:name w:val="Верхний колонтитул Знак1"/>
    <w:basedOn w:val="Style10"/>
    <w:qFormat/>
    <w:rPr>
      <w:rFonts w:ascii="Calibri" w:hAnsi="Calibri" w:eastAsia="Times New Roman" w:cs="Times New Roman"/>
      <w:sz w:val="28"/>
    </w:rPr>
  </w:style>
  <w:style w:type="character" w:styleId="Style11">
    <w:name w:val="Верхний колонтитул Знак"/>
    <w:basedOn w:val="Style10"/>
    <w:qFormat/>
    <w:rPr>
      <w:rFonts w:eastAsia="Times New Roman"/>
    </w:rPr>
  </w:style>
  <w:style w:type="character" w:styleId="Style12">
    <w:name w:val="Нижний колонтитул Знак"/>
    <w:basedOn w:val="Style10"/>
    <w:qFormat/>
    <w:rPr>
      <w:rFonts w:ascii="Times New Roman" w:hAnsi="Times New Roman" w:eastAsia="Times New Roman" w:cs="Times New Roman"/>
      <w:sz w:val="28"/>
      <w:szCs w:val="20"/>
    </w:rPr>
  </w:style>
  <w:style w:type="character" w:styleId="12">
    <w:name w:val="Название Знак1"/>
    <w:basedOn w:val="Style10"/>
    <w:qFormat/>
    <w:rPr>
      <w:rFonts w:ascii="Calibri" w:hAnsi="Calibri" w:eastAsia="Times New Roman" w:cs="Times New Roman"/>
      <w:b/>
      <w:sz w:val="28"/>
    </w:rPr>
  </w:style>
  <w:style w:type="character" w:styleId="Style13">
    <w:name w:val="Название Знак"/>
    <w:basedOn w:val="Style10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3">
    <w:name w:val="Основной текст Знак1"/>
    <w:basedOn w:val="Style10"/>
    <w:qFormat/>
    <w:rPr>
      <w:rFonts w:ascii="Calibri" w:hAnsi="Calibri" w:eastAsia="Times New Roman" w:cs="Times New Roman"/>
      <w:b/>
      <w:sz w:val="28"/>
      <w:szCs w:val="28"/>
    </w:rPr>
  </w:style>
  <w:style w:type="character" w:styleId="Style14">
    <w:name w:val="Основной текст Знак"/>
    <w:basedOn w:val="Style10"/>
    <w:qFormat/>
    <w:rPr>
      <w:rFonts w:eastAsia="Times New Roman"/>
    </w:rPr>
  </w:style>
  <w:style w:type="character" w:styleId="Style15">
    <w:name w:val="Основной текст с отступом Знак"/>
    <w:basedOn w:val="Style10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2 Знак1"/>
    <w:basedOn w:val="Style10"/>
    <w:qFormat/>
    <w:rPr>
      <w:rFonts w:ascii="Calibri" w:hAnsi="Calibri" w:eastAsia="Times New Roman" w:cs="Times New Roman"/>
      <w:b/>
      <w:sz w:val="28"/>
    </w:rPr>
  </w:style>
  <w:style w:type="character" w:styleId="22">
    <w:name w:val="Основной текст 2 Знак"/>
    <w:basedOn w:val="Style10"/>
    <w:qFormat/>
    <w:rPr>
      <w:rFonts w:eastAsia="Times New Roman"/>
    </w:rPr>
  </w:style>
  <w:style w:type="character" w:styleId="TitleChar1">
    <w:name w:val="Title Char1"/>
    <w:basedOn w:val="Style10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Fontstyle31">
    <w:name w:val="fontstyle31"/>
    <w:basedOn w:val="Style10"/>
    <w:qFormat/>
    <w:rPr>
      <w:rFonts w:ascii="Times New Roman" w:hAnsi="Times New Roman" w:cs="Times New Roman"/>
    </w:rPr>
  </w:style>
  <w:style w:type="character" w:styleId="Style16">
    <w:name w:val="Цветовое выделение"/>
    <w:qFormat/>
    <w:rPr>
      <w:b/>
      <w:bCs w:val="false"/>
      <w:color w:val="000080"/>
    </w:rPr>
  </w:style>
  <w:style w:type="character" w:styleId="Style17">
    <w:name w:val="Гипертекстовая ссылка"/>
    <w:qFormat/>
    <w:rPr>
      <w:b/>
      <w:bCs w:val="false"/>
      <w:color w:val="008000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character" w:styleId="PageNumber">
    <w:name w:val="Page Number"/>
    <w:basedOn w:val="Style10"/>
    <w:rPr/>
  </w:style>
  <w:style w:type="character" w:styleId="23">
    <w:name w:val="Основной текст с отступом 2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с отступом 3 Знак"/>
    <w:basedOn w:val="Style10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8">
    <w:name w:val="Заголовок чужого сообщения"/>
    <w:basedOn w:val="Style10"/>
    <w:qFormat/>
    <w:rPr>
      <w:b/>
      <w:bCs/>
      <w:color w:val="FF0000"/>
    </w:rPr>
  </w:style>
  <w:style w:type="character" w:styleId="Style19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Calibri" w:hAnsi="Calibri" w:eastAsia="Times New Roman" w:cs="Times New Roman"/>
      <w:b/>
      <w:sz w:val="28"/>
    </w:rPr>
  </w:style>
  <w:style w:type="paragraph" w:styleId="TextBody">
    <w:name w:val="Body Text"/>
    <w:basedOn w:val="Normal"/>
    <w:pPr>
      <w:autoSpaceDE w:val="false"/>
      <w:spacing w:lineRule="auto" w:line="240" w:before="0" w:after="0"/>
      <w:jc w:val="center"/>
    </w:pPr>
    <w:rPr>
      <w:rFonts w:ascii="Calibri" w:hAnsi="Calibri" w:eastAsia="Times New Roman" w:cs="Times New Roman"/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Times New Roman" w:cs="Times New Roman"/>
      <w:sz w:val="28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24">
    <w:name w:val="Основной текст 2"/>
    <w:basedOn w:val="Normal"/>
    <w:qFormat/>
    <w:pPr>
      <w:widowControl w:val="false"/>
      <w:autoSpaceDE w:val="false"/>
      <w:spacing w:lineRule="auto" w:line="480" w:before="0" w:after="120"/>
      <w:ind w:firstLine="720"/>
      <w:jc w:val="both"/>
    </w:pPr>
    <w:rPr>
      <w:rFonts w:ascii="Calibri" w:hAnsi="Calibri" w:eastAsia="Times New Roman" w:cs="Times New Roman"/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Обычный (паспорт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1">
    <w:name w:val="List Paragraph1"/>
    <w:basedOn w:val="Normal"/>
    <w:qFormat/>
    <w:pPr>
      <w:ind w:left="720" w:hanging="0"/>
    </w:pPr>
    <w:rPr>
      <w:rFonts w:ascii="Calibri" w:hAnsi="Calibri" w:eastAsia="Times New Roman" w:cs="Times New Roman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CharChar">
    <w:name w:val="Char Char"/>
    <w:basedOn w:val="Normal"/>
    <w:qFormat/>
    <w:pPr>
      <w:spacing w:lineRule="auto" w:line="240" w:before="0" w:after="160"/>
      <w:ind w:firstLine="72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25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GarantNormal">
    <w:name w:val="Garant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GarantTitle">
    <w:name w:val="Garant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GarantNonformat">
    <w:name w:val="Garant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6"/>
      <w:szCs w:val="26"/>
      <w:lang w:val="ru-RU" w:bidi="ar-SA" w:eastAsia="zh-CN"/>
    </w:rPr>
  </w:style>
  <w:style w:type="paragraph" w:styleId="Formattexttopleveltextcentertext">
    <w:name w:val="formattext topleveltext cent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4">
    <w:name w:val="Знак Знак Знак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5">
    <w:name w:val="Основной текст с отступом 2"/>
    <w:basedOn w:val="Normal"/>
    <w:qFormat/>
    <w:pPr>
      <w:spacing w:lineRule="auto" w:line="240" w:before="0" w:after="0"/>
      <w:ind w:left="36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31">
    <w:name w:val="стиль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16618C"/>
      <w:sz w:val="18"/>
      <w:szCs w:val="18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9T11:43:00Z</dcterms:created>
  <dc:creator>AS</dc:creator>
  <dc:description/>
  <dc:language>en-US</dc:language>
  <cp:lastModifiedBy>User Windows</cp:lastModifiedBy>
  <cp:lastPrinted>2022-04-25T17:28:00Z</cp:lastPrinted>
  <dcterms:modified xsi:type="dcterms:W3CDTF">2024-01-19T11:43:00Z</dcterms:modified>
  <cp:revision>2</cp:revision>
  <dc:subject/>
  <dc:title/>
</cp:coreProperties>
</file>