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5670" w:hanging="567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567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м Собрания депутатов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567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аргопольского муниципального округа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567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ангельской  области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567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567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«18» мая  2021 г. № 10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32"/>
        <w:shd w:fill="auto" w:val="clear"/>
        <w:spacing w:lineRule="auto" w:line="240" w:before="0" w:after="0"/>
        <w:ind w:left="60" w:hanging="0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выдачи разрешений на право официального использования изображения герба Каргопольского муниципального округа Архангель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стоящее Положение разработано в соответствии с Положением о гербе Каргопольского муниципального округа Архангельской области, утвержденным решением Собрания депутатов Каргопольского муниципального округа Архангельской области от 26.01.2021 № 40, и устанавливает порядок выдачи разрешений </w:t>
      </w:r>
      <w:r>
        <w:rPr>
          <w:rFonts w:cs="Times New Roman" w:ascii="Times New Roman" w:hAnsi="Times New Roman"/>
          <w:sz w:val="28"/>
          <w:szCs w:val="28"/>
        </w:rPr>
        <w:t>на право официальн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ьзования изображения герба Каргопольского муниципального округа Архангельской области юридическими лицами, </w:t>
      </w:r>
      <w:r>
        <w:rPr>
          <w:rFonts w:cs="Times New Roman" w:ascii="Times New Roman" w:hAnsi="Times New Roman"/>
          <w:sz w:val="28"/>
          <w:szCs w:val="28"/>
        </w:rPr>
        <w:t>общественными объединениями, не являющимися юридическими лицами, индивидуальными предпринимателями, плательщиками налога на профессиональных доход (самозанятыми гражданами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коммерческих и иных цел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Разрешение на право официального использования изображения герба Каргопольского муниципального округа Архангельской области (далее - разрешение) выдается  администрацией Каргопольского муниципального округа Архангельской области (форма прилагается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ля получения разрешения юридические лица, общественные объединения, не являющиеся юридическими лицами, индивидуальные предприниматели, самозанятые граждане  (далее - заявители) представляют лично или направляют почтовым отправлением в администрацию,  следующие докумен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явление с просьбой о выдаче разреш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став общественного объединения (представляется общественными объединениями, не являющимися юридическими лицам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, характеризующие характер и сферу деятельности заявител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еречень объектов (предметов), на которых предполагается размещение изображения герба Каргопольского муниципального округа Архангель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Одновременно с документами, указанными в </w:t>
      </w:r>
      <w:hyperlink w:anchor="sub_100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3 настоящего Положения, заявители (за исключением общественных объединений, не являющихся юридическими лицами, самозанятых граждан) вправе представить выписку из Единого государственного реестра юридических лиц или Единого государственного реестра индивидуальных предпринимате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самостоятельно запрашивает сведения, указанные в </w:t>
      </w:r>
      <w:hyperlink w:anchor="sub_100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абзаце пер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, если заявитель (за исключением общественных объединений, не являющихся юридическими лицами, самозанятых граждан) не представил их по собственной инициатив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 Администрация рассматривает документы, представленные в соответствии с </w:t>
      </w:r>
      <w:hyperlink w:anchor="sub_100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пунктами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3 и </w:t>
      </w:r>
      <w:hyperlink w:anchor="sub_100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в течение 10 (десяти) рабочих дней и принимает одно из следующих решен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выдаче разреш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 отказе в выдаче разреш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 отсутствии необходимости в выдаче разре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При воспроизведении изображения герба Каргопольского муниципального округа Архангельской области должно быть обеспечено точное цветовое и изобразительное соответствие его эталонному изображению и описанию согласно Положению о гербе Каргопольского муниципального округа Архангельской области, утвержденному решением Собрания депутатов Каргопольского муниципального округа Архангельской области  от 26.01.2021 года № 40. Допускается одноцветное воспроизведение герба Каргопольского муниципального округа Архангельской области (в черно-белом исполнени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Не допускается использование изображения герба Каргопольского муниципального округа Архангельской области: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1) в виде, не соответствующем требованиям описания изображения герба, установленного пунктом 6 настоящего Положения;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сочетании с текстом и (или) изображениями, направленными на насильственное изменение основ конституционного строя, нарушение целостности Российской Федерации, подрыв безопасности государства, посягающими на права человека, затрагивающими его честь и достоинство, направленными на разжигание социальной, расовой, национальной или религиозной розни;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 поверхности предметов, испытывающих нагрузки, которые могут привести к искажению элементов изображения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4) на предметах или в сочетании с текстом или изображениями, которые способны нанести ущерб репутации органов муниципальной власти Каргопольского муниципального округа Архангельской области или иных государственных (муниципальных) органов Архангельской области, либо оскорбляют общественную нравственность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5) на бланках документов, удостоверениях, визитных карточках, печатях, штампах, вывесках, информационных табличках юридических лиц, индивидуальных предпринимателей, самозанятых граждан, общественных объединений, не являющихся юридическими лицами, за исключением случаев, предусмотренных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mobileonline.garant.ru/" \l "/document/25208562/entry/62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ами 4.4 и 4.5. раздела 4 П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оложения о гербе Каргопольского муниципального округа Архангельской области, утвержденного решением Собрания депутатов Каргопольского муниципального округа Архангельской области  от 26.01.2021 года № 40;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 качестве средства визуальной идентификации и рекламы товаров, работ и услуг, за исключением случаев, предусмотренных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mobileonline.garant.ru/" \l "/document/25208562/entry/64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4.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раздела 4 Положения о гербе Каргопольского муниципального округа Архангельской области, утвержденного решением Собрания депутатов Каргопольского муниципального округа Архангельской области                     от 26.01.2021 года № 40;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если такое использование является надругательством над гербом Каргопольского муниципального округа Архангельской обла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снованиями для принятия решения об отказе в выдаче разрешения являются следующие обстоятельств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едставление документов, содержание которых не соответствует </w:t>
      </w:r>
      <w:hyperlink w:anchor="sub_100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</w:t>
        </w:r>
      </w:hyperlink>
      <w:hyperlink w:anchor="sub_100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3 и 4 настоящего Полож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редставление не в полном объеме документов, указанных в </w:t>
      </w:r>
      <w:hyperlink w:anchor="sub_100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3 настоящего Полож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нарушение требований пункта 7 настоящего положения и пункта 5.2. раздела 5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ожени</w:t>
      </w:r>
      <w:r>
        <w:rPr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 гербе Каргопольского муниципального округа Архангельской области, утвержденно</w:t>
      </w:r>
      <w:r>
        <w:rPr>
          <w:sz w:val="28"/>
          <w:szCs w:val="28"/>
        </w:rPr>
        <w:t>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шением Собрания депутатов Каргопольского муниципального округа Архангельской области  </w:t>
      </w:r>
      <w:r>
        <w:rPr>
          <w:sz w:val="28"/>
          <w:szCs w:val="28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6.01.2021 года № 40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снованиями для принятия решения об отсутствии необходимости в выдаче разрешения являются следующие обстоятельств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с заявлением о выдаче разрешения обратилось физическое лицо, не являющееся индивидуальным предпринимателем или плательщиком налога на профессиональный доход (самозанятые граждане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редполагаемое использование изображения герба Каргопольского муниципального округа Архангельской области предусмотрен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пунктами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4.2. – 4.8. раздела 4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ожени</w:t>
      </w:r>
      <w:r>
        <w:rPr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 гербе Каргопольского муниципального округа Архангельской области, утвержденно</w:t>
      </w:r>
      <w:r>
        <w:rPr>
          <w:sz w:val="28"/>
          <w:szCs w:val="28"/>
        </w:rPr>
        <w:t>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шением Собрания депутатов Каргопольского муниципального округа Архангельской области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6.01.2021 года № 40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. При принятии положительного решения администрация Каргопольского муниципального округа Архангельской области выдает разрешение на право использования изображения герба Каргопольского муниципального округа Архангельской области, в </w:t>
      </w:r>
      <w:r>
        <w:rPr>
          <w:rFonts w:cs="Times New Roman" w:ascii="Times New Roman" w:hAnsi="Times New Roman"/>
          <w:sz w:val="28"/>
          <w:szCs w:val="28"/>
        </w:rPr>
        <w:t>котором указывается следующая информац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- наименование выдаваемого разреш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- наименование  органа местного самоуправления Каргопольского муниципального округа  Архангельской области, выдавшего разрешени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- условия официального использования изображения герба Каргопольского муниципального округа  Архангельской обла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- перечень объектов (предметов), на которых разрешается размещение изображения герба Каргопольского муниципального округа  Архангельской обла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- дата выдач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 Разрешение выдается сроком на 1 (Один) г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лучае отсутствия нарушений использования изображения герба Каргопольского муниципального округа Архангельской области в течение срока действия разрешения, продление срока его действия производится в течение 10 рабочих дней на основании заявления без предоставления дополнительных документов. </w:t>
      </w:r>
      <w:r>
        <w:rPr>
          <w:rFonts w:cs="Times New Roman" w:ascii="Times New Roman" w:hAnsi="Times New Roman"/>
          <w:sz w:val="28"/>
          <w:szCs w:val="28"/>
        </w:rPr>
        <w:t>Заявление о продлении необходимо предоставить за 15 календарных дней до истечения срока действия разреш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В противном случае вопрос о продлении срока действия разрешения рассматривается в порядке, предусмотренном для выдачи разреш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2. </w:t>
      </w:r>
      <w:r>
        <w:rPr>
          <w:rFonts w:cs="Times New Roman" w:ascii="Times New Roman" w:hAnsi="Times New Roman"/>
          <w:sz w:val="28"/>
          <w:szCs w:val="28"/>
        </w:rPr>
        <w:t>При поступлении в администрацию информации о нарушении заявителем условий официального использования герба  Каргопольского муниципального округа Архангельской области  администрация  принимает распоряжение об аннулировании разрешения в течение пяти рабочих дней со дня подтверждения поступившей информ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оряжение, указанное в </w:t>
      </w:r>
      <w:hyperlink w:anchor="sub_10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абзаце пер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, направляется администрацией  заявителю почтовым отправлением в течение трех рабочих дней со дня подпис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. Контроль за соблюдением порядка использования изображения герба Каргопольского муниципального округа Архангельской области осуществляется управлением экономики администрации Каргопольского муниципального округа Архангель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widowControl/>
        <w:ind w:left="6480" w:right="-1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Форма разрешения)</w:t>
      </w:r>
    </w:p>
    <w:p>
      <w:pPr>
        <w:pStyle w:val="ConsPlusNormal"/>
        <w:widowControl/>
        <w:ind w:left="6480" w:right="-1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left="6480" w:right="-1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остановлению администрации Каргопольского муниципального округа</w:t>
      </w:r>
    </w:p>
    <w:p>
      <w:pPr>
        <w:pStyle w:val="ConsPlusNormal"/>
        <w:widowControl/>
        <w:ind w:left="6480" w:right="-1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-1"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«______»________20____г. №_____</w:t>
      </w:r>
    </w:p>
    <w:p>
      <w:pPr>
        <w:pStyle w:val="ConsPlusNormal"/>
        <w:widowControl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b/>
          <w:szCs w:val="28"/>
        </w:rPr>
        <w:drawing>
          <wp:inline distT="0" distB="0" distL="0" distR="0">
            <wp:extent cx="608965" cy="800735"/>
            <wp:effectExtent l="0" t="0" r="0" b="0"/>
            <wp:docPr id="1" name="Герб%20блан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бланк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37" t="-28" r="-3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40" w:before="0" w:after="0"/>
        <w:contextualSpacing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АРГОПОЛЬСКОГО МУНИЦИПАЛЬ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АРХАНГЕЛЬ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Heading2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 А З 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на право использования изображения герб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Каргопольского муниципаль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eastAsia="Times New Roman"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Архангель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«___» _________ 20__ года                                                                  № 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tbl>
      <w:tblPr>
        <w:tblW w:w="9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4"/>
      </w:tblGrid>
      <w:tr>
        <w:trPr/>
        <w:tc>
          <w:tcPr>
            <w:tcW w:w="9194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ано______________________________________________________________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(наименовани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юридического лица, общественного объединения, не являющегося юридическим  лицом, индивидуального  предпринимателя, плательщика налога на профессиональный доход)</w:t>
            </w:r>
          </w:p>
        </w:tc>
      </w:tr>
      <w:tr>
        <w:trPr>
          <w:trHeight w:val="308" w:hRule="atLeast"/>
        </w:trPr>
        <w:tc>
          <w:tcPr>
            <w:tcW w:w="91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чтовый (юридический) адрес: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__________________________________________________</w:t>
            </w:r>
          </w:p>
        </w:tc>
      </w:tr>
      <w:tr>
        <w:trPr/>
        <w:tc>
          <w:tcPr>
            <w:tcW w:w="91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новной государственный регистрационный номер___________________</w:t>
            </w:r>
          </w:p>
        </w:tc>
      </w:tr>
      <w:tr>
        <w:trPr>
          <w:trHeight w:val="202" w:hRule="atLeast"/>
        </w:trPr>
        <w:tc>
          <w:tcPr>
            <w:tcW w:w="91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91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дентификационный номер налогоплательщика (ИНН)________________</w:t>
            </w:r>
          </w:p>
        </w:tc>
      </w:tr>
      <w:tr>
        <w:trPr>
          <w:trHeight w:val="135" w:hRule="atLeast"/>
        </w:trPr>
        <w:tc>
          <w:tcPr>
            <w:tcW w:w="91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91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ечень объектов, на которых предполагается воспроизведение изображения герба Каргопольского муниципального округа</w:t>
            </w:r>
          </w:p>
        </w:tc>
      </w:tr>
    </w:tbl>
    <w:p>
      <w:pPr>
        <w:pStyle w:val="Normal"/>
        <w:spacing w:lineRule="auto" w:line="240" w:before="0" w:after="0"/>
        <w:ind w:right="-185" w:hanging="0"/>
        <w:rPr/>
      </w:pPr>
      <w:r>
        <w:rPr/>
        <w:t>Срок действия разрешения с «__» _______ 20__г. по «__» _______ 20__г.</w:t>
      </w:r>
    </w:p>
    <w:tbl>
      <w:tblPr>
        <w:tblW w:w="9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18"/>
        <w:gridCol w:w="2824"/>
      </w:tblGrid>
      <w:tr>
        <w:trPr/>
        <w:tc>
          <w:tcPr>
            <w:tcW w:w="4248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(должность руководителя, выдавшего 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vertAlign w:val="superscript"/>
              </w:rPr>
            </w:r>
          </w:p>
        </w:tc>
        <w:tc>
          <w:tcPr>
            <w:tcW w:w="28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разрешение на использование герба)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vertAlign w:val="superscript"/>
              </w:rPr>
              <w:t>(подпись)</w:t>
            </w:r>
          </w:p>
        </w:tc>
        <w:tc>
          <w:tcPr>
            <w:tcW w:w="28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vertAlign w:val="superscript"/>
              </w:rPr>
              <w:t>(ФИО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Действие разрешения продлено до «___» __________  20___ года.</w:t>
      </w:r>
    </w:p>
    <w:tbl>
      <w:tblPr>
        <w:tblW w:w="9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18"/>
        <w:gridCol w:w="2824"/>
      </w:tblGrid>
      <w:tr>
        <w:trPr/>
        <w:tc>
          <w:tcPr>
            <w:tcW w:w="4248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(должность руководителя, продлившего </w:t>
            </w:r>
          </w:p>
        </w:tc>
        <w:tc>
          <w:tcPr>
            <w:tcW w:w="25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vertAlign w:val="superscript"/>
              </w:rPr>
            </w:r>
          </w:p>
        </w:tc>
        <w:tc>
          <w:tcPr>
            <w:tcW w:w="28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разрешение на использование герба)</w:t>
            </w:r>
          </w:p>
        </w:tc>
        <w:tc>
          <w:tcPr>
            <w:tcW w:w="251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vertAlign w:val="superscript"/>
              </w:rPr>
              <w:t>(подпись)</w:t>
            </w:r>
          </w:p>
        </w:tc>
        <w:tc>
          <w:tcPr>
            <w:tcW w:w="28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vertAlign w:val="superscript"/>
              </w:rPr>
              <w:t>(ФИО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120" w:after="240"/>
      <w:contextualSpacing/>
      <w:jc w:val="center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9"/>
        <w:tab w:val="left" w:pos="360" w:leader="none"/>
      </w:tabs>
      <w:snapToGrid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сноски Знак"/>
    <w:qFormat/>
    <w:rPr>
      <w:rFonts w:ascii="Times New Roman" w:hAnsi="Times New Roman" w:eastAsia="MS Mincho;ＭＳ 明朝" w:cs="Times New Roman"/>
      <w:sz w:val="20"/>
      <w:szCs w:val="20"/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Style16">
    <w:name w:val="Гипертекстовая ссылка"/>
    <w:basedOn w:val="Style11"/>
    <w:qFormat/>
    <w:rPr>
      <w:color w:val="106BBE"/>
    </w:rPr>
  </w:style>
  <w:style w:type="character" w:styleId="Emphasis">
    <w:name w:val="Emphasis"/>
    <w:basedOn w:val="Style11"/>
    <w:qFormat/>
    <w:rPr>
      <w:i/>
      <w:iCs/>
    </w:rPr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color w:val="000000"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bCs/>
      <w:iCs/>
      <w:color w:val="000000"/>
      <w:sz w:val="28"/>
      <w:szCs w:val="28"/>
    </w:rPr>
  </w:style>
  <w:style w:type="character" w:styleId="31">
    <w:name w:val="Заголовок 3 Знак"/>
    <w:basedOn w:val="Style11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MS Mincho;ＭＳ 明朝" w:cs="Times New Roman"/>
      <w:sz w:val="20"/>
      <w:szCs w:val="20"/>
      <w:lang w:val="en-US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300" w:after="60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leonline.garant.ru/document/redirect/25208562/620" TargetMode="Externa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9:33:00Z</dcterms:created>
  <dc:creator>Ольга Васильевна Гальвас</dc:creator>
  <dc:description/>
  <cp:keywords/>
  <dc:language>en-US</dc:language>
  <cp:lastModifiedBy>Office</cp:lastModifiedBy>
  <cp:lastPrinted>2020-06-29T14:29:00Z</cp:lastPrinted>
  <dcterms:modified xsi:type="dcterms:W3CDTF">2021-05-18T12:21:00Z</dcterms:modified>
  <cp:revision>21</cp:revision>
  <dc:subject/>
  <dc:title/>
</cp:coreProperties>
</file>