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б итогах организации временного трудоустройства </w:t>
      </w:r>
    </w:p>
    <w:p>
      <w:pPr>
        <w:pStyle w:val="Normal"/>
        <w:tabs>
          <w:tab w:val="left" w:pos="709" w:leader="none"/>
        </w:tabs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совершеннолетних  в  2022 году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2 году на территории Каргопольского района  отделением занятости населения по Каргопольскому округу реализуются мероприятия по организации временного трудоустройства несовершеннолетних граждан в возрасте от 14 до 18 лет в рамках государственной программы Архангельской области «Содействие занятости населения Архангельской области, улучшение условий охраны труда», утверждённая постановлением Правительства Архангельской области от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 xml:space="preserve"> 08 октября 2013 г. № 466-пп.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В рамках государственной программы Архангельской области «Молодежь Поморья» Каргопольскому округу предоставлена субсидия на создание временных рабочих мест для несовершеннолетних граждан и бригадиров в размере </w:t>
      </w:r>
      <w:r>
        <w:rPr>
          <w:rFonts w:cs="Times New Roman" w:ascii="Times New Roman" w:hAnsi="Times New Roman"/>
          <w:sz w:val="26"/>
          <w:szCs w:val="26"/>
        </w:rPr>
        <w:t xml:space="preserve"> 644,908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тыс. рублей при условии софинансирования из местного бюджета в размере 100,00 тыс. рублей. 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бразовательными организациями, индивидуальными предпринимателями в районе было создано 136 временных рабочих места для  несовершеннолетних, на которые было трудоустроено 100 подростков, в том числ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96 подростков трудоустроено   в свободное от учебы время,  3 — на краткосрочные  общественные работы, 1 гражданин в возрасте до 18 лет был трудоустроен на временную работу. Некоторым школьникам удалось поработать неоднократно. 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Из числ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C9211E"/>
          <w:spacing w:val="0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трудоустроенных подростков: 12 — дети-сироты, 8 — состоят на учете в КДН и ОВД, 1 — из многодетной семьи, 5 — из неполных семей,  3 — дети, находящиеся под опекой, 2 - дети, находящиеся в СОП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C9211E"/>
          <w:spacing w:val="0"/>
          <w:sz w:val="26"/>
          <w:szCs w:val="26"/>
          <w:lang w:val="ru-RU" w:eastAsia="zh-CN" w:bidi="ar-SA"/>
        </w:rPr>
        <w:t xml:space="preserve">      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летний период (июнь-август) было трудоустроено 94 несовершеннолетних , в том числе 93 — в свободное от учебы время. 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период участия 0,58 месяца. Размер заработной платы зависел от периода работы и составил от 5000 до 2500 рублей.   Все трудоустроенные подростки кроме заработной платы получили материальную поддержку за счет средств областного бюджета. Средний размер материальной поддержки составил 1500 рублей.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мероприятиях по трудоустройству несовершеннолетних граждан приняли участие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 работодателей, из них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 xml:space="preserve">— муниципальные образовательные учреждения,  2- индивидуальных предпринимателя, Каргопольский детский дом, Потребителькое общество «Каргопольское», МКУ «Эксплуатацтонно-техническое управление».  С работодателями заключено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договор о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местной деятельности по организации временного трудоустройства.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целях организации работы по заключению договоров о сотудничестве состоялась рабочая встреча специалистов отделения занятости   с</w:t>
      </w:r>
      <w:r>
        <w:rPr>
          <w:rFonts w:cs="Times New Roman" w:ascii="Times New Roman" w:hAnsi="Times New Roman"/>
          <w:sz w:val="26"/>
          <w:szCs w:val="26"/>
        </w:rPr>
        <w:t xml:space="preserve"> руководителями образовательных организаций, где были даны консультации по трудовому законодательству при трудоустройстве несовершеннолетних граждан, по особенностям оформления  документов при обращении в службу занятости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 xml:space="preserve">С 1 по 13 мая 2022 года специалисты отделения занятости населения посетили все общеобразовательные организации, в том числе в сельской местности, с целью оказания помощи детям по подаче заявления о содействии в поиске подходящей работы на Единой цифровой платформе «Работа России». 66 подросткам созданы подтвержденные учетные записи на Едином портале государственных услуг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57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Специалисты отделения занятости населения организовали профориентационное сопровождение подростков в период временного трудоустройства, в котором приняли участие 79 человек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57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В отделении занятости населения работал консультационный пункт для несовершеннолетних граждан по вопросам трудоустройства и профессиональной ориентации, в который обратился 41</w:t>
      </w:r>
      <w:r>
        <w:rPr>
          <w:rFonts w:eastAsia="Times New Roman" w:cs="Times New Roman" w:ascii="Times New Roman" w:hAnsi="Times New Roman"/>
          <w:color w:val="FE7F00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подросток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48:13Z</dcterms:created>
  <dc:creator/>
  <dc:description/>
  <dc:language>en-US</dc:language>
  <cp:lastModifiedBy/>
  <cp:lastPrinted>1995-11-21T17:41:00Z</cp:lastPrinted>
  <dcterms:modified xsi:type="dcterms:W3CDTF">2022-11-15T13:05:12Z</dcterms:modified>
  <cp:revision>15</cp:revision>
  <dc:subject/>
  <dc:title/>
</cp:coreProperties>
</file>