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сят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ind w:right="-56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6" w:hanging="0"/>
        <w:jc w:val="both"/>
        <w:rPr>
          <w:color w:val="FF0000"/>
          <w:sz w:val="26"/>
          <w:szCs w:val="26"/>
          <w:u w:val="single"/>
        </w:rPr>
      </w:pPr>
      <w:r>
        <w:rPr>
          <w:sz w:val="26"/>
          <w:szCs w:val="26"/>
        </w:rPr>
        <w:t xml:space="preserve">от 16 марта 2021 года № </w:t>
      </w:r>
      <w:r>
        <w:rPr>
          <w:sz w:val="26"/>
          <w:szCs w:val="26"/>
          <w:u w:val="single"/>
        </w:rPr>
        <w:t>59</w:t>
      </w:r>
    </w:p>
    <w:p>
      <w:pPr>
        <w:pStyle w:val="Normal"/>
        <w:ind w:right="-56" w:hanging="0"/>
        <w:jc w:val="center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ind w:right="-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внесении изменения в Перечен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</w:t>
      </w:r>
    </w:p>
    <w:p>
      <w:pPr>
        <w:pStyle w:val="Normal"/>
        <w:rPr/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Архангельской области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назначенного для предоставления в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ладение и (или) пользование субъектам мал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среднего предпринимательст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рганизациям, образующим инфраструктур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держки субъектов малого и средн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принимательства</w:t>
      </w:r>
    </w:p>
    <w:p>
      <w:pPr>
        <w:pStyle w:val="Normal"/>
        <w:ind w:right="-56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-56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shd w:fill="F6F6F6" w:val="clear"/>
        </w:rPr>
        <w:t>от 24.07.2007 № 209-ФЗ «О развитии малого и среднего предпринимательства в Российской Федерации»,</w:t>
      </w:r>
      <w:r>
        <w:rPr>
          <w:rFonts w:cs="Trebuchet MS" w:ascii="Trebuchet MS" w:hAnsi="Trebuchet MS"/>
          <w:color w:val="464646"/>
          <w:sz w:val="26"/>
          <w:szCs w:val="26"/>
          <w:shd w:fill="F6F6F6" w:val="clear"/>
        </w:rPr>
        <w:t xml:space="preserve"> </w:t>
      </w:r>
      <w:r>
        <w:rPr>
          <w:sz w:val="26"/>
          <w:szCs w:val="26"/>
        </w:rPr>
        <w:t xml:space="preserve">Уставом Каргопольского муниципальный округа Архангельской области, на основании </w:t>
      </w:r>
      <w:hyperlink r:id="rId2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формирования, ведения, ежегодного дополнения  и опубликования Перечня муниципального имущества </w:t>
      </w:r>
      <w:r>
        <w:rPr>
          <w:spacing w:val="2"/>
          <w:sz w:val="26"/>
          <w:szCs w:val="26"/>
        </w:rPr>
        <w:t>Каргопольского муниципального округа Архангель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6"/>
          <w:szCs w:val="26"/>
        </w:rPr>
        <w:t>, утвержден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м Собрания депутатов Каргопольского муниципального округа Архангельской области от 16.02.2021 № 52, Собрание депутатов Каргопольского муниципального округа Архангель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6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а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Внести изменения в Перечень муниципального имущества Каргопольского муниципального округа Архангельской области, предназначенного для предоства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м Собрания депутатов Каргопольского муниципального округа Архангельской области от 16.02.2021 № 52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Исключить строки 4, 5, 6 Перечн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Считать строки 7-11 соответственно строками 4-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Дополнить Перечень строкой 9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бюллетене «Вестник Каргопольского муниципального округа» и  разместить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3. Контроль за исполнением настоящего решения возложить на главу </w:t>
      </w:r>
      <w:r>
        <w:rPr>
          <w:spacing w:val="2"/>
          <w:sz w:val="26"/>
          <w:szCs w:val="26"/>
        </w:rPr>
        <w:t xml:space="preserve">Каргопольского муниципального округа Архангельской области                                 </w:t>
      </w:r>
      <w:r>
        <w:rPr>
          <w:sz w:val="26"/>
          <w:szCs w:val="26"/>
        </w:rPr>
        <w:t xml:space="preserve"> Н.В. Бубенщикову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гопольского муниципального округа 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  А.Ф. Лыс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аргополь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         Н.В. Бубенщи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«О внесении изменения в Перечень муниципального имущества Каргопольского муниципального округа Архангель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 В соответствии с 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shd w:fill="F6F6F6" w:val="clear"/>
        </w:rPr>
        <w:t>от 24.07.2007 № 209-ФЗ «О развитии малого и среднего предпринимательства в Российской Федерации» (с изменениями, внесенными Федеральным законом от 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)</w:t>
      </w:r>
      <w:r>
        <w:rPr>
          <w:sz w:val="26"/>
          <w:szCs w:val="26"/>
        </w:rPr>
        <w:t xml:space="preserve">, Уставом Каргопольского муниципального округа Архангельской области, на основании </w:t>
      </w:r>
      <w:hyperlink r:id="rId3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формирования, ведения, ежегодного дополнения  и опубликования Перечня муниципального имущества </w:t>
      </w:r>
      <w:r>
        <w:rPr>
          <w:spacing w:val="2"/>
          <w:sz w:val="26"/>
          <w:szCs w:val="26"/>
        </w:rPr>
        <w:t>Каргопольского муниципального округа Архангель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6"/>
          <w:szCs w:val="26"/>
        </w:rPr>
        <w:t>, утвержден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Собрания депутатов Каргопольского муниципального округа Архангельской области от 16.02.2021 № 52, необходимо внести изменения в Перечень муниципального имущества </w:t>
      </w:r>
      <w:r>
        <w:rPr>
          <w:spacing w:val="2"/>
          <w:sz w:val="26"/>
          <w:szCs w:val="26"/>
        </w:rPr>
        <w:t>Каргопольского муниципального округа Архангельской области</w:t>
      </w:r>
      <w:r>
        <w:rPr>
          <w:sz w:val="26"/>
          <w:szCs w:val="26"/>
        </w:rPr>
        <w:t xml:space="preserve">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ля</w:t>
      </w:r>
      <w:r>
        <w:rPr>
          <w:sz w:val="26"/>
          <w:szCs w:val="26"/>
          <w:shd w:fill="F6F6F6" w:val="clear"/>
        </w:rPr>
        <w:t xml:space="preserve"> </w:t>
      </w:r>
      <w:r>
        <w:rPr>
          <w:sz w:val="26"/>
          <w:szCs w:val="26"/>
        </w:rPr>
        <w:t xml:space="preserve">субъектов малого и среднего предпринимательства и организациям, образующим инфраструктуру поддержки субъектов малого и среднего предпринимательства должна быть предусмотрена имущественная поддерж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</w:t>
      </w:r>
      <w:r>
        <w:rPr>
          <w:sz w:val="26"/>
          <w:szCs w:val="26"/>
          <w:shd w:fill="F6F6F6" w:val="clear"/>
        </w:rPr>
        <w:t>рганы местного самоуправления утверждают перечень муниципального имущества для предоставления субъектам МСП с ежегодным дополнением таких перечней муниципальным имуществом.</w:t>
      </w:r>
    </w:p>
    <w:p>
      <w:pPr>
        <w:pStyle w:val="21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сим рассмотреть вопрос о дополнении Перечня земельным участком, расположенным по адресу: Архангельская область, Каргопольский район, г. Каргополь, ул. Советская, 101,  площадью 2704 кв. м, из земель населённых пунктов, с кадастровым номером 29:05:130103:155, вид разрешенного использования: здравоохранение (проектирование и строительство медицинского центра), для размещения объектов здравоохранения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акже, на основании распоряжения администрации Каргопольского муниципального округа Архангельской области, являющейся учредителем  общества с ограниченной ответственностью «Специализированная служба по вопросам похоронного дела «Ритуал», принято решение об увеличении размера уставного капитала общества с ограниченной ответственностью «Специализированная служба по вопросам похоронного дела «Ритуал» за счет следующего имуществ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ежилого здания за исключением помещений первого этажа №№ 2-13, расположенного по адресу: Архангельская область, Каргопольский район,                               г. Каргополь, ул. Советская,  д. 53, площадью 752,1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кв. 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вязи с чем, из Перечня муниципального имущества Каргопольского муниципального округа Архангель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обходимо исключить нежилые помещения №№ 18,20,27, находящиеся в вышеуказанном здании.</w:t>
      </w:r>
    </w:p>
    <w:p>
      <w:pPr>
        <w:pStyle w:val="Normal"/>
        <w:ind w:right="-56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нятие настоящего решения не требует привлечения средств бюджета Каргопольского муниципа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имущественным отношения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КХ, транспорту                                                                                             Я.А. Ефремов</w:t>
      </w:r>
    </w:p>
    <w:sectPr>
      <w:type w:val="nextPage"/>
      <w:pgSz w:w="11906" w:h="16838"/>
      <w:pgMar w:left="1259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630D1CB1D905B67F81D2E487C4F3C02F707B293B8D6CA495AAED7A9549A8885E4ADCA712EC586B5Y7NCM" TargetMode="External"/><Relationship Id="rId3" Type="http://schemas.openxmlformats.org/officeDocument/2006/relationships/hyperlink" Target="consultantplus://offline/ref=AA4630D1CB1D905B67F81D2E487C4F3C02F707B293B8D6CA495AAED7A9549A8885E4ADCA712EC586B5Y7NC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01:00Z</dcterms:created>
  <dc:creator>Админ</dc:creator>
  <dc:description/>
  <cp:keywords/>
  <dc:language>en-US</dc:language>
  <cp:lastModifiedBy>Office</cp:lastModifiedBy>
  <cp:lastPrinted>2021-03-17T09:28:00Z</cp:lastPrinted>
  <dcterms:modified xsi:type="dcterms:W3CDTF">2021-03-17T06:29:00Z</dcterms:modified>
  <cp:revision>5</cp:revision>
  <dc:subject/>
  <dc:title/>
</cp:coreProperties>
</file>