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9"/>
        <w:spacing w:before="0" w:after="150"/>
        <w:jc w:val="center"/>
        <w:rPr/>
      </w:pPr>
      <w:r>
        <w:rPr>
          <w:b/>
          <w:sz w:val="28"/>
          <w:szCs w:val="28"/>
        </w:rPr>
        <w:t>к проекту решения  Собрания депутатов Каргопольского муниципального округа «</w:t>
      </w:r>
      <w:r>
        <w:rPr>
          <w:rStyle w:val="StrongEmphasis"/>
          <w:sz w:val="28"/>
          <w:szCs w:val="28"/>
        </w:rPr>
        <w:t>Об утверждении  разделительного баланса Финансового управления администрации муниципального образования «Каргопольский муниципальный район»</w:t>
      </w:r>
    </w:p>
    <w:p>
      <w:pPr>
        <w:pStyle w:val="Style18"/>
        <w:jc w:val="center"/>
        <w:rPr>
          <w:rStyle w:val="1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1"/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Heading1"/>
        <w:spacing w:before="0" w:after="0"/>
        <w:rPr>
          <w:rStyle w:val="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61 Гражданского кодекса Российской Федерации, федеральных законов от 06.10.2003 № 131-ФЗ «Об общих принципах организации местного самоуправления в Российской Федерации», от 08.08.2001 № 129-ФЗ «О государственной регистрации юридических лиц и индивидуальных предпринимателей», закона Архангельской области от 29.05. 2020 № 268-17-ОЗ «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», Решения Собрания депутатов муниципального образования «Каргопольский муниципальный район»   от 06.11.2020 № 182 «О ликвидации администрации муниципального образования «Каргопольский муниципальный район» Архангельской области и ее отраслевых (функциональных) отделов» ликвидационная комиссия выносит на рассмотрение и утверждение разделительный баланс Финансового управления администрации муниципального образования «Каргопольский муниципальный район» Архангельской области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иквидируемый субъект бюджетной отчетности формирует бюджетную отчетность в порядке, предусмотренном Инструкцией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 xml:space="preserve"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20 № 191н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ликвидационной комиссии                                Т.А. Игнатовская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5:31:00Z</dcterms:created>
  <dc:creator>РукАппарата</dc:creator>
  <dc:description/>
  <cp:keywords/>
  <dc:language>en-US</dc:language>
  <cp:lastModifiedBy>UpakovaTB</cp:lastModifiedBy>
  <cp:lastPrinted>2021-03-03T11:33:00Z</cp:lastPrinted>
  <dcterms:modified xsi:type="dcterms:W3CDTF">2021-03-03T09:00:00Z</dcterms:modified>
  <cp:revision>6</cp:revision>
  <dc:subject/>
  <dc:title/>
</cp:coreProperties>
</file>