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9"/>
        <w:spacing w:before="0" w:after="150"/>
        <w:jc w:val="center"/>
        <w:rPr/>
      </w:pPr>
      <w:r>
        <w:rPr>
          <w:b/>
          <w:sz w:val="28"/>
          <w:szCs w:val="28"/>
        </w:rPr>
        <w:t>к проекту решения  Собрания депутатов Каргопольского муниципального округа «</w:t>
      </w:r>
      <w:r>
        <w:rPr>
          <w:rStyle w:val="StrongEmphasis"/>
          <w:sz w:val="28"/>
          <w:szCs w:val="28"/>
        </w:rPr>
        <w:t>Об утверждении  ликвидационного баланса Финансового управления администрации муниципального образования «Каргопольский муниципальный район»</w:t>
      </w:r>
    </w:p>
    <w:p>
      <w:pPr>
        <w:pStyle w:val="Style18"/>
        <w:jc w:val="center"/>
        <w:rPr>
          <w:rStyle w:val="1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1"/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Heading1"/>
        <w:spacing w:before="0" w:after="0"/>
        <w:rPr>
          <w:rStyle w:val="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61 Гражданск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 от 08.08.2001 № 129-ФЗ «О государственной регистрации юридических лиц и индивидуальных предпринимателей», закона Архангельской области от 29.05. 2020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 Решения Собрания депутатов муниципального образования «Каргопольский муниципальный район»   от 06.11.2020 № 182 «О ликвидации администрации муниципального образования «Каргопольский муниципальный район» Архангельской области и ее отраслевых (функциональных) отделов» ликвидационная комиссия выносит на рассмотрение и утверждение ликвидационный баланс Финансового управления администрации муниципального образования «Каргопольский муниципальный район» Архангельской области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ликвидационного баланса на момент ликвидации Финансовое управление администрации муниципального образования «Каргопольский муниципальный район» Архангельской области не имеет обязательств перед дебиторами и кредиторами. Дебиторская и кредиторская задолженность отсутствует. Дата окончания предъявления требований кредиторов 03 февраля 2021 года. (Публикация в журнале «Вестник государственной регистрации» о начале процедуры ликвидации и предъявлении требований кредиторов от 02.12.2020 года). Правопреемником по финансовым, нефинансовым активам и обязательствам является Финансовое управление администрации Каргопольского муниципального округа Архангельской области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ликвидационной комиссии                                Т.А. Игнатовская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5:31:00Z</dcterms:created>
  <dc:creator>РукАппарата</dc:creator>
  <dc:description/>
  <cp:keywords/>
  <dc:language>en-US</dc:language>
  <cp:lastModifiedBy>UpakovaTB</cp:lastModifiedBy>
  <cp:lastPrinted>2021-03-03T15:25:00Z</cp:lastPrinted>
  <dcterms:modified xsi:type="dcterms:W3CDTF">2021-03-03T12:26:00Z</dcterms:modified>
  <cp:revision>11</cp:revision>
  <dc:subject/>
  <dc:title/>
</cp:coreProperties>
</file>